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outlineLvl w:val="1"/>
        <w:rPr>
          <w:rFonts w:ascii="Arial" w:hAnsi="Arial" w:cs="Arial"/>
          <w:b/>
          <w:b/>
          <w:bCs/>
          <w:color w:val="000000"/>
          <w:kern w:val="2"/>
          <w:sz w:val="45"/>
          <w:szCs w:val="45"/>
        </w:rPr>
      </w:pPr>
      <w:r>
        <w:rPr>
          <w:rFonts w:cs="Arial" w:ascii="Arial" w:hAnsi="Arial"/>
          <w:b/>
          <w:bCs/>
          <w:color w:val="000000"/>
          <w:kern w:val="2"/>
          <w:sz w:val="45"/>
          <w:szCs w:val="45"/>
        </w:rPr>
        <w:t>Москва 2042</w:t>
      </w:r>
    </w:p>
    <w:p>
      <w:pPr>
        <w:pStyle w:val="Normal"/>
        <w:numPr>
          <w:ilvl w:val="0"/>
          <w:numId w:val="0"/>
        </w:numPr>
        <w:spacing w:before="0" w:after="248"/>
        <w:outlineLvl w:val="2"/>
        <w:rPr>
          <w:rFonts w:ascii="Arial" w:hAnsi="Arial" w:cs="Arial"/>
          <w:b/>
          <w:b/>
          <w:bCs/>
          <w:color w:val="666666"/>
          <w:sz w:val="27"/>
          <w:szCs w:val="27"/>
        </w:rPr>
      </w:pPr>
      <w:r>
        <w:rPr>
          <w:rFonts w:cs="Arial" w:ascii="Arial" w:hAnsi="Arial"/>
          <w:b/>
          <w:bCs/>
          <w:color w:val="666666"/>
          <w:sz w:val="27"/>
          <w:szCs w:val="27"/>
        </w:rPr>
        <w:t>Краткое содержание повести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Живущий в Мюнхене русский писатель-эмигрант Виталий Карцев в июне 1982 г. получил возможность оказаться в Москве 2042 г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Готовясь к поездке, Карцев встретил своего однокашника Лешку Букашева. Букашев сделал в СССР карьеру по линии КГБ. Было похоже на то, что встреча их не случайна и что Букашев знает о необычной поездке Карцева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В разгар сборов Карцеву позвонил еще один старый московский приятель Леопольд (или Лео) Зильберович и велел немедленно ехать в Канаду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Звонил Зильберович по поручению Сим Симыча Карнавалова. В свое время именно Лео открыл Карнавалова как писателя. Сим Симыч, в прошлом зек, работал тогда истопником в детсаду, вел аскетический образ жизни и писал с утра до ночи. Им было задумано фундаментальное сочинение «Большая зона» в шестьдесят томов, которые сам автор называл «глыбами». Вскоре после того как Карнавалова «открыли» в Москве, он стал печататься за границей и мгновенно приобрел известность. Вся советская власть — милиция, КГБ, Союз писателей — вступила с ним в борьбу. Но арестовать его не могли, не могли и выслать: помня историю с Солженицыным, Карнавалов обратился ко всему миру с просьбой не принимать его, если «заглотчики» (так он называл коммунистов) выпихнут его насильно. Тогда власти не оставалось ничего иного, как просто вытолкнуть его из самолета, который пролетал над Голландией. В конце концов Сим Симыч поселился в Канаде в собственном имении, названном Отрадное, где все было заведено на русский лад: ели щи, кашу, женщины носили сарафаны и платки. Сам хозяин на ночь заучивал словарь Даля, а с утра репетировал торжественный въезд в Москву на белом коне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Карцеву Карнавалов поручил взять в Москву тридцать шесть уже готовых «глыб» «Большой зоны» и письмо «Будущим правителям России»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И Карцев отправился в Москву будущего. На фронтоне аэровокзала он первым делом увидел пять портретов: Христа, Маркса, Энгельса, Ленина… Пятый был почему-то похож на Лешку Букашева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Пассажиров, прилетевших вместе с Карцевым, быстро загрузили в бронетранспортер люди с автоматами. Карцева вояки не тронули. Его встречала другая группа военных: трое мужчин и две женщины, которые представились как члены юбилейного Пятиугольника. Выяснилось, что Пятиугольнику поручено подготовить и провести столетний юбилей писателя Карцева, поскольку он является классиком предварительной литературы, произведения которого изучают в предкомобах (предприятиях коммунистического обучения). Карцев абсолютно ничего не понимал. Тогда встречавшие дамы дали Карцеву кое-какие дальнейшие пояснения. Оказалось, что у них в результате Великой Августовской коммунистической революции, осуществленной под руководством Гениалиссимуса (сокращенное звание, так как их Генеральный секретарь имеет воинское звание Генералиссимуса и отличается от других людей всесторонней гениальностью), стало возможным построение коммунизма в одном отдельно взятом городе. Им стал МОСКОРЕП (бывшая Москва). И теперь Советский Союз, являясь в целом социалистическим, имеет коммунистическую сердцевину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Для выполнения программы построения коммунизма Москва была обнесена шестиметровой оградой с колючей проволокой сверху и охранялась автоматическими стреляющими установками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Зайдя в кабесот (кабинет естественных отправлений, где пришлось заполнить бланк о «сдаче продукта вторичного»), Карцев ознакомился там с газетой, напечатанной в виде рулона. Прочитал, в частности, указ Гениалиссимуса о переименовании реки Клязьмы в реку имени Карла Маркса, статью о пользе бережливости и многое другое в том же роде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Наутро сочинитель проснулся в гостинице «Коммунистическая» (бывшая «Метрополь») и по лестнице (на лифте висела табличка «Спускоподъемные потребности временно не удовлетворяются») спустился во двор. Там пахло, как в нужнике. Во дворе вилась очередь к киоску, и стоявшие в ней люди держали в руках бидончики, кастрюли и ночные горшки. «Что дают?» — поинтересовался Карцев, «Не дают, а сдают, — ответила коротконогая тетенька. — Как это чего? Говно сдают, что же еще?» На киоске висел плакат: «Кто сдает продукт вторичный, тот снабжается отлично»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Писатель гулял по Москве и беспрерывно удивлялся. На Красной площади отсутствовали собор Василия Блаженного, памятник Минину с Пожарским и Мавзолей. Звезда на Спасской башне была не рубиновая, а жестяная, а Мавзолей, как выяснилось, вместе с тем, кто в нем лежал, продали какому-то нефтяному магнату. По тротуарам шли люди в военных одеждах. Автомобили были в основном паровые и газогенераторные, а больше — бронетранспортеры. Словом, картина нищеты и упадка. Перекусить пришлось в прекомбинате (предприятие коммунистического питания), на фасаде которого висел плакат:. «Кто сдает продукт вторичный, тот питается отлично». В меню значились щи «Лебедушка» (из лебеды), свинина вегетарианская, кисель и вода натуральная. Свинину Карцев есть не смог: будучи первичным продуктом, пахла она, примерно как вторичный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На месте ресторана «Арагви» помещался государственный экспериментальный публичный дом. Но там писателя ждало разочарование. Выяснилось, что для клиентов с общими потребностями предусмотрено самообслуживание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Постепенно выяснилось, что верховный Пятиугольник установил для Карцева повышенные потребности, а места, куда он случайно попадал, предназначались для коммунян потребностей общих. Режим отчасти благоволил к нему потому, что Гениалиссимус действительно оказался Лешкой Букашевым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Везде, где бывал Карцев, ему встречалось написанное на стенах слово «СИМ». Делали эти надписи так называемые симиты, то есть противники режима, ждущие возвращения Карнавалова в качестве царя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Карнавалов не умер (хотя машина времени и забросила Карцева на шестьдесят лет вперед), он был заморожен и хранился в Швейцарии. Коммунистические правители стали втолковывать Карцеву, что искусство не отражает жизнь, а преображает её, точнее, жизнь отражает искусство, и поэтому он, Карцев, должен вычеркнуть Карнавалова из своей книги. Заодно дали почитать автору саму эту его книгу, написанную им в будущем и потому им еще не читанную (и даже неписаную)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Но сочинитель был стоек — он не согласился вычеркнуть своего героя. Тем временем ученые разморозили Карнавалова, он торжественно въехал в Москву на белом коне (население и войска, озверевшие от нищеты, беспрепятственно переходили на его сторону, попутно самосудом казня заглотчиков) и установил монархию на территории бывшего Советского Союза, включая Польшу, Болгарию и Румынию в качестве губерний. Вместо механических средств передвижения новый монарх ввел живую тягловую силу, науки заменил изучением Закона Божьего, словаря Даля и «Большой зоны». Ввел телесные наказания, предписал мужчинам ношение бород, а женщинам — богобоязненность и скромность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Сочинитель же Карцев улетел в Мюнхен 1982 года и уселся там сочинять эту самую книгу.</w:t>
      </w:r>
    </w:p>
    <w:p>
      <w:pPr>
        <w:pStyle w:val="Normal"/>
        <w:rPr>
          <w:color w:val="000000"/>
          <w:sz w:val="22"/>
          <w:szCs w:val="22"/>
          <w:lang w:val="ru-RU"/>
        </w:rPr>
      </w:pPr>
      <w:r>
        <w:rPr>
          <w:color w:val="000000"/>
          <w:sz w:val="22"/>
          <w:szCs w:val="22"/>
          <w:lang w:val="ru-RU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>
      <w:lang w:val="ru-RU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01T17:57:00Z</dcterms:created>
  <dc:creator>Evgeny Vasiliev</dc:creator>
  <dc:description/>
  <cp:keywords/>
  <dc:language>en-US</dc:language>
  <cp:lastModifiedBy>Evgeny Vasiliev</cp:lastModifiedBy>
  <dcterms:modified xsi:type="dcterms:W3CDTF">2006-08-01T17:57:00Z</dcterms:modified>
  <cp:revision>1</cp:revision>
  <dc:subject/>
  <dc:title>Москва 2042</dc:title>
</cp:coreProperties>
</file>