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озвращение в Брайдсхед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 время второй мировой войны, находясь в Англии и командуя ротой, не принимающей участия в боевых действиях, капитан Чарльз Райдер получает от командования приказ перевезти подчиненных ему солдат на новое место. Прибыв на место назначения, капитан обнаруживает, что оказался в поместье Брайдсхед, с которым тесно была связана вся его молодость. Его охватывают воспомин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Оксфорде, на первом курсе колледжа, он познакомился с отпрыском аристократического рода Марчмейнов, своим ровестником лордом Себастьяном Флайтом, юношей необыкновенной красоты и любителем экстравагантных шалостей. Чарльза пленило его общество, его обаяние, и молодые люди стали друзьями, проводя весь первый год обучения в дружеских пирушках и легкомысленных проделках. Во время первых летних каникул Райдер жил сначала в доме своего отца, в Лондоне, а затем, получив от Себастьяна телеграмму с сообщением о том, что его друг искалечен, примчался к нему и застал его в Брайдсхеде, фамильной усадьбе Марчмейнов, со сломанной лодыжкой. Когда Себастьян вполне оправился от болезни, друзья уехали в Венецию, где в это время жил отец Себастьяна со своей любовницей Ка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ец Себастьяна, лорд Александр Марчмейн, с давних пор жил отдельно от своей жены, матери Себастьяна, и ненавидел её, хотя причину этой ненависти кому бы то ни было объяснить было трудно. Сложные отношения были и у Себастьяна с матерью. Она была очень набожной католичкой, и поэтому её сына угнетало общение с ней, а также собственным старшим братом Брайдсхедом и сестрами, Джу лией и Корделией, воспитанными также в католической вере. Мать требовала от каждого члена семьи умения держаться в строгих рамках, предписанных религ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озвращения с летних каникул в Оксфорд молодые люди обнаружили, что в их жизни не хватает прежнего веселья и былой легкости. Чарльз и Себастьян много времени проводили вместе, сидя вдвоем за бутылкой вина. Однажды по приглашению Джулии и её поклонника Рекса Моттрема молодые люди отправились к ним на праздник в Лондон. После бала, изрядно опьянев, Себастьян сел в машину и был остановлен полицейскими, которые без долгих разговоров отправили его на ночь в тюрьму. Оттуда его выручил Рекс, довольно самонадеянный и хваткий человек. Над Себастьяном в университете установилась тягостная опека католических священников и преподавателей, сопровождаемая периодическими наездами леди Марчмейн. Он запил и был отчислен из Оксфорда. Чарльз Райдер, для которого нахождение в университете без друга, тем более что сам он решил стать художником, потеряло смысл, тоже отчислился из него и уехал учиться живописи в Пари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рождественскую неделю Чарльз приехал в Брайдсхед, где уже собрались все члены семьи, в том числе и Себастьян, совершивший перед тем с мистером Самграссом, одним из приставленных опекать его ещё в Оксфорде учителей, путешествие по Ближнему Востоку. Как выяснилось позже, на его последнем этапе Себастьян сбежал от своего сопровождающего в Константинополь, жил там у приятеля и пил. К этому времени он превратился уже в настоящего алкоголика, которому вряд ли что-либо могло помочь. Своим поведением он шокировал и огорчал семью, так что Рексу было поручено отвезти Себастьяна в Цюрих, в санаторий к доктору Баретусу. После одного инцидента, когда Чарльз, скалившись над другом, сидящим без гроша и которого к тому же строго ограничивали в потреблении алкоголя, снабдил его двумя фунтами на выпивку в ближайшем кабаке, Чарльзу пришлось покинуть Брайдсхед и вернуться в Париж к своей живопис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туда же явился Рекс в поисках Себастьяна, который по дороге в Цюрих сбежал от него, прихватив с собой триста фунтов. В тот же день Рекс пригласил Чарльза в ресторан, где за ужином самозабвенно рассказывал о своих планах жениться на красавице Джулии Марчмейн и в то же время не упустить из рук её приданого, в котором её мать ему решительно отказала. Через несколько месяцев Рекс с Джулией и в самом деле обвенчались, но очень скромно, без членов королевской семьи и премьер-министра, с которыми Рекс был знаком и на которых рассчитывал. Это было похоже на «венчание втихомолку», и лишь через несколько лет Чарльз узнал, что же там в действительности произошл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ысли капитана Райдера переключаются на Джулию, игравшую до сих пор лишь эпизодическую и довольно загадочную роль в драме Себастьяна, а впоследствии сыгравшую огромную роль в жизни Чарльза. Она была очень красива, но не могла рассчитывать на блестящую аристократическую партию из-за того, что на их знатном роду лежала печать аморального поведения её отца, и из-за того, что она была католичкой. Случилось так, что судьба свела её с Рексом, выходцем из Канады, пробивавшимся в высшие финансовые и политические круги Лондона. Он ошибочно предположил, что такая партия станет козырной картой в его стремительной карьере, и употребил все силы на то, чтобы пленить Джулию. Джулия действительно влюбилась в него, и уже была назначена дата свадьбы, арендован самый значительный собор, даже приглашены кардиналы, когда вдруг выяснилось, что Рекс разведен. Незадолго до этого он ради Джулии принял католическую веру и теперь как католик не имел права второй раз жениться при живой первой жене. Разразились бурные споры в семье, а также среди святых отцов. В самый их разгар Рекс заявил, что они с Джулией предпочитают свадьбу по протестантским канонам. После нескольких лет супружеской жизни любовь между ними иссякла; Джулии открылась истинная суть её мужа: он оказался не человеком, в полном смысле этого слова, а «небольшой частью человека, прикидывающейся целым человеческим существом». Он был помешан на деньгах и политике и представлял из себя очень современное, самое последнее «измышление» того века. Джулия рассказала об этом Чарльзу десять лет спустя, во время шторма в Атлант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1926 г. во время всеобщей забастовки Чарльз вернулся в Лондон, где узнал что леди Марчмейн находится при смерти. В связи с этим по просьбе Джулии он отправился в Алжир за Себастьяном, где тот обосновался уже давно. В тот период он лежал в больнице и поправлялся после гриппа, так что ехать в Лондон никак не мог. Да и после болезни он не захотел уезжать, потому что не хотел оставлять одного своего нового друга, немца Курта, с больной ногой, которого он подобрал в Танжере умирающим с голоду, взял к себе и о котором теперь заботился. Покончить с пьянством ему так и не удало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 Лондон, Чарльз узнал, что лондонский дом Марчмейнов будет продан из-за денежных затруднений в семье, его снесут и на его месте выстроят доходный дом. Чарльз, давно уже ставший архитектурным живописцем, по просьбе Брайдсхеда в последний раз запечатлел интерьер дома. Благополучно пережив финансовый кризис тех лет благодаря своей специализации, опубликовав три роскошных альбома своих репродукций с изображением английских особняков и усадеб, Чарльз уехал в Латинскую Америку ради живительной перемены в творчестве. Там он пробыл два года и создал серию прекрасных картин, насыщенных тропическим колоритом и экзотическими мотивами. Из Англии в Нью-Йорк по предварительной договоренности за ним приехала жена, и они вместе на теплоходе отбыли обратно в Европу. Во время путешествия оказалось, что вместе с ними плывет в Англию и Джулия Марчмейн, поддавшаяся страсти и попавшая в Америку вслед за человеком, которого, как ей казалось, она любила. Быстро в нем разочаровавшись, она решила вернуться домой. На теплоходе во время шторма, который способствовал тому, что Джулия с Чарльзом постоянно находились друг с другом наедине, ибо были единственными, кто не страдал от морской болезни, они поняли, что любят друг друга. После выставки, сразу же организованной в Лондоне и имевшей огромный успех, Чарльз сообщил своей жене, что больше не будет с ней жить, чему она не очень огорчилась, и вскоре обзавелась новым обожателем. Чарльз подал на развод. То же самое сделала и Джулия. В Брайдсхеде они жили вместе два с половиной года и собирались поже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ший брат Джулии, Брайдсхед, женился на Берил, вдове адмирала с тремя детьми, дебелой даме лет сорока пяти, которую с первого же взгляда невзлюбил лорд Марчмейн, вернувшийся в родовое поместье из-за начавшихся военных действий за пределами Англии. В связи с этим Берил с мужем не удалось туда перебраться, как она рассчитывала, и к тому же лорд завещал дом Джулии, собиравшейся выйти замуж за Чарльз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Брайдсхед вернулась Корделия, младшая сестра Джулии, с которой Чарльз не виделся пятнадцать лет. Она работала в Испании санитаркой, но теперь ей пришлось оттуда уехать. По дороге домой она посетила Себастьяна, перебравшегося в Тунис, вновь обратившегося к вере и теперь работавшего при одном монастыре служителем. Он по-прежнему очень страдал, ибо был лишен собственного достоинства и воли. Корделия даже усматривала в нем что-то от свят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рд Марчмейн приехал в Брайдсхед сильно постаревшим и смертельно больным. Перед его смертью между Джулией и Чарльзом про изошло столкновение по поводу того, следует ли тревожить отца последним причастием или нет. Чарльз, как агностик, не видел в нем смысла и был против. Тем не менее перед смертью лорд Марчмейн признал свои грехи и осенил себя крестным знамением. Джулия, уже давно мучившаяся тем, что сначала жила с Рексом во грехе, а теперь сознательно собиралась повторить то же самое с Чарльзом, предпочла вернуться в лоно католической церкви и расстаться со своим возлюблен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тридцатидевятилетний капитан пехоты Чарльз Райдер, стоя в часовне Брайдсхеда и глядя на горящую на алтаре свечу, осознает её огонь как связующее звено между эпохами, нечто крайне значимое и точно так же горящее в душах современных солдат, находящихся далеко от дома, как пылало и в душах древних рыцаре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4:00Z</dcterms:created>
  <dc:creator>Evgeny Vasiliev</dc:creator>
  <dc:description/>
  <cp:keywords/>
  <dc:language>en-US</dc:language>
  <cp:lastModifiedBy>Evgeny Vasiliev</cp:lastModifiedBy>
  <dcterms:modified xsi:type="dcterms:W3CDTF">2006-08-01T17:54:00Z</dcterms:modified>
  <cp:revision>1</cp:revision>
  <dc:subject/>
  <dc:title>Возвращение в Брайдсхед</dc:title>
</cp:coreProperties>
</file>