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Вишанхадатта (</w:t>
      </w:r>
      <w:r>
        <w:rPr>
          <w:lang w:val="en-US"/>
        </w:rPr>
        <w:t>Visakhadatta</w:t>
      </w:r>
      <w:r>
        <w:rPr/>
        <w:t>) VII в. ?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Перстень Ракшасы (</w:t>
      </w:r>
      <w:r>
        <w:rPr/>
        <w:t>Mudra</w:t>
      </w:r>
      <w:r>
        <w:rPr>
          <w:lang w:val="ru-RU"/>
        </w:rPr>
        <w:t>-</w:t>
      </w:r>
      <w:r>
        <w:rPr/>
        <w:t>raksas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 xml:space="preserve">Пьеса в стихах и прозе, основанная на исторических событиях </w:t>
      </w:r>
      <w:r>
        <w:rPr>
          <w:b w:val="false"/>
          <w:bCs w:val="false"/>
          <w:i/>
          <w:iCs/>
        </w:rPr>
        <w:t>IV</w:t>
      </w:r>
      <w:r>
        <w:rPr>
          <w:b w:val="false"/>
          <w:bCs w:val="false"/>
          <w:i/>
          <w:iCs/>
          <w:lang w:val="ru-RU"/>
        </w:rPr>
        <w:t xml:space="preserve"> в. до н. э.</w:t>
      </w:r>
    </w:p>
    <w:p>
      <w:pPr>
        <w:pStyle w:val="Normal"/>
        <w:spacing w:before="220" w:after="0"/>
        <w:ind w:firstLine="709"/>
        <w:jc w:val="both"/>
        <w:rPr/>
      </w:pPr>
      <w:r>
        <w:rPr/>
        <w:t>Прославленный знаток искусства политики Чанакья, или Каугилья, сверг в Паталипутре, столице страны Магадхи, последнего царя из ди</w:t>
        <w:softHyphen/>
        <w:t>настии Нандов и после его убийства возвел на трон своего ученика Чандрагупту Маурью. Однако верному министру Нанды Ракшасе уда</w:t>
        <w:softHyphen/>
        <w:t>лось бежать, заключить союз с могущественным правителем Горной Страны Малаякету и несколькими другими царями и осадить Паталипутру с войском, далеко превосходящим силы Чандрагупты. В этих условиях Чанакья начинает осуществлять хитроумный план, целью которого является не только победа над врагами, но и привлечение на свою сторону Ракшасы, известного своей мудростью и честностью.</w:t>
      </w:r>
    </w:p>
    <w:p>
      <w:pPr>
        <w:pStyle w:val="Normal"/>
        <w:ind w:firstLine="709"/>
        <w:jc w:val="both"/>
        <w:rPr/>
      </w:pPr>
      <w:r>
        <w:rPr/>
        <w:t>Чанакья узнает, что в Паталипутре, в доме купца Чанданадасы, скрываются жена и сын Ракшасы, и приказывает арестовать Чанданадасу. При этом в его руки попадает перстень Ракшасы, которым Ча</w:t>
        <w:softHyphen/>
        <w:t>накья запечатывает составленное им подложное письмо. С этим письмом в числе других своих сторонников, якобы им преследуемых и перебежавших поэтому к Ракшасе, он засылает в лагерь противника своего слугу Сиддхартхаку. Одновременно Чанакья разыгрывает ссору с Чандрагуптой, не исполняя его пожеланий и приказов, и Чандрагупта публично отстраняет его от должности, принимая на одного себя правление царством.</w:t>
      </w:r>
    </w:p>
    <w:p>
      <w:pPr>
        <w:pStyle w:val="Normal"/>
        <w:ind w:firstLine="709"/>
        <w:jc w:val="both"/>
        <w:rPr/>
      </w:pPr>
      <w:r>
        <w:rPr/>
        <w:t>Когда слух об этом доходит до Ракшасы, он советует Малаякету и другим царям немедленно напасть на Чандрагупту, лишившегося своего главного министра. Но тут происходит несколько событий, за</w:t>
        <w:softHyphen/>
        <w:t>ранее предусмотренных Чанакьей. Подосланный им в качестве лазут</w:t>
        <w:softHyphen/>
        <w:t>чика нищенствующий монах Дживасиддхи обманывает Малаякету, утверждая, что его отец Парватака был убит не Чанакьей, а Ракша-сой, и зароняет в его душе первые семена недоверия к своему совет</w:t>
        <w:softHyphen/>
        <w:t>нику. А затем Сиддхартхака дает себя задержать страже Малаякету, и у него находят письмо, в котором Ракшаса предлагает свои услуги Чандрагупте и обещает помощь пяти царей — союзников Малаякету, якобы вступивших с ним в сговор. Убежденный в подлинности пись</w:t>
        <w:softHyphen/>
        <w:t>ма, поскольку оно запечатано перстнем-печаткой Ракшасы, Малаяке</w:t>
        <w:softHyphen/>
        <w:t>ту решает, что Ракшаса хочет перебежать к Чандрагупте, надеясь занять место опального Чанакьи, изгоняет его из лагеря, а царей-из</w:t>
        <w:softHyphen/>
        <w:t>менников приказывает казнить. Напуганные этим приказом, тотчас же покидают Малаякету другие его соратники, и Чанакье не состав</w:t>
        <w:softHyphen/>
        <w:t>ляет труда разбить оставленные своими военачальниками войска про</w:t>
        <w:softHyphen/>
        <w:t>тивника, а самого Малаякету захватить в плен.</w:t>
      </w:r>
    </w:p>
    <w:p>
      <w:pPr>
        <w:pStyle w:val="Normal"/>
        <w:ind w:firstLine="709"/>
        <w:jc w:val="both"/>
        <w:rPr/>
      </w:pPr>
      <w:r>
        <w:rPr/>
        <w:t>Ракшаса, потерпев поражение, тем не менее возвращается в Паталипутру, чтобы — пусть даже ценой собственной жизни — спасти свою семью и своего друга Чанданадасу, приговоренного к смерти. Явившись на место казни, он отдает себя в руки палачам вместо Чанданадасы. Однако туда же вскоре приходит Чанакья, останавливает казнь и раскрывает Ракшасе весь свой план победы над врагами Чандрагупты, так блистательно им осуществленный. Ракшаса восхи</w:t>
        <w:softHyphen/>
        <w:t>щен мудростью и прозорливостью Чанакьи, а Чанакья — благородст</w:t>
        <w:softHyphen/>
        <w:t>вом и верностью долгу Ракшасы. Ракшаса просит Чанакью сохранить Малаякету жизнь и возвратить ему наследственные владения. Чаканья охотно соглашается, и по его предложению Ракшаса переходит на службу к Чандрагупте. Теперь, когда Чанакья и Ракшаса объединяют свои усилия, успех и процветание царства Чандрагупты и его потом</w:t>
        <w:softHyphen/>
        <w:t>ков в Магадхе надолго обеспече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1:00Z</dcterms:created>
  <dc:creator>Evgeny Vasiliev</dc:creator>
  <dc:description/>
  <cp:keywords/>
  <dc:language>en-US</dc:language>
  <cp:lastModifiedBy>Evgeny Vasiliev</cp:lastModifiedBy>
  <dcterms:modified xsi:type="dcterms:W3CDTF">2006-08-27T13:01:00Z</dcterms:modified>
  <cp:revision>1</cp:revision>
  <dc:subject/>
  <dc:title>Вишанхадатта (Visakhadatta) VII в</dc:title>
</cp:coreProperties>
</file>