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Борис Виан (Boris Vian) </w:t>
      </w:r>
      <w:r>
        <w:rPr>
          <w:lang w:val="en-US" w:eastAsia="en-US"/>
        </w:rPr>
        <w:t>1920-1959</w:t>
      </w:r>
    </w:p>
    <w:p>
      <w:pPr>
        <w:pStyle w:val="Heading3"/>
        <w:ind w:firstLine="720"/>
        <w:jc w:val="both"/>
        <w:rPr/>
      </w:pPr>
      <w:r>
        <w:rPr/>
        <w:t xml:space="preserve">Пена дней (L'ecume des jours) </w:t>
      </w:r>
      <w:r>
        <w:rPr>
          <w:i/>
          <w:iCs/>
          <w:szCs w:val="20"/>
        </w:rPr>
        <w:t>Роман</w:t>
      </w:r>
      <w:r>
        <w:rPr>
          <w:i/>
          <w:iCs/>
          <w:szCs w:val="20"/>
          <w:lang w:val="en-US" w:eastAsia="en-US"/>
        </w:rPr>
        <w:t xml:space="preserve"> (1946)</w:t>
      </w:r>
    </w:p>
    <w:p>
      <w:pPr>
        <w:pStyle w:val="Normal"/>
        <w:spacing w:before="200" w:after="0"/>
        <w:ind w:firstLine="720"/>
        <w:jc w:val="both"/>
        <w:rPr/>
      </w:pPr>
      <w:r>
        <w:rPr>
          <w:lang w:val="ru-RU"/>
        </w:rPr>
        <w:t>Главный герой романа, Колен, очень милый молодой человек двадца</w:t>
        <w:softHyphen/>
        <w:t>ти двух лет, так часто улыбающийся младенческой улыбкой, что от этого на подбородке у него даже появилась ямочка, готовится к при</w:t>
        <w:softHyphen/>
        <w:t>ходу своего друга Шика. Николя, его повар, колдует на кухне, созда</w:t>
        <w:softHyphen/>
        <w:t>вая шедевры кулинарного искусства. Шик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ровесник Колена и тоже холостяк, однако денег у него гораздо меньше, чем у его друга, и, в отличие от Колена, он вынужден работать инженером, а иногда и просить денег у своего дяди, работающего в министерств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Квартира у Колена примечательна сама по себе. Кухня оснащена чудо-приборами, выполняющими все необходимые операции само</w:t>
        <w:softHyphen/>
        <w:t>стоятельно. Раковина в ванной поставляет Колену живых угрей. Осве</w:t>
        <w:softHyphen/>
        <w:t>щение с улицы в квартиру не проникает, зато в ней есть два своих солнца, в лучах которого играет маленькая мышка с черными усика</w:t>
        <w:softHyphen/>
        <w:t>ми. Он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олноправный обитатель квартиры. Ее кормят и о ней трогательно заботятся. Есть у Колена и «пианоктейль»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механизм, созданный на основе пианино и позволяющий наигрыванием той или иной мелодии получать превосходные коктейли из спиртных напитков. За обедом выясняется, что Ализа, девушка, в которую недавно влюбился Шик, приходится Николя племянницей. Она, как и Шик, увлекается творчеством Жана-Соля Партра и собирает все его стать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следующий день Колен отправляется вместе с Шиком, Ализой, Николя и Исидой (общей знакомой Колена и Николя) на каток. Там по вине Колена, мчащегося навстречу своим друзьям наперерез всем остальным катающимся, происходит куча-мала. Исида пригла</w:t>
        <w:softHyphen/>
        <w:t>шает всю компанию в воскресенье к себе не вечеринку, которую она устраивает по случаю дня рождения своего пуделя Дюп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лену, глядя на Шика, тоже хочется влюбиться. Он надеется, что на приеме у Исиды ему улыбнется счастье. Он действительно встреча</w:t>
        <w:softHyphen/>
        <w:t>ет там девушку по имени Хлоя и влюбляется в нее. Отношения их развиваются стремительно. Дело идет к свадьбе. Между тем Ализа начинает грустить, так как Шик считает, что ее родители никогда не согласятся на их брак из-за его бедности. Колен настолько счастлив, что хочет сделать счастливыми и своих друзей. Он дает Шику двад</w:t>
        <w:softHyphen/>
        <w:t>цать пять тысяч инфлянков из тех ста тысяч, которыми он обладает, чтобы Шик смог наконец жениться на Ализ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вадьба Колена удается на славу. Все восхищенно глядят на пред</w:t>
        <w:softHyphen/>
        <w:t>ставление, которое дают в церкви Надстоятель, Пьяномарь и Священок. За это мероприятие Колен платит пять тысяч инфлянков. Большую часть из них Надстоятель загребает себе. На следующее утро молодожены в роскошном белом лимузине выезжают на юг. Николя на этот раз выполняет роль шофера. У него имеется одна весьма неприятная, с точки зрения Колена, особенность: когда он об</w:t>
        <w:softHyphen/>
        <w:t>лачается в форменную одежду повара или шофера, с ним становится решительно невозможно разговаривать, так как он начинает изъяс</w:t>
        <w:softHyphen/>
        <w:t>няться исключительно церемониально-официальным языком. В один прекрасный момент терпение Колена лопается, и, находясь в своем номере в какой-то придорожной гостинице, он швыряет в Николя туфлей, однако попадает в окно. Через разбитое окно с улицы в ком</w:t>
        <w:softHyphen/>
        <w:t>нату проникает зимняя стужа, и наутро Хлоя просыпается совершен</w:t>
        <w:softHyphen/>
        <w:t>но больной. Несмотря на заботливый уход Колена и Никодя, ее здоровье ухудшается с каждым дн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Тем временем Шик с Ализой самым усердным образом посещают все лекции Жана-Соля Партра. Чтобы протиснуться на них, им при</w:t>
        <w:softHyphen/>
        <w:t>ходится идти на всевозможные хитрости: Шику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переодеваться в швейцара, Ализе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очевать в зад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лен, Хлоя и Николя возвращаются домой. С самого порога они замечают, что в квартире произошли изменения. Два солнца теперь не заливают коридор, как прежде. Керамические плитки потускнели, стены больше не сверкают. Серая мышка с черными усиками, не по</w:t>
        <w:softHyphen/>
        <w:t>нимая в чем дело, только разводит лапками. Затем она начинает на</w:t>
        <w:softHyphen/>
        <w:t xml:space="preserve">тирать потускневшие кафельные плитки. </w:t>
      </w:r>
      <w:r>
        <w:rPr>
          <w:smallCaps/>
          <w:lang w:val="ru-RU"/>
        </w:rPr>
        <w:t xml:space="preserve">уголок </w:t>
      </w:r>
      <w:r>
        <w:rPr>
          <w:lang w:val="ru-RU"/>
        </w:rPr>
        <w:t>вновь блестит, как и прежде, но лапки мышки стерты в кровь, так что Николя приходит</w:t>
        <w:softHyphen/>
        <w:t>ся мастерить для нее маленькие костыли. Колен, заглянув в свой сейф, обнаруживает, что у него осталось всего тридцать пять тысяч инфлянков. Двадцать пять он отдал Шику, пятнадцать стоила маши</w:t>
        <w:softHyphen/>
        <w:t>на, свадьба обошлась в пять тысяч, остальное разошлось по мелоча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лоя чувствует себя лучше в день возвращения домой. Ей хочется пойти в магазин, накупить себе новых платьев, украшений, а затем отправиться на каток. Шик и Колен сразу едут на каток, а Исида и Николя сопровождают Хлою. Когда во время катания Колен узнает, что Хлое плохо и она упала в обморок, он стремглав бросается домой, по дороге со страхом думая о самом худшем, что могло случить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Хло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спокойная и даже просветленна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лежит на кровати. В грудной клетке она ощущает чье-то недоброе присутствие и, желая с ним совладать, время от времени кашляет. Доктор д'Эрьмо осматри</w:t>
        <w:softHyphen/>
        <w:t>вает Хлою и прописывает ей лекарства. У нее в груди появился цве</w:t>
        <w:softHyphen/>
        <w:t>ток, нимфея, водяная лилия. Он советует окружить Хлою цветами, чтобы они засушили нимфею. Он считает, что ей необходимо уехать куда-нибудь в горы. Колен отправляет ее в дорогостоящий горный са</w:t>
        <w:softHyphen/>
        <w:t>наторий и тратит огромные средства на цветы. Вскоре денег у него практически совсем не остается. Квартира приобретает все более унылый вид. Двадцатидевятилетний Николя почему-то выглядит на все тридцать пять. Стены и потолок в квартире сжимаются, оставляя все меньше пространст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Шик, вместо того чтобы жениться на Ализе, все свои инфлянки, данные ему Коленом, тратит на приобретение книг Партра в рос</w:t>
        <w:softHyphen/>
        <w:t>кошных переплетах и старых вещей, якобы принадлежавших некогда его кумиру. Истратив последнее, что у него есть, он сообщает Ализе, что не может и не хочет больше с ней встречаться, и выставля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за дверь. Ализа в отчаян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лен просит Николя перейти работать поваром к родителям Исиды. Николя больно покидать друга, однако Колен больше не может платить ему жалованье: у него совсем нет денег. Теперь он и сам вынужден искать работу и продать антиквару свой пианоктейл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лоя возвращается из санатория, где ей сделали операцию и уда</w:t>
        <w:softHyphen/>
        <w:t>лили нимфею. Однако в скором времени болезнь, перекинувшись на второе легкое, возобновляется. Колен теперь работает на заводе, где при помощи человеческого тепла выращивают винтовочные стволы. Стволы у Колена выходят неровными, из каждого ствола вырастает прекрасная металлическая роза. Затем он поступает охранником в банк, где ему целый день приходится ходить по темному подземному коридору. Все деньги он тратит на цветы для жены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Шик так увлекся собиранием произведений Партра, что потратил на них все свои деньги, в частности и те, что предназначались для уп</w:t>
        <w:softHyphen/>
        <w:t>латы налогов. К нему выезжает сенешаль полиции со своими двумя помощниками. Ализа между тем направляется в кафе, где работает Жан-Соль Партр. В настоящий момент он пишет девятнадцатый том своей энциклопедии. Ализа просит его отложить публикацию энцик</w:t>
        <w:softHyphen/>
        <w:t>лопедии, чтобы Шик успел накопить для нее денег. Партр отказывает ей 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просьбе, и тогда Ализа вырывает у него из груди сердце сердцедером. Партр умирает. Подобным образом она поступает со всеми продавцами книг, которые поставляли Шику произведения Партра, а лавки их поджигает. Тем временем полицейские убивают Шика. Ализа же гибнет в огне пож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Хлоя умирает. У Колена денег хватает лишь на похороны для бед</w:t>
        <w:softHyphen/>
        <w:t>ных. Ему приходится выносить издевательства Надстоятеля и Священка, которым мало предложенной им суммы. Хлою хоронят на дальнем кладбище для бедных, которое находится на острове. С этого момента Колен начинает слабеть час от часу. Он не спит, не ест и все время проводит у могилы Хлои в ожидании, когда над ней покажется белая лилия, чтобы убить ее. В это время стены в его квартире смы</w:t>
        <w:softHyphen/>
        <w:t>каются, а потолок падает на пол. Серая мышка едва успевает спас</w:t>
        <w:softHyphen/>
        <w:t>тись. Она бежит к кошке и просит ее съе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1:00Z</dcterms:created>
  <dc:creator>Evgeny Vasiliev</dc:creator>
  <dc:description/>
  <cp:keywords/>
  <dc:language>en-US</dc:language>
  <cp:lastModifiedBy>Evgeny Vasiliev</cp:lastModifiedBy>
  <dcterms:modified xsi:type="dcterms:W3CDTF">2006-08-29T16:51:00Z</dcterms:modified>
  <cp:revision>1</cp:revision>
  <dc:subject/>
  <dc:title>Борис Виан (Boris Vian) 1920-1959</dc:title>
</cp:coreProperties>
</file>