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Брат Гильбер (Le Frere Guillebert)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>
          <w:lang w:val="ru-RU"/>
        </w:rPr>
        <w:t>Молодая женщина жалуется куме, что ее престарелый супруг не спо</w:t>
        <w:softHyphen/>
        <w:t>собен погасить пламя ее любовной страсти. Кума советует ей искать утешения на стороне и завести любовника. Их разговор подслушива</w:t>
        <w:softHyphen/>
        <w:t>ет монах, брат Гильбер, распутник и сластолюбец. Он предлагает жене старика свои услуги и уверяет ее, что она не пожалеет, если со</w:t>
        <w:softHyphen/>
        <w:t>гласится назначить ему свидание. Та приглашает его на следующий день, когда муж уйдет на базар. Монах приходит в назначенный час, но старик неожиданно возвращается за мешком. Жена прячет брата Гильбера под комод, и он ложится на тот самый мешок, за которым вернулся старик. Принимая за мешок висящие на гвозде штаны мо</w:t>
        <w:softHyphen/>
        <w:t>наха, он берет их и уходит. Перепуганный монах тоже хочет уйти, но обнаруживает пропажу штанов. Жена в отчаянии, она не знает, что делать, и идет за советом к куме. Та успокаивает ее и говорит, что сможет обвести мужа вокруг пальца. Встретив разъяренного ста</w:t>
        <w:softHyphen/>
        <w:t>рика, она убеждает его, что штаны, которые он нашел в своем доме, — святыня, ибо их носил святой Франциск. Женщины, стра</w:t>
        <w:softHyphen/>
        <w:t>дающие бесплодием, натирают ими живот и бедра, прежде чем воз</w:t>
        <w:softHyphen/>
        <w:t>лечь с супругом. Кума уверяет ревнивца, что лишь благодаря этим штанам, которые любезно доставил из монастыря брат Гильбер, его жена забеременела. Старик верит куме и раскаивается в том, что за</w:t>
        <w:softHyphen/>
        <w:t>подозрил жену в измене. Брат Гильбер приходит за штанами и после молитвы позволяет супругам облобызать святын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3:00Z</dcterms:created>
  <dc:creator>Evgeny Vasiliev</dc:creator>
  <dc:description/>
  <cp:keywords/>
  <dc:language>en-US</dc:language>
  <cp:lastModifiedBy>Evgeny Vasiliev</cp:lastModifiedBy>
  <dcterms:modified xsi:type="dcterms:W3CDTF">2006-08-27T14:33:00Z</dcterms:modified>
  <cp:revision>1</cp:revision>
  <dc:subject/>
  <dc:title>Брат Гильбер (Le Frere Guillebert)</dc:title>
</cp:coreProperties>
</file>