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ловек-невидим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актире «Кучер и кони», которым владеют миссис Холл и её подкаблучник муж, в начале февраля появляется закутанный с головы до ног таинственный незнакомец. Заполучить постояльца в зимний день очень не просто, а приезжий щедро плат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поведение кажется все более странным, все больше настораживает окружающих. Он очень раздражителен, избегает людского общества. Когда он ест, то прикрывает рот салфеткой. Голова его вся обмотана бинтами. К тому же айпингским провинциалам (местечко в Южной Англии) никак не понять, чем он занимается. По дому разносятся запахи каких-то химических препаратов, звон разбитой посуды, громкие проклятия, которыми так и сыплет жилец (очевидно, что-то у него не получаетс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ффин, чье имя мы узнаем много позже, стремится вернуть себе свое прежнее состояние, стать видимым, но терпит неудачи и все более раздражается. К тому же у него вышли деньги, его перестали кормить, и он идет, пользуясь своей невидимостью, на грабеж. Конечно же, подозрение первым делом падает на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понемногу сходит с ума. Он по природе человек раздражительный, и сейчас это проявляется нагляднейшим образом. Голодный, измученный постоянными неудачами с опытами, он совершает безумный шаг — постепенно на глазах у всех срывает свою маскировку, предстает перед наблюдателями человеком без головы, а потом и вообще растворяется в воздухе. Первая погоня за Невидимкой кончается для него благополучно. Вдобавок, спасаясь от преследователей, Невидимка наталкивается на бродягу Марвела, именуемого «мистер Марвел» — быть может потому, что на нем неизменно надет потрепанный цилиндр. И он очень разборчив по части обуви. И немудрено — ничто так не нужно бродяге, как хорошие башмаки, пусть и пожертвованные. Вот в один прекрасный момент, примеряя и оценивая новые башмаки, он слышит Голос, раздающийся из пустоты. К числу слабостей мистера Марвела относится страсть к спиртному, поэтому ему не сразу удается поверить самому себе, но приходится — невидимый голос объясняет ему, что увидел перед собой такого же отверженного, как и он сам, пожалел его и заодно подумал, что тот может ему помочь. Ведь он остался голый, загнанный, и мистер Марвел нужен ему в помощники. Первым делом надо достать одежду, потом деньги. Мистер Марвел поначалу выполняет все требования — тем более что Невидимка не оставил своих агрессивных нападок и представляет собой немалую опасность. В Айпинге идут приготовления к празднику. И прежде чем окончательно уйти из Айпинга, Невидимка устраивает там разгром, перерезает телеграфные провода, крадет одежду викария, забирает книги со своими научными записями, нагружает всем этим беднягу Марвела и удаляется из поля зрения местных обывателей. А в окрестных местах люди частенько видят то мелькающие в воздухе пригоршни монет, а то и целые пачки банкнот. Марвел все порывается удрать, но его всякий раз останавливает невидимый Голос. И он отлично помнит, какие цепкие у Невидимки руки. В последний раз он совсем уж собрался открыться случайно встреченному матросу, но немедленно обнаружил, что Невидимка рядом, и замолк. Но только на время. Слишком много скопилось в карманах дене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как-то раз доктор Кемп, спокойно сидевший в своем богатом, заполненном слугами доме и занятый научной работой, за которую мечтал быть удостоенным звания члена Королевского общества, увидел стремительно бегущего человека в потрепанном шелковом цилиндре. В руках у него были перевязанные бечевкой книги, карманы, как потом выяснилось, набиты деньгами. Маршрут этого толстяка был проложен на редкость точно. Сперва он спрятался в кабачке «Веселые крикетисты», а потом попросил поскорее препроводить его в полицию. Еще минута, и он скрылся в ближайшем полицейском участке, где попросил тотчас же запереть его в самой надежной камере. А в дверях доктора Кемпа раздался звонок. За дверью никого не оказалось. Должно быть, баловались мальчишки. Но в кабинете появился невидимый посетитель. Кемп обнаружил темное пятно на линолеуме. Это была кровь. В спальне простыня оказалась разорвана, постель смята. И тут он услышал голос: «Боже мой, да это Кемп!» Гриффин оказался университетским товарищем Кемп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того как испуганный до полусмерти мистер Марвел спрятался в кабачке «Веселые крикетисты», одержимый жаждой мести Невидимка попытался туда прорваться, но это кончилось бедой. О Невидимке уже протрубили во всех газетах, люди приняли меры безопасности, а у одного из посетителей «Веселых крикетистов» — бородатого человека в сером, судя по акценту, американца, оказался шестизарядный револьвер, и он принялся веерообразно палить в дверь. Одна из пуль и попала Гриффину в руку, хотя опасной раны не было. Поиски тела результата не дали, а Гриффин тогда же появился у Кем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ассказа, который Гриффин поведал своему однокашнику, мы и узнаем его предыст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ффин — талантливый, на грани гениальности ученый, однако его карьера складывалась не лучшим образом. Он занимался медициной, химией и физикой, но, зная, какие нравы царят в научном мире, опасался, что его открытия присвоят менее одаренные люди. В конце концов ему пришлось уйти из провинциального колледжа и поселиться в каком-то трущобном лондонском доме, где на первых порах никто ему не мешал. Не было только денег. Тут и начинается цепь преступлений Гриффина. Он грабит своего отца, отняв у него чужие деньги, и тот кончает жизнь самоубийством. У Гриффина же — ни капли раскаяния. Он так сосредоточен на своем деле, что никакие иные соображения он не принимает в расчет. Наконец наступает час долгожданного открытия. Но как жить дальше? Деньги на исходе, соседи и домохозяин в чем-то его подозревают. Слишком он не похож на других. И занимается чем-то непонятным. Надо бежать из ставшего неуютным дома. Но для этого сперва стать невидимым. А это мучительный процесс. Тело горит, как в огне, он теряет сознание. Его охватывает ужас при виде собственного, становящегося словно бы прозрачным т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домохозяин с пасынками врывается в комнату, то, к удивлению, никого в ней не обнаруживает. А Гриффин впервые чувствует все неудобства своего положения. Выйдя на улицу, он замечает, что всякий, кому не лень, толкает его, извозчики едва не сшибают его с ног, собаки преследуют жутким лаем. Надо сперва одеться. Первая попытка ограбить магазин кончается неудачей. Но тут ему на глаза попадается бедная лавка, заваленная подержанными гримерными принадлежностями. Распоряжается ею какой-то несчастный горбун, которого он завязывает в простыню, лишая тем самым возможности спастись и, скорее всего, обрекая на голодную смерть. Но из лавки выходит тот самый человек, который потом явится в Айпинге. Остается только замести следы своего пребывания в Лондоне. Гриффин поджигает дом, уничтожая все свои препараты, и скрывается в Южной Англии, откуда при желании легко перебраться во Францию. Но прежде необходимо научиться переходить из невидимого в видимое состояние. Однако дело не ладится. Деньги кончились. Ограбление раскрывается. Организована погоня. Газеты полны сенсационными сообщениями. И в таком состоянии Гриффин появляется у доктора Кемпа — голодный, затравленный, раненый. Он и раньше был человеком неуравновешенным, А теперь у него вызревает мания человеконенавистничества. Отныне он — Невидимка — хочет править людьми, на десятилетия установив царство террора. Он уговаривает Кемпа стать его сообщником. Кемп понимает, что перед ним — опасный фанатик. И он принимает решение — пишет записку начальнику местной полиции полковнику Эдлаю. Когда тот появляется, Гриффин поначалу не собирается его трогать. «Я с вами не ссорился», — говорит он. Ему нужен предатель Кемп. Но у полковника заимствованный у Кемпа пистолет, и он падает очередной жертвой Гриффина. Затем следует совершенно бессмысленное убийство управляющего лорда Бэрдка, вооружившегося всего лишь тростью при виде висящего в воздухе железного пру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видимку уже ищут — по плану, составленному Кемпом. Дороги засыпаны толченым стеклом, по всей округе скачут конные полицейские, двери и окна домов заперты, в проходящие поезда невозможно проникнуть, всюду рыщут собаки. Гриффин — как затравленный зверь, а затравленный зверь всегда опасен. Но ему еще надо отомстить Кемпу, который после убийства Эдлая превращается из охотника в преследуемого. За ним гонится страшный невидимый противник. На счастье, уже на последнем издыхании Кемп оказывается в толпе земляков, и тут Гриффина ждет конец. Кемп хочет его спасти, но окружающие неумолимы. И постепенно у всех на глазах вновь возникает красивый, но весь израненный человек — Гриффин невидим, покуда он жив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последнее действующее лицо этого романа — не Кемп, не Гриффин, а мистер Марвел. Он приоделся, приобрел на украденные у Гриффина деньги кабачок «Веселые крикетисты» и пользуется большим уважением в округе. А каждый вечер он запирается от людей и пытается разгадать тайну Гриффина. Чуть ли не последние его слова: «Вот голова был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1:00Z</dcterms:created>
  <dc:creator>Evgeny Vasiliev</dc:creator>
  <dc:description/>
  <cp:keywords/>
  <dc:language>en-US</dc:language>
  <cp:lastModifiedBy>Evgeny Vasiliev</cp:lastModifiedBy>
  <dcterms:modified xsi:type="dcterms:W3CDTF">2006-08-11T18:51:00Z</dcterms:modified>
  <cp:revision>1</cp:revision>
  <dc:subject/>
  <dc:title>Человек-невидимка</dc:title>
</cp:coreProperties>
</file>