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Я убит подо Ржево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убит подо Ржевом,</w:t>
        <w:br/>
        <w:t>В безымянном болоте,</w:t>
        <w:br/>
        <w:t>В пятой роте,</w:t>
        <w:br/>
        <w:t>На левом,</w:t>
        <w:br/>
        <w:t>При жестоком нал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не слышал разрыва</w:t>
        <w:br/>
        <w:t>И не видел той вспышки, —</w:t>
        <w:br/>
        <w:t>Точно в пропасть с обрыва —</w:t>
        <w:br/>
        <w:t>И ни дна, ни покрыш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 всем этом мире</w:t>
        <w:br/>
        <w:t>До конца его дней —</w:t>
        <w:br/>
        <w:t>Ни петлички,</w:t>
        <w:br/>
        <w:t>Ни лычки</w:t>
        <w:br/>
        <w:t>С гимнастерки мо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— где корни слепые</w:t>
        <w:br/>
        <w:t>Ищут корма во тьме;</w:t>
        <w:br/>
        <w:t>Я — где с облаком пыли</w:t>
        <w:br/>
        <w:t>Ходит рожь на хол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— где крик петушиный</w:t>
        <w:br/>
        <w:t>На заре по росе;</w:t>
        <w:br/>
        <w:t>Я — где ваши машины</w:t>
        <w:br/>
        <w:t>Воздух рвут на шос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— травинку к травинке —</w:t>
        <w:br/>
        <w:t>Речка травы прядет,</w:t>
        <w:br/>
        <w:t>Там, куда на поминки</w:t>
        <w:br/>
        <w:t>Даже мать не при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считайте, живые,</w:t>
        <w:br/>
        <w:t>Сколько сроку назад</w:t>
        <w:br/>
        <w:t>Был на фронте впервые</w:t>
        <w:br/>
        <w:t>Назван вдруг Сталингр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онт горел, не стихая,</w:t>
        <w:br/>
        <w:t>Как на теле рубец.</w:t>
        <w:br/>
        <w:t>Я убит и не знаю —</w:t>
        <w:br/>
        <w:t>Наш ли Ржев наконец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ержались ли наши</w:t>
        <w:br/>
        <w:t>Там, на Среднем Дону?</w:t>
        <w:br/>
        <w:t>Этот месяц был страшен.</w:t>
        <w:br/>
        <w:t>Было все на ко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ужели до осени</w:t>
        <w:br/>
        <w:t>Был за н и м уже Дон</w:t>
        <w:br/>
        <w:t>И хотя бы колесами</w:t>
        <w:br/>
        <w:t>К Волге вырвался о н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т, неправда! Задачи</w:t>
        <w:br/>
        <w:t>Той не выиграл враг.</w:t>
        <w:br/>
        <w:t>Нет же, нет! А иначе,</w:t>
        <w:br/>
        <w:t>Даже мертвому, — как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 мертвых, безгласных,</w:t>
        <w:br/>
        <w:t>Есть отрада одна:</w:t>
        <w:br/>
        <w:t>Мы за родину пали,</w:t>
        <w:br/>
        <w:t>Но она —</w:t>
        <w:br/>
        <w:t>Спас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и очи померкли,</w:t>
        <w:br/>
        <w:t>Пламень сердца погас.</w:t>
        <w:br/>
        <w:t>На земле на проверке</w:t>
        <w:br/>
        <w:t>Выкликают не н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м свои боевые</w:t>
        <w:br/>
        <w:t>Не носить ордена.</w:t>
        <w:br/>
        <w:t>Вам все это, живые.</w:t>
        <w:br/>
        <w:t>Нам — отрада одн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едаром боролись</w:t>
        <w:br/>
        <w:t>Мы за родину-мать.</w:t>
        <w:br/>
        <w:t>Пусть не слышен наш голос,</w:t>
        <w:br/>
        <w:t>Вы должны его зн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 должны были, братья,</w:t>
        <w:br/>
        <w:t>Устоять как стена,</w:t>
        <w:br/>
        <w:t>Ибо мертвых проклятье —</w:t>
        <w:br/>
        <w:t>Эта кара страшн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щаю в той жизни</w:t>
        <w:br/>
        <w:t>Вам счастливыми быть</w:t>
        <w:br/>
        <w:t>И родимой отчизне</w:t>
        <w:br/>
        <w:t>С честью дальше служ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евать — горделиво,</w:t>
        <w:br/>
        <w:t>Не клонясь головой.</w:t>
        <w:br/>
        <w:t>Ликовать — не хвастливо</w:t>
        <w:br/>
        <w:t>В час победы са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беречь её свято,</w:t>
        <w:br/>
        <w:t>Братья, — счастье свое, —</w:t>
        <w:br/>
        <w:t>В память воина-брата,</w:t>
        <w:br/>
        <w:t>Что погиб за не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5:00Z</dcterms:created>
  <dc:creator>Evgeny Vasiliev</dc:creator>
  <dc:description/>
  <cp:keywords/>
  <dc:language>en-US</dc:language>
  <cp:lastModifiedBy>Evgeny Vasiliev</cp:lastModifiedBy>
  <dcterms:modified xsi:type="dcterms:W3CDTF">2006-08-09T19:15:00Z</dcterms:modified>
  <cp:revision>1</cp:revision>
  <dc:subject/>
  <dc:title>Я убит подо Ржевом</dc:title>
</cp:coreProperties>
</file>