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хлеб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список действующих лиц с обстоятельными характеристиками. Вот некоторые из этих лиц и характерист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вел Николаевич Елецкий, 32 лет. Петербургский чиновник, неглуп. Человек не злой, но без серд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Петровна Елецкая, урожденная Корина, его жена, 21 года. Доброе, мягкое с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илий Семеныч Кузовкин, дворянин, проживающий на хлебах у Елецких, 50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легонт Александрыч Тропачев, сосед-помещик, 36 лет, не женат. Служил в кавалерии. По природе грубоват и даже подлова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цыс Константиныч Трембинский, дворецкий и метрдотель Елецких, 40 лет. пронырлив, криклив, хлопот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р Карташов, управитель, 60 лет. Пухлый, заспанный. Где можно кра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сковья Ивановна, кастелянша, 50 лет. Сухое, злое и желчное с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им на сцене зал в доме богатой молодой помещицы. Окна в сад, столы, кресла. Хлопочет и грозно командует дворецкий перед приездом госп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тербурге Ольга Петровна вышла замуж за чиновника. Они сегодня впервые должны приехать. Их жд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наступает всеобщее волнение: господа приехали! Дворецкий командует: "Музыканты! Музыканты по местам! Где хлеб-соль?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ь разряженных девок бегут в переднюю, управляющий выходит с блюдом на крыльцо, остальная дворня толпится в двер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ъезжает карета, музыка играет фальшиво: "Гром победы раздавайся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Ну вот, мы дома", — говорит Ольга мужу и указывает на него дворовым: " — Вот вам ваш новый господин…". Прошу любить и жаловать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Матушка вы наша, голубушка"…, — умиляется кастелянша Прасковья, ("сухое, злое, и желчное существо"), принимая у Ольги шляпу и мантил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, "проживающий на хлебах", которого дворецкий все время третирует небрежно и свысока, робко подходит к госпоже. Она его узнала! (Хотя не сразу). А потом Ольга идет осматривать дом и сад после долгой разлуки, приглашает с собой Кузовкина с его бедняком приятелем Ивановым, живущим по соседству. Она явно милое существо, судя по её отношению к бедным и слаб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касается мужа… Едва она удалилась в сопровождении осчастливленных её вниманием жалких спутников, как Елецкий с видом "начальника отделения" приказывает позвать управляющего имением и предварительно выясняет экономические подробности: число душ, качество земель и прочее. Он завтра же собирается обследовать имение жены и, видимо, крепко все заберет в свои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приехал богатый помещик Флегмонт Александрыч Тропачев. Он знакомится с Елецким, очень рад, что появился такой сосед. Поскольку "одному в дороге скучно", Флегмонт Александрыч прихватил с собой Карпачева, дворянина, который у него "по бедности проживает" и всячески угоднич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, вернувшись из сада, Ольга уходит к себе, видимо, переодеться с дороги; остальным подают завтр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рочим, в ходе разговора за столом выясняется, что Кузовкин, униженный, бедный Кузовкин, живущий здесь "на хлебах", — наследник какого-то сельца Ветрово, но никак не может выиграть давнюю тяжбу: нет денег. "Гербовая бумага одна чего стоит. А человек я бедный-с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Да расскажите нам, в чем дело?" — предлагает Елецк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Кузовкин, выпив очередную рюмку "для куражу", рассказывает длинную историю. Тут и векселя кому-то кем-то из родственников выданные, и "казенные недоимки", и аукционные торги. Бесконечная, бестолково рассказанная история вызывает всеобщий хохот. Выясняется в конце концов, что какой-то немец все векселя скупил и тяжба теперь идет с его наследни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, богатый и наглый, для которого эти истории — забавное развлечение, требует чтобы Кузовкин еще и спел песенку. Тот отказывается. Но Тропачеву известно, что при покойном владельце усадьбы, (отце Ольги), Кузовкин играл роль шута, пел и плясал, когда прикаж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Видите вы этот бокал шампанского? Я вам его за галстук вылью", — обещает ему Тропачев. Он со слабыми не церемон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Кузовкин (с волнением). Вы этого не сделаете-с. Я этого не заслужил-с. Со мной еще никт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Вы не хотите пе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Не могу я петь-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Вы не хотите? (Подходит к нему). Раз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 (пятясь и тоскливым от отчаянья голосом). Помилуйте-с… за что вы так со мной поступаете? Я вас не имею чести знать-с… Да и я сам все-таки дворянин — извольте сообрази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В последний раз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Полноте-с, говорят… Я вам не шут да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ий. В самом деле, оставьте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Да помилуйте, ведь он при вашем тесте играл же роль шут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То дело прошлое-с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же несчастный "нахлебник" старается принять веселый вид и даже просит пощады: "Погорячился, господа, что делать… Стар я стал-с, вот что… Ну и отвык то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По крайней мере хоть выпейте этот бок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(обрадовавшись). Вот это с удовольствием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уж который бокал? Тропачев его явно все время спаивает. Видно, для собственной забавы. Ему приятно издеваться над зависимым, жалким, униженным. (Главное — безнаказанность полнейша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 быстро пьянеет, бормочет что-то про немца Гангинместера, который лишил его имения Ветро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Ему что! Служил — служил по провиантейской части — знать, наворовал там тьму-тьмущую — ну и говорит теперь — вексель мой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-то артист МХАТа Михаил Яншин играл эту роль; играл комедию, за которой трагед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входит прихвостень Тропачева, Карпачев, незаметно перед этим выходивший из комнаты, и, подкравшись сзади к пьяному Кузовкину, вдруг надевает ему на голову бумажный колпак. Все хохочут. Даже Петр, смеется, выглядывая из-за двери. Как счастлив Карпачев, что удалось угодить хозяину. Он тоже растоптанный и униженный нахлебник, и не способен даже понять весь трагизм ситу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реакции Кузовкина предвидеть никто не мо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сихологи утверждают: в каждом человеке, даже самом униженном, есть чувство собственной значимости. Порой не отдавая себе в этом отчета, человек ощущает свое попранное достоинство и при этом способен даже на поступки, вроде бы на первый взгляд необъясним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еще есть великая заповедь из Нагорной проповеди Христа: "Как хотите, чтобы с вами поступали люди, так поступайте и вы с ними". Видимо, это значит: относитесь бережно к чужой жизни, достоинству, интереса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Кузовкин, рыдает, бормоча сквозь слезы: "За что, за что, за что"… Он бросает колпак на пол и, укоряет Елецкого: "В первый день вашего приезда… В первый день… За что, за что вы меня топчете в грязь?.. А я вас так ожидал, так радова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пачев. Ну, полноте… Что вы в самом дел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 (бледнея и теряясь). Я не с вами говорю… вам позволили надо мной ломаться… вы и рады. Я с вами говорю, Павел Николаевич. Что покойный ваш тесть за даровой кусок хлеба да за старые жалованные сапоги вволю надо мною потешался --так и вам того же надо? Ну да; его подарочки соком из меня вышли, горькими слезинками вышли… Что ж, и вам завидно стало? Эх, Павел Николаевич! Стыдно, стыдно, батюшка!… А еще образованный человек, из Петербург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ий (надменно). Послушайте, однако, вы забываетесь. Подите к себе да выспитесь. Вы пьяны… Вы на ногах не стои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 (все более и более теряясь). Я высплюсь, Павел Николаевич, я высплюсь… Дело не в том, Павел Николаевич. А вот вы что заметьте. Вот вы теперь при всех меня на смех подняли, вот вы меня с грязью смешали, в первый же день вашего приезда… а если б я хотел, если б я сказал слов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ий. Э! Да он совсем пьян! Он сам не знает, что говор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Извините-с… Я пьян — но я знаю, что я говорю. Вот вы теперь — барин важный — петербургский чиновник, образованный, конечно… а я вот шут, дурак, гроша за мной нету медного, я попрошайка, дармоед… а знаете ли вы, кто я? вот вы женились… На ком вы женились — 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ий (Трембинскому). Уведите его, пожалуйст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. Постойте, милостивый государь… Вы мне еще не сказали, на ком вы женились… Вы барин, знатный человек, не правда ли? Вы женились на Ольге Петровне Кориной… Корины — фамилья ведь тоже старинная, столбовая… а знаете ли, кто она, Ольга-то Петровна? Она… она моя дочь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цкий (останавливаясь, словно пораженный громом). Вы… вы с ума сошл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зовкин (помолчав немного и схватив себя за голову). Да, я сошел с ума"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занавес падает. Первое действие оконче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е действие. Гостинная. На диване сидит Ольга, подле нее кастелянша Прасковья Ивановна, которая спрашивает: "Матушка, каких девушек изволите к своей особе приказать определи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(с некоторым нетерпением). Каких хочешь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ившись с барыней, Прасковья Ивановна начинает обычные рабские словоизлияния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Голубушка вы наша… Не нарадуемся мы, глядя на вас… Пожалуйте ручку, матушка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жа её отсылает. Затем короткий разговор Ольги с мужем. Оказывается, Елецкий уже распорядился выслать Кузовкина: " — Конечно, он человек бедный, жить ему нечем… Ну, что ж, ему можно будет в другой какой-нибудь твоей деревне комнатку отвести, жалованье назначить, харчи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велит чтобы Кузовкин пришел проститься с ней перед отъездом, (хочет выяснить правду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одни в гостиной. Старик падает на колени, долго все отрицает. "Сумасшествие, Ольга Петровна, простите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льга настаивает: "Говорите же — правда это?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огда Кузовкин "вдруг опускает голову и шепчет: "Правда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, очень коротко, эта прав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Лет мне эдак было двадцать с небольшим… А родился я, можно сказать, в бедности, — а потом и последнего куска хлеба лишился — и совершенно, можно сказать, несправедливо… а впрочем, воспитанья, конечно, не получил никакого… Батюшка ваш покойный, Царство ему небесное!.. надо мною сжалиться изволил — а то бы я совсем пропал, точно; живи, дескать, у меня в доме, пока-де место тебе сыщу. Вот я у вашего батюшки и поселился. Ну, конечно, места на службе сыскать не легко — вот я так и оста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кажу я вам, Ольга Петровна, был ваш покойный батюшка крутой человек, такой крутой, что и прости Господи!.. на руку тоже маленечко дерзок — и когда, бывало, осерчают, самих себя не помнят. Выпить тоже люби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-с, вот сначала жил он, батюшка-то ваш, с покойницей матушкой вашей в больших ладах… Соседка у нас в ту пору завелась… Ваш батюшка возьми да к ней и привяжись… Матушка ваша, бывало, по целым дням сидит одинешенька, молчит; а то и всплакнет… Другие соседи, помещики, к вашему батюшке тоже неохотно езжали, отбил он их от дому своим, можно сказать, высокомерьем; так вот, вашей матушке, бывало, не с кем и словечка было перемолвить… Сам, бывало, уедет, а её запрет… От всякой безделицы в гнев приходил. И чем ваша матушка более перед ним смирялась, тем он пуще злился. Наконец совсем перестал с ней разговаривать, вовсе её бросил. Ах, Ольга Петровна! Ольга Петровна! Натерпелась она в ту пору горя, ваша-то матушка! Вы её не можете помнить, Ольга Петровна, млады вы были слишком, голубушка вы моя, когда она скончалась. Такой души добрейшей, чай, теперь уж и нет на земл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, видимо, в нее. У Тургенева потом будет еще много благородных, милых героинь во всевозможных дворянских гнездах. Но этот помещик, издевавшийся над матерью Ольги, своей женой… Он тоже, увы, не исключ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Кузовкина длиннейший, здесь лишь отрыв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Начала его уговаривать, а он как вдруг закричит на нее да, взявши палку… Вот он и… да-с. Ах, Ольга Петровна, смертельно оскорбил он вашу матушку и словами и… и продчим-с… Покойница словно полоумная на свою половину прибежала, а он крикнул людей да в отъезжее поле… Тут вот… тут… случилось… дело. Должно полагать-с, что у вашей матушки, у покойницы, от такой обиды кровной на ту пору ум помешался… Как теперь её виж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-с… вот-с, в тот вечер… вот она и говорит мне вдруг: "Василий Семеныч, ты, я знаю, меня любишь, а он вот меня презирает, он меня бросил, он меня оскорбил… Ну так и я же…". Знать, рассудок у ней от обиды помутился, Ольга Петровна, потерялась она вовсе… Матушка, Ольга Петровна, пощадите старика… Не могу… Скорей язык отсохн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же день… вдруг скачет доезжачий на двор… Что такое? Барин упал с лошади, убился насмерть, лежит без памяти… А лежал он в степной деревушке, у священника за сорок верст… Как ни спешила, сердечная, а в живых уже его не застал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(после долгого молчания). Стало быть… я ваша дочь… Но какие доказательства?.."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Кузовкин и не собирается ничего доказывать. " — Доказательства? Помилуйте Ольга Петровна, какие доказательства? У меня нет никаких доказательств! Да как бы я смел? Да если б не вчерашнее несчастье, да я бы, кажется, на смертном одре не проговорился — скорей бы язык себе вырвал! И как это я не умер вчера! Помилуйте! Ни одна душа до вчерашнего дня, Ольга Петровна, помилуйте… Я сам, наедине будучи, об этом думать не смел. После смерти вашего… батюшки… я было хотел бежать куда глаза глядят… виноват — не хватило силы — бедности испугался, нужды кровной. Остался, виноват… Но при вашей матушке, при покойнице, я не только говорить или что, едва дышать мог, Ольга Петровна. Доказательства! В первые-то месяцы я вашей матушки и не видал вовсе — она к себе в комнату заперлись и, кроме Прасковьи Ивановны, горничной, никого до своей особы не допускали… а потом… потом я её точно видал, но, вот как перед Господом говорю, в лицо ей глядеть боялся… О чем вы беспокоиться изволите? Какие тут доказательства! Да вы не верьте мне, старому дураку… соврал — вот и все… Из ума выжил… не верьте, Ольга Петровна, вот и все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ик отказывался от всякой помощи, но Ольга почти насильно вручила ему потом бума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 — Это мы вам назначаем… сумму… для выкупа вашего Ветрова…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пять приезжает в гости Тропачев, и ему сообщают мимоходом, что Кузовкин свое дело выиграл, получено известие и он собирается уезжать в свое Ветро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рецкий подносит всем бокалы. "За здоровье нового владельца!" — возглашает Тропач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ри всей этой веселой кутерьме… Какие страшные нравы! Самодуры, топчущие чужие души; бедность и зависимость других; эгоизм и равнодушие петербургского чиновника, и неожиданно, (в данном отдельном случае) — доброта, богатство и доверчивая щедрость положительной героини Ольги, превратившей трагедию в милый водевил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42:00Z</dcterms:created>
  <dc:creator>Evgeny Vasiliev</dc:creator>
  <dc:description/>
  <cp:keywords/>
  <dc:language>en-US</dc:language>
  <cp:lastModifiedBy>Evgeny Vasiliev</cp:lastModifiedBy>
  <dcterms:modified xsi:type="dcterms:W3CDTF">2006-08-11T18:42:00Z</dcterms:modified>
  <cp:revision>1</cp:revision>
  <dc:subject/>
  <dc:title>Нахлебник</dc:title>
</cp:coreProperties>
</file>