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етств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 августа 18. г. десятилетний Николенька Иртеньев просыпается на третий день после своего дня рождения в семь часов утра. После утреннего туалета учитель Карл Иваныч ведёт Николеньку и его брата Володю здороваться с матушкой, которая разливает чай в гостиной, и с отцом, отдающим в своем кабинете хозяйственные указания приказчику. Николенька чувствует в себе чистую и ясную любовь к родителям, он любуется ими, делая для себя точные наблюдения: «…в одной улыбке состоит то, что называют красотою лица: если улыбка прибавляет прелести лицу, то оно прекрасно; если она не изменяет его, то лицо обыкновенно; если она портит его, то оно дурно». Для Николеньки лицо матушки — прекрасное, ангельское. Отец, в силу своей серьезности и строгости, кажется ребенку загадочным, но бесспорно красивым человеком, который «нравится всем без исключения». Отец объявляет мальчикам о своем решении — завтра он забирает их с собой в Москву. Весь день: и учеба в классах под надзором расстроенного от полученного известия Карла Иваныча, и охота, на которую берет детей отец, и встреча с юродивым, и последние игры, во время которых Николенька чувствует что-то вроде первой любви к Катеньке, — все это сопровождается горестным и печальным чувством предстоящего прощания с родным домом. Николенька вспоминает счастливое время, проведенное в деревне, дворовых людей, беззаветно преданных их семейству, и подробности прожитой здесь жизни предстают перед ним живо, во всех противоречиях, которые пытается примирить его детское созн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день в двенадцатом часу коляска и бричка стоят у подъезда. Все заняты приготовлениями к дороге, и Николенька особенно остро чувствует несоответствие важности последних минут перед расставанием и всеобщей суеты, царящей в доме. Вся семья собирается в гостиной вокруг круглого стола. Николенька обнимает мать, плачет и ни о чем не думает, кроме своего горя. Выехав на большую дорогу, Николенька машет матери платком, продолжает плакать и замечает, как слезы доставляют ему «удовольствие и отраду». Он думает о маменьке, и любовью к ней проникнуты все воспоминания Николеньк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Уже месяц отец с детьми живут в Москве, в бабушкином доме. Хотя Карл Иваныч тоже взят в Москву, детей учат новые учителя. На именины бабушки Николенька пишет свои первые стихи, которые читают прилюдно, и Николенька особенно переживает эту минуту. Он знакомится с новыми людьми: княгиней Корнаковой, князем Иван Иванычем, родственниками Ивиными — тремя мальчиками, почти ровесниками Николеньки. При общении с этими людьми у Николеньки развиваются главные его качества: природная тонкая наблюдательность, противоречивость в собственных чувствах. Николень-ка часто оглядывает себя в зеркале и не может представить, что его кто-то может любить. Перед сном Николенька делится своими переживаниями с братом Володей, признается, что любит Сонечку Валахи-ну, и в его словах проявляется вся детская неподдельная страстность его натуры. Он признается: «…когда я лежу и думаю о ней, бог знает отчего делается грустно и ужасно хочется плака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полгода отец получает из деревни письмо от маменьки о том, что она во время прогулки жестоко простудилась, слегла, и силы её тают с каждым днем. Она просит приехать и привезти Володю и Николеньку. Не медля, отец с сыновьями выезжают из Москвы. Самые страшные предчувствия подтверждаются — последние шесть дней маменька уже не встает. Она даже не может попрощаться с детьми — её открытые глаза ничего уже не видят… Маменька умирает в этот же день в ужасных страданиях, успев лишь попросить благословения для детей: «Матерь божия, не оставь их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день Николенька видит маменьку в гробу и не может примириться с мыслью, что это желтое и восковое лицо принадлежит той, кого он любил больше всего в жизни. Крестьянская девочка, которую подносят к покойнице, страшно кричит в ужасе, кричит и выбегает из комнаты Николенька, пораженный горькой истиной и отчаянием перед непостижимостью смер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три дня после похорон весь дом переезжает в Москву, и со смертью матери для Николеньки заканчивается счастливая пора детства. Приезжая потом в деревню, он всегда приходит на могилу матушки, недалеко от которой похоронили верную до последних дней их дому Наталью Савишн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20:00Z</dcterms:created>
  <dc:creator>Evgeny Vasiliev</dc:creator>
  <dc:description/>
  <cp:keywords/>
  <dc:language>en-US</dc:language>
  <cp:lastModifiedBy>Evgeny Vasiliev</cp:lastModifiedBy>
  <dcterms:modified xsi:type="dcterms:W3CDTF">2006-08-09T19:20:00Z</dcterms:modified>
  <cp:revision>1</cp:revision>
  <dc:subject/>
  <dc:title>Детство</dc:title>
</cp:coreProperties>
</file>