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ров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рассказе-были «Корова» мальчик Миша бросил осколки разбитого им стакана в корове пойло и вызвал настоящую бедую Корову пришлось зарезать, семья осталась без молока. Бабушке пришлось в няньки наняться, чтобы заработать на новую корову. Мальчика так мучает совесть, что он не слезает с печи даже, когда все едят студень из коровьей головы. Каждый день во сне он видит, как дядя Василий несет за рога мертвую, бурую голову Буренушки с открытыми глазами и красной шеей. «Два товарища» Шли по лесу два товарища. Неожиданно выскочил медведь. Один мальчик влез на дерево, другой упал на землю и притворился мертвым. Медведь подошел к нему, стал нюхать, тот и дышать перестал. Медведь подумал, что мальчик мертв и отошел. Другой мальчик слез с дерева и смеется: «Что медведь тебе на ухо говорил?» А он сказал мне, что плохие люди те, которые в опасности от товарищей убегаю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1:00Z</dcterms:created>
  <dc:creator>Evgeny Vasiliev</dc:creator>
  <dc:description/>
  <cp:keywords/>
  <dc:language>en-US</dc:language>
  <cp:lastModifiedBy>Evgeny Vasiliev</cp:lastModifiedBy>
  <dcterms:modified xsi:type="dcterms:W3CDTF">2006-08-09T19:21:00Z</dcterms:modified>
  <cp:revision>1</cp:revision>
  <dc:subject/>
  <dc:title>Корова</dc:title>
</cp:coreProperties>
</file>