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ластелин Колец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ниг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шестьдесят лет после возвращения хоббита Бильбо Бэггинса в Шир. Ему исполняется сто десять лет, но внешне он совсем не меняется. Это наводит волшебника Гэндальфа на пугающую мысль: магическое Кольцо, украденное Бильбо у Голлума, есть на деле Кольцо власти. Тысячелетия назад его выковал злобный чародей Саурон, хозяин Темного царства, выковал, потом утратил и сейчас жаждет получить обратно. А это обернется гибелью мира, ибо, овладев Кольцом, Саурон станет всесилен. Кольцо нельзя уничтожить ни огнем, ни железом; оно подчиняет себе своего временного владельца — под его влиянием Голлум и стал беспощадным убийцей; расстаться с ним по своей воле невозможно; если бы Бильбо был человеком, а не хоббитом, он за годы владения Кольцом стал бы бестелесным призраком, как девять вассалов Саурона, которым были пожалованы девять «младших» колец, подчиненных Кольцу власти. Рыцари стали Призраками Кольца, Назгулами. Хоббиты — иное дело, они крепче людей, но все-таки Бильбо только под давлением Гэндальфа расстается с Кольцом, уходя доживать свои дни в Ривенделл, долину, где обитают волшебники-эльф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Шире остается наследник Бильбо, его племянник Фродо. Кольцо теперь у него, и Фродо иногда пользуется им для шуток и розыгрышей: хоббиты веселый народец. Проходит еще шестнадцать лет. За это время Гэндальф убеждается, что Голлум побывал в Темном царстве и Саурон под пытками добился от него правды: Кольцо власти у хоббита по имени Бэггинс. Гэндальф убеждает Фродо покинуть Шир и отправиться в Ривенделл следом за Бильбо. Там мудрые маги решат, как быть дальше с Кольцом власти, чтобы оно не досталось Сауро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одо собирается в путь — увы, без спешки. А девять Призраков Кольца уже вторглись в Шир. Это всадники в черном, на черных лошадях; при их приближении ужас охватывает все живое. Саурон послал их за Кольцом, и они начинают преследовать Фродо, едва он покидает свою «нору». С Фродо отправляется его слуга Сэм и два его друга, весельчаки Пиппин и Мерри. Черные всадники преследуют их, хоббиты едва не гибнут в Старом лесу, среди хищных деревьев, потом — на могильных курганах, населенных призраками. Но сразу за пределами Шира их встречает отважный воин и мудрец Арагорн. Хоббиты не знают, что он потомок древнего короля Запада, тысячелетия назад отнявшего Кольцо у Саурона, что ему предначертано вернуться на престол, когда владыка Темного царства будет повержен. Арагорн со своими родичами уже давно оберегает Шир от слуг Саурона, и сейчас он должен помочь Фродо пронести Кольцо в Ривенделл. Хоббиты снова трогаются в путь, снова их преследуют Черные всадники и настигают наконец. Арагорну удается отогнать Назгулов, но Фродо ранен отравленным колдовским кинжалом. Компания чудом прорывается в Ривенделл, и вовремя: еще час-другой, и Фродо бы умер… В Ривенделле его излечивают, а затем собирается совет. Там Гэндальф впервые объявляет во всеуслышание, что у Фродо именно Кольцо власти, что Кольцо нельзя уничтожить или оставить у себя; его нельзя и спрятать, ибо оно отыщет себе носителя. Путь один: отнести его в Темное царство и бросить в жерло вулкана, в огне которого оно было некогда выкова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о из Темного царства нельзя выбраться живым!» — думает Фродо. И все-таки он поднимается и говорит: «Я понесу Кольцо, только я не знаю дороги…» Он понимает: таково его предназнач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Фродо идут представители всех светлых сил. Это маг Гэндальф, эльф Леголас, гном Гимли, от людей — Арагорн и Боромир (сын правителя южного королевства Гондора, что у самых границ Темного царства). От хоббитов — Сэм, Пиппин и Мерри. Девятеро, столько же, сколько Назгулов, но Фродо — главный среди них, ибо Кольцо доверено 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ами продвигаются они на восток, к горам, чтобы перевалить через них и попасть к Великой реке, за которой лежит Темное царство. В предгорье чувствуют: слуги Саурона — птицы и звери — уже ждут их. На перевале черные силы устраивают снежную бурю, и компании приходится отступить. Внизу её ожидают волки-оборотни, от которых с трудом удается спастись. И Гэндальф, вопреки дурным предчувствиям Арагорна, решается вести компанию под горами, сквозь пещеры Мории. Некогда пещерами владели гномы, теперь их заполонило войско Сауроновых нелюдей, орков. У самой двери в Морию Фродо чуть не утаскивает в озеро чудовищный спрут, а в подземелье компанию атакуют свирепые орки. Благодаря отваге компании и волшебству Гэндальфа нелюди отбиты, но уже перед самым выходом из пещер появляется древний могущественный дух, и в схватке с ним Гэндальф падает в бездонное ущелье. Несущие Кольцо лишаются своего предводителя, и горе их глубок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е в пещерах Фродо слышал за спиной шлепающие шаги, а в лесу за горами, у границы царства эльфов, на секунду показывается Голлум — Кольцо необоримо влечет его. Непонятно, как он ухитря ется везде следовать за компанией, но вот когда Фродо с товарищами, отдохнув у гостеприимных эльфов, получив их волшебные лодки, плащи и припасы, отправляются в плавание по Великой реке, в воде мелькает что-то вроде плывущего по течению бревна. Преследуют их и орки: в узкой стремнине осыпают стрелами, и, что еще хуже, в воздухе показывается один из Назгулов, оседлавший теперь гигантскую крылатую тварь; эльф поражает её стрелой из своего могучего лу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ец плавания; справа простирается страна вольных всадников, Рохан; слева — северные подступы к Темному царству. Арагорн должен решить, куда двинуться дальше, но тут впадает в безумие Боромир. Кольцо власти — вот причина безумия, с помощью Кольца Боромир хочет спасти Гондор от Саурона. Он пытается силой отнять Кольцо у Фродо, тот ускользает и, перестав доверять людям, решается идти к вулкану в одиночку. Однако же ему не удается обмануть верного Сэма. Два маленьких хоббита направляются к пределам Темного цар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 кончается первая книга трилогии, «Братство Кольца», и начинается вторая книга, «Две крепос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варищи ищут Фродо и Сэма в лесу и натыкаются на засаду орков. Боромир гибнет в схватке, Пиппина и Мерри нелюди похищают, и Арагорн, Леголас и Гимли устремляются в погоню за орками. Однако же настигают похитителей не они, а конники страны Рохана. Во время ночной битвы молодые хоббиты ускользают от своих мучителей и оказываются в древнем лесу, где много веков скрываются человекодеревья, энты. Предводитель энтов подбирает хоббитов и на своих руках, подобных ветвям, несет к крепости Сарумана. Это могущественный маг, бывший сотоварищ Гэндальфа, а ныне — гнусный предатель; он, как и многие до него, прельстился Кольцом и послал орков похитить Фродо. Пока же энты крушат его твердыню, Арагорн с друзьями добираются до леса и встречают не кого-нибудь, а Гэндальфа! Он ведь не человек, он один из древних полубогов, и он победил грозного духа тьмы. Четыре друга участвуют в битве конников Рохана с войском Сарумана и на развалинах его крепости воссоединяются с Пиппином и Мерри. Но радости нет: впереди битва с самим Сауроном, и над головой пролетает внушающий ужас крылатый Назгу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Фродо и его верный слуга Сэм в тяжких трудах одолевают скалы на подступах к Темному царству; здесь, уже на спуске с высоты, Сэму удается изловить преследующего их Голлума. Фродо властью Кольца заставляет Голлума поклясться, что он будет служить хоббитам, покажет им дорогу в Страну мрака. И Голлум ведет их через Болото мертвых, где бродят колдовские огни, и в воде виднеются лица погибших некогда воинов, потом вдоль стены гор к югу, через цветущую страну, недавно захваченную Сауроном. Они встречаются с отрядом воинов Гондора (позже те принесут весть о встрече Гэндальфу, что сослужит добрую службу). Минуют одну из крепостей Саурона и, трепеща от ужаса, видят, как предводитель Назгулов выводит войско орков на войну с Гондором. Затем Голлум ведет хоббитов по бесконечной лестнице вверх, к туннелю, идущему в Темное царство, и исчезает. Это предательство: в туннеле поджидает хоббитов гигантская паучиха Шелоб. Она кусает Фродо, опутывает его своей паутиной, как веревками. Увидев это, Сэм бросается на выручку. Малютка хоббит дает бой чудовищу, и оно отступает, раненное, но любимый хозяин Сэма мертв… Верный слуга снимает с шеи Фродо цепочку с Кольцом, оставляет тело и в отчаянии плетется дальше, чтобы исполнить долг вместо Фродо. Но едва он уходит, как на Фродо натыкаются орки; Сэм подслушивает их разговор и узнает, что Фродо не мертв: Шелоб парализовала его, чтобы сожрать позже. Орки должны живым доставить его к Саурону, а пока уносят в крепость, и Сэм остается наедине со своим отчая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 кончается вторая книга трилогии, «Две крепости», и начинается третья книга, «Возвращение корол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молодые хоббиты разделились. Пиппина взял с собою Гэндальф — он мчится на помощь Гондору, к которому приближается войско Саурона, Мерри остается пажом при короле Рохана; скоро он выступит вместе с войском этой страны на помощь осажденному Гондору. Арагорн с Леголасом, Гимли и маленьким отрядом тоже отправляется в Гондор, но кружным путем — через наводящую ужас Дорогу мертвых, туннель под горами, откуда еще никто не возвращался живым. Арагорн знает, что делает: он, вернувшийся король Гондора, побуждает к действию войско призраков, томящихся здесь (они некогда отступили от клятвы, данной его предкам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ндор осажден, его Белая крепость в огне, крепостные ворота рухнули от заклинаний короля Назгула. В этот момент конники Рохана врываются на поле; черное войско отступает. Когда же на конников спускается с неба король Назгул, Мерри ранит его, а племянница короля Рохана убивает. Но победа вот-вот превратится в поражение — врагов слишком много, — и вот тогда появляется боевой флот Саурона, захваченный Арагорном с помощью войска призраков. После победы защитники Гондора решают послать небольшое войско в самое сердце Темного царства. Это самоубийственное решение принято, чтобы отвлечь внимание Саурона от Фродо, несущего Кольц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тен Черной крепости начинается неравная битва. Орки и гиганты тролли громят войско Арагорна и Гэндальфа; Пиппин наносит последний удар и теряет сознание под горой трупов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ернемся к Сэму и его беде. Он пробирается в башню, где лежит Фродо, и видит, что орки передрались и поубивали друг друга. Сэм опять проявляет чудеса храбрости и спасает хозяина. Страдая от голода, жажды и вечной тьмы, хоббиты крадутся в глубину Темного царства. Здесь Кольцо, висящее на шее Фродо, становится невыносимо тяжелым. Наконец они добираются до вулкана, и тут, на склоне, их опять настигает Голлум. Прогнать его не удается; вместе с Фродо и Сэмом он поднимается к жерлу вулкана. Пора отдать Кольцо огню, его породившему, но власть зловещего талисмана над Фродо чересчур велика. Хоббит в безумии кричит: «Оно мое!», надевает Кольцо на палец; Голлум бросается на него, невидимого, откусывает палец вместе с Кольцом и, оступившись, валится в огненное жер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ьцо власти уничтожено, Властелин Колец гибнет — мир наконец-то свободен. Гигантские орлы, прилетевшие на помощь к Гэндальфу, выносят Фродо и Сэма из моря разлившейся лавы. Арагорн возвращается на трон своих предков и с великим почетом провожает хоббитов в Ши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м, дома, их ждет новая беда: предатель Саруман проник в страну кротких хоббитов и беспощадно губит её. Пиппин и Мерри, теперь опытные воители, поднимают против людей Сарумана свой народец. Предатель-волшебник гибнет от руки собственного клеврета. Так ставится последняя точка в Войне Кольца, страна возвращается к жизни, но вот странность: Сэм, Пиппин и Мерри пользуются огромным почетом, а главный герой, Фродо, остается вроде бы в тени. Он часто болеет — наваждение Кольца остается в его сердце и теле. И скромный спаситель мира садится вместе с Гэндальфом и королями эльфов на корабль — их дорога лежит за море, в страну блаженного бессмерт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9:00Z</dcterms:created>
  <dc:creator>Evgeny Vasiliev</dc:creator>
  <dc:description/>
  <cp:keywords/>
  <dc:language>en-US</dc:language>
  <cp:lastModifiedBy>Evgeny Vasiliev</cp:lastModifiedBy>
  <dcterms:modified xsi:type="dcterms:W3CDTF">2006-08-09T19:19:00Z</dcterms:modified>
  <cp:revision>1</cp:revision>
  <dc:subject/>
  <dc:title>Властелин Колец</dc:title>
</cp:coreProperties>
</file>