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80" w:after="0"/>
        <w:ind w:firstLine="720"/>
        <w:jc w:val="both"/>
        <w:rPr>
          <w:lang w:val="en-US"/>
        </w:rPr>
      </w:pPr>
      <w:r>
        <w:rPr/>
        <w:t xml:space="preserve">Пу Сун-лин </w:t>
      </w:r>
    </w:p>
    <w:p>
      <w:pPr>
        <w:pStyle w:val="Heading2"/>
        <w:ind w:firstLine="720"/>
        <w:jc w:val="right"/>
        <w:rPr>
          <w:szCs w:val="24"/>
        </w:rPr>
      </w:pPr>
      <w:r>
        <w:rPr/>
        <w:t>1640-1715</w:t>
      </w:r>
    </w:p>
    <w:p>
      <w:pPr>
        <w:pStyle w:val="Heading3"/>
        <w:ind w:firstLine="720"/>
        <w:jc w:val="both"/>
        <w:rPr>
          <w:lang w:val="en-US"/>
        </w:rPr>
      </w:pPr>
      <w:r>
        <w:rPr/>
        <w:t xml:space="preserve">Рассказы Ляо Чжая о необычайном </w:t>
      </w:r>
    </w:p>
    <w:p>
      <w:pPr>
        <w:pStyle w:val="Heading3"/>
        <w:ind w:firstLine="720"/>
        <w:jc w:val="right"/>
        <w:rPr>
          <w:szCs w:val="24"/>
        </w:rPr>
      </w:pPr>
      <w:r>
        <w:rPr>
          <w:i/>
          <w:iCs/>
          <w:szCs w:val="24"/>
        </w:rPr>
        <w:t>Новеллы (опубл. 1766)</w:t>
      </w:r>
    </w:p>
    <w:p>
      <w:pPr>
        <w:pStyle w:val="Heading4"/>
        <w:ind w:firstLine="720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4"/>
        <w:ind w:firstLine="720"/>
        <w:jc w:val="both"/>
        <w:rPr/>
      </w:pPr>
      <w:r>
        <w:rPr/>
        <w:t>СМЕШЛИВАЯ ИННИН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ан Цзыфу из Лодяня рано лишился отца. Мать с него глаз не спу</w:t>
        <w:softHyphen/>
        <w:t>скала. Просватала ему барышню из семьи Сяо, только та еще до свадьбы умерла. Как-то в праздник фонарей зашел к Вану двоюрод</w:t>
        <w:softHyphen/>
        <w:t>ный брат и увлек его за собой посмотреть на гуляние. Вскоре брат вернулся домой по срочному делу, а Ван в возбужденном упоении пошел себе гулять один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И тут он увидел барышню с веткой цветущей сливы в руке. Лицо такой красоты, что в мире и не бывает. Студент глаз отвести не мог. Барышня расхохоталась, уронила ветку и удалилась. Студент подобрал цветок, отправился опечаленный домой, где спрятал цветок под по</w:t>
        <w:softHyphen/>
        <w:t>душку, поник головой и затем уснул. Наутро оказалось, что он пере</w:t>
        <w:softHyphen/>
        <w:t>стал есть и разговаривать. Мать встревожилась, заказала молебен с заклятием от наваждения, но больному стало еще хуж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Мать упросила братца У расспросить Вана. Тот во всем сознался. Братец У посмеялся над его бедой и обещал помочь. Принялся ис</w:t>
        <w:softHyphen/>
        <w:t>кать девицу. Но нигде ни следа ее сыскать не мог. А Ван тем време</w:t>
      </w:r>
      <w:r>
        <w:rPr>
          <w:sz w:val="20"/>
          <w:szCs w:val="25"/>
          <w:lang w:val="ru-RU"/>
        </w:rPr>
        <w:t>нем повеселел. Пришлось соврать, что барышня нашлась, оказалась дальней родственницей — это, конечно, затруднит сватовство, но в конце концов все образуется. Обнадеженный студент начал вовсю по</w:t>
        <w:softHyphen/>
        <w:t>правляться. Только У все не появлялся. И опять студент занедужил. Мать ему других невест предлагала, но Ван и слушать не желал. На</w:t>
        <w:softHyphen/>
        <w:t>конец решил он сам отправиться на поиски красавицы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Шел, шел, пока не оказался в Южных горах. Там среди чаш и цветочных полян притаилась деревушка. В ней-то и встретил студент свою пропавшую барышню. Та опять держала в руке цветок и опять хохотала. Студент не знал, как с ней познакомиться. Ждал до самого вечера, когда из дому вышла старуха и стала расспрашивать, кто он и зачем пожаловал. Объяснил, что ищет родственницу. Слово за слово выяснилось, что они и впрямь в родстве. Повели студента в дом, по</w:t>
        <w:softHyphen/>
        <w:t>знакомили с барышней, а та знай смеялась без удержу, хотя старуха и пыталась на нее прикрикну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ерез несколько дней мать послала за сыном гонцов. А тот угово</w:t>
        <w:softHyphen/>
        <w:t>рил старуху отпустить с ним Иннин, чтобы та познакомилась с новой родней. Мать, узнав о родственниках, очень удивилась. Она-то знала, что брат У попросту обманул сына. Но принялись выяснять — и вправду родственники. Некогда один их родич спознался с лисой, за</w:t>
        <w:softHyphen/>
        <w:t>болел сухоткой и умер, а лиса родила девочку по имени Иннин. Решил тогда У все проверить и отправился в ту деревню, но ничего, кроме цветущих зарослей, там не нашел. Вернулся, а барышня только хохоч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ть Вана, решив, что девица — бесовка, рассказала ей все, что узнала о ней. Только та вовсе не смутилась, хихикала да хихикала. Уже и собралась мать Вана обженить барышню с сыном, но боялась с бесовкой породниться. Все-таки они поженили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 Иннин увидал сосед и стал ее к блуду склонять. А та только хохочет. Он и решил, что она согласна. Ночью явился в назна</w:t>
        <w:softHyphen/>
        <w:t>ченное место, а барышня его поджидает. Только он к ней приник, как в тайном месте укол ощутил. Глянул — он к сухому дереву при</w:t>
        <w:softHyphen/>
        <w:t>жимался, в дупле которого огромный скорпион притаился. Помучил</w:t>
        <w:softHyphen/>
        <w:t>ся любодей и умер. Мать поняла, что дело — в неуемной веселости невестки. Умолила ее перестать смеяться, та обещала, И в самом деле больше не хохотала без удержу, но веселой осталась по-прежнем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-то призналась Иннин мужу, что горюет о том, что мать ее до сих пор не похоронена, тело несчастной осталось лежать в горах. Призналась потому, что студент и его мать, хоть и знали о ее лисьей природе, не чурались своей родн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тправились с гробом в горы, нашли тело и захоронили с подоба</w:t>
        <w:softHyphen/>
        <w:t>ющими церемониями в могиле отца Иннин. Через год Иннин родила необыкновенно умного ребенк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Значит, глупый смех — вовсе не повод, чтобы отказывать человеку в наличии сердца и ума. Глядите, как отомстила блудодею! А как мать почитала и жалела — даром что бесовской породы. Может быть, вообще Иннин — эта странная женщина, на самом деле от</w:t>
        <w:softHyphen/>
        <w:t>шельник, скрывавшийся от всех, затаившийся в смехе?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ФЕЯ ЛОТОСА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Цзун Сянжо из Хучжоу где-то служил. Однажды в осеннем поле застиг он парочку. Мужчина подхватился и убежал. Глянул Цзун, а девица-то собой хороша, тело пышное и гладкое, как помада. Он и уговорил ее навестить поздним вечером уединенный кабинет в его доме. Дева согласилась, и ночью полил, так сказать, изнемогающий дождь из набухших туч — меж ними установилась самая полная лю</w:t>
        <w:softHyphen/>
        <w:t>бовная близость. Месяц за месяцем все сохранялось в тайн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-то увидал Цзуна буддийский монах. Понял, что того мучит бесовское наваждение. Цзун и в самом деле день ото дня слабел. Стал подозревать деву. Монах велел слуге Цзуна заманить деву-лисицу — а это была именно лисица! — в кувшин, залепить горловину особым талисманом, поставить на огонь и кипятить в котл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чью дева, как обычно, пришла к Цзуну, принесла больному чу</w:t>
        <w:softHyphen/>
        <w:t>десных апельсинов. Слуга ловко проделал все, как велел монах, но только собрался водрузить кувшин в чан с кипятком, как Цзун, гля</w:t>
        <w:softHyphen/>
        <w:t>нув на апельсины, вспомнил доброту своей возлюбленной, пожалел ее и приказал слуге выпустить деву-лису из кувшина. Та пообещала от</w:t>
        <w:softHyphen/>
        <w:t>благодарить его за милосердие и исчез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начала какая-то незнакомка передала слуге лекарство, и Цзун стал быстро поправляться. Понял он, что это благодарность лисицы, и опять возмечтал увидать подругу. Ночью она явилась к нему. Объяс</w:t>
        <w:softHyphen/>
        <w:t>нила, что подыскала ему вместо себя невесту. Следует лишь отпра</w:t>
        <w:softHyphen/>
        <w:t>виться на озеро и найти красавицу в креповой накидке, а коли ее след потеряется, искать лотос с коротким стеблем.</w:t>
      </w:r>
    </w:p>
    <w:p>
      <w:pPr>
        <w:pStyle w:val="Normal"/>
        <w:ind w:firstLine="720"/>
        <w:jc w:val="both"/>
        <w:rPr/>
      </w:pPr>
      <w:r>
        <w:rPr>
          <w:sz w:val="20"/>
          <w:szCs w:val="25"/>
          <w:lang w:val="ru-RU"/>
        </w:rPr>
        <w:t>Цзун так и сделал. Сразу увидал деву в накидке, та исчезла, а когда он сорвал лотос, вновь появилась перед ним. Потом — раз! — и превратилась в камень. Цзун его с заботой на стол водрузил и воз</w:t>
        <w:softHyphen/>
        <w:t>жег курения. А ночью обнаружил деву в своей постели. Полюбил он ее крепко. Как она ни противилась, как ни уверяла, что ее природа</w:t>
      </w:r>
      <w:r>
        <w:rPr>
          <w:sz w:val="20"/>
          <w:lang w:val="ru-RU"/>
        </w:rPr>
        <w:t xml:space="preserve"> лисья, Цзун никуда ее</w:t>
      </w:r>
      <w:r>
        <w:rPr>
          <w:b/>
          <w:bCs/>
          <w:lang w:val="ru-RU"/>
        </w:rPr>
        <w:t xml:space="preserve"> </w:t>
      </w:r>
      <w:r>
        <w:rPr>
          <w:sz w:val="20"/>
          <w:lang w:val="ru-RU"/>
        </w:rPr>
        <w:t>не отпустил, и зажили они вместе. Только очень молчалива была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 xml:space="preserve">Дева ждала ребенка и сама у себя роды приняла, а наутро уже стала опять здоровехонька. Через шесть-семь лет заявила вдруг мужу, что грехи свои искупила, и пришло время проститься. </w:t>
      </w:r>
      <w:r>
        <w:rPr>
          <w:caps/>
          <w:sz w:val="20"/>
          <w:lang w:val="ru-RU"/>
        </w:rPr>
        <w:t xml:space="preserve">умолял </w:t>
      </w:r>
      <w:r>
        <w:rPr>
          <w:sz w:val="20"/>
          <w:lang w:val="ru-RU"/>
        </w:rPr>
        <w:t>он ее остаться, но напрасно. На глазах изумленного Цзуна взмыла к небе</w:t>
        <w:softHyphen/>
        <w:t>сам, он только успел туфельку с ее ноги сорвать. Тотчас превратилась туфелька в каменную красную ласточку. А в сундуке отыскалась кре</w:t>
        <w:softHyphen/>
        <w:t>повая накидка Когда хотел увидеть деву, брал накидку в руки и звал ее. Тотчас возникала перед ним красавица — точное ее подобие, только немая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/>
      </w:pPr>
      <w:r>
        <w:rPr/>
        <w:t>ЗЛАЯ ЖЕНА ЦЗЯНЧЭН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удент Гао Фань с детства отличался сообразительностью, обладал красивым лицом и приятными манерами. Родители мечтали удачно его женить, но он капризничал, отказываясь от самых богатых невест, а отец не решался перечить единственному сын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Зато он влюбился в дочь бедного ученого Фаня. Как матушка его ни отговаривала, он от своего не отступил: сыграли свадьбу. Супруги были замечательной парой, очень подходили друг другу, только моло</w:t>
        <w:softHyphen/>
        <w:t>дая жена (а звали ее Цзянчэн) время от времени принималась сер</w:t>
        <w:softHyphen/>
        <w:t>диться на мужа, отворачиваясь от него, словно от незнакомого. Как-то ее крики услыхали родители Гао, сделали сыну выговор, мол, зачем жену распустил. Тот попытался усовестить Цзянчэн, но та еще пуще рассвирепела, поколотила мужа, выгнала его за дверь, а дверь захлопну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Дальше все еще хуже пошло, жена совсем укороту не знала, гне</w:t>
        <w:softHyphen/>
        <w:t>валась беспрестанно. Старики Гао потребовали, чтобы сын дал жене разво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Через год отец Цзянчэн, старый Фань, повстречав студента, умо</w:t>
        <w:softHyphen/>
        <w:t>лил его навестить их дом. Вышла нарядная Цзянчэн, супруги растро</w:t>
        <w:softHyphen/>
        <w:t>гались, а тем временем уже стол накрыли, принялись зятя вином потчевать. Студент и остался ночевать. А от своих родителей все скрыл. Вскоре Фань пришел к старому Гао уговаривать принять не</w:t>
        <w:softHyphen/>
        <w:t>вестку назад в дом. Тот противился, но, с крайним изумлением узнает, что сын проводит у жены ночи, смирился и дал соглас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Месяц прошел тихо, но вскоре Цзянчэн взялась за старое — ро</w:t>
        <w:softHyphen/>
        <w:t>дители стали замечать на лице сына следы ее ногтей, а потом увида</w:t>
        <w:softHyphen/>
        <w:t xml:space="preserve">ли, как она колотит мужа палкой. Тогда старики велели сыну жить </w:t>
      </w:r>
      <w:r>
        <w:rPr>
          <w:sz w:val="20"/>
          <w:szCs w:val="25"/>
          <w:lang w:val="ru-RU"/>
        </w:rPr>
        <w:t>одному и только посылали ему пищу. Позвали Фаня, чтобы тот дочь утихомирил, но та отца и выслушать не захотела, осыпала его оскор</w:t>
        <w:softHyphen/>
        <w:t>бительными, скверными словами. Тот от гнева умер, а вслед за ним умерла и старух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удент затосковал, в одиночестве, и сваха иногда стала приводить к нему молодых девиц поразвлечься. Раз жена выследила сваху, угро</w:t>
        <w:softHyphen/>
        <w:t>зами вызнала у нее подробности ночных визитов и под видом очеред</w:t>
        <w:softHyphen/>
        <w:t>ной гостьи сама проникла в спальню к мужу. Когда все открылось, несчастный так перепугался, что с той поры и в редкие минуты суп</w:t>
        <w:softHyphen/>
        <w:t>ружеской благосклонности оказывался ни на что не способным. Жена совсем его запрезира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ыходить студент имел право только к мужу жениной сестры, с которым иногда выпивал. Но Цзянчэн и тут свой норов проявила: се</w:t>
        <w:softHyphen/>
        <w:t>стру избила до полусмерти, ее мужа со двора прогнала. Гао совер</w:t>
        <w:softHyphen/>
        <w:t>шенно высох, забросил занятия, провалил экзамен. Ни с кем и словом не мог перемолвиться. Раз с собственной служанкой загово</w:t>
        <w:softHyphen/>
        <w:t>рил, так жена схватила винный жбан и давай им колотить мужа, потом связала его и служанку, вырезала у каждого по куску мяса на животе и пересадила от одного к другом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ать Гао очень горевала. Однажды во сне явился ей старец, кото</w:t>
        <w:softHyphen/>
        <w:t>рый объяснил, что в прошлом рождении Цзянчэн была мышью, а сын — ученым. Как-то в храме он случайно раздавил мышь, и теперь испытывает на себе ее месть. Поэтому остается только молиться. Ста</w:t>
        <w:softHyphen/>
        <w:t>рики принялись усердно возносить молитвы божественной Гуаньин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ерез время явился бродячий монах. Начал проповедовать о воз</w:t>
        <w:softHyphen/>
        <w:t>даяниях за дела прежней жизни. Собрался народ. Цзянчэн тоже при</w:t>
        <w:softHyphen/>
        <w:t>шла. Вдруг монах брызнул на нее чистой водой, крикнул: «Не злись!» — и, ни единого гневного слова ему не сказав, побрела женщина дом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чью она покаялась перед мужем, все его шрамы и синяки, ос</w:t>
        <w:softHyphen/>
        <w:t>тавшиеся после ее побоев, огладила, рыдала беспрестанно, корила себя последними словами. А утром они вернулись в дом к старикам, Цзянчэн и перед ними повинилась, в ногах валялась, моля о проще</w:t>
        <w:softHyphen/>
        <w:t>ни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 той поры сделалась Цзянчэн послушной женой и почтительной невесткой. Семья разбогатела. А студент в науках преуспе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ак что, читатель, человек в своей жизни плод деяний своих не</w:t>
        <w:softHyphen/>
        <w:t>пременно получит: он пьет или ест — обязательно будет по делам его воздаяние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/>
      </w:pPr>
      <w:r>
        <w:rPr/>
        <w:t>МИНИСТР ЛИТЕРАТУРНОГО ПРОСВЕЩЕНИЯ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ан Пинцзы приехал в столицу сдавать экзамены на чиновника и поселился в храме. Там уже жил некий студент, не пожелавший даже и познакомиться с Вано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Однажды в храм зашел облаченный в белое молодой человек. Ван с ним быстро сдружился. Тот был родом из Дэнчжоу и носил фами</w:t>
        <w:softHyphen/>
        <w:t>лию Сун. Появился студент, тотчас показавший свое высокомерие. Он попытался обидеть Суна, но сам оказался всеобщим посмешищем. Тогда наглец предложил состязаться в умении сочинять на за</w:t>
        <w:softHyphen/>
        <w:t>данную тему. И опять Сун превзошел его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Потом Ван повел его к себе, чтобы ознакомить со своими труда</w:t>
        <w:softHyphen/>
        <w:t>ми. Сун и похвалил, и покритиковал. Ван почувствовал к нему вели</w:t>
        <w:softHyphen/>
        <w:t xml:space="preserve">кое доверие, словно к учителю. </w:t>
      </w:r>
      <w:r>
        <w:rPr>
          <w:caps/>
          <w:sz w:val="20"/>
          <w:lang w:val="ru-RU"/>
        </w:rPr>
        <w:t xml:space="preserve">угостил </w:t>
      </w:r>
      <w:r>
        <w:rPr>
          <w:sz w:val="20"/>
          <w:lang w:val="ru-RU"/>
        </w:rPr>
        <w:t>его пельменями. С тех пор они встречались часто: Сун учил друга сочинять, а тот кормил его пельменями. Со временем и студент, поубавивший свое высокомерие, попросил оценить свои труды, уже высоко превознесенные друзьями. Сун их не одобрил, а студент затаил обид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Однажды Ван и Сун повстречали слепого лекаря-хэшана. Сун сразу понял, что хэшан великий знаток литературного стиля. Посове</w:t>
        <w:softHyphen/>
        <w:t>товал Вану принести хэшану свои сочинения. Ван послушался, собрал дома свои работы и отправился к слепцу. По дороге повстречал сту</w:t>
        <w:softHyphen/>
        <w:t>дента, который тоже увязался с ним вместе. Хэшан заявил, что слу</w:t>
        <w:softHyphen/>
        <w:t>шать сочинения ему недосуг, и велел сжигать их одно за другим — он сумеет все понять по запаху. Так и сделали. Отзывы хэшана оказа</w:t>
        <w:softHyphen/>
        <w:t>лись необыкновенно проницательны. Только студент им не слишком поверил. Сжег для опыта сочинения древних авторов — хэшан прямо в восторг пришел, а когда студент собственный труд спалил, слепец вмиг уловил подмену и отозвался о его таланте с полным пре</w:t>
        <w:softHyphen/>
        <w:t>небрежение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Однако на экзаменах студент преуспел, а Ван провалился. Пошли они к хэшану. Тот заметил, что судил о стиле, а не о судьбе. Предло</w:t>
        <w:softHyphen/>
        <w:t>жил студенту сжечь восемь любых сочинений, а он, хэшан, угадает, кто из авторов — его учитель. Принялся жечь. Хэшан принюхивался, пока его вдруг не вырвало — студент как раз жег труд своего настав</w:t>
        <w:softHyphen/>
        <w:t>ника. Студент рассвирепел и ушел, а потом и вовсе из храма куда-то перебрался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А Ван решил упорно готовиться к экзаменам на будущий год. Сун ему помогал. К тому же в доме, где он жил, обнаружился клад, при</w:t>
        <w:softHyphen/>
        <w:t>надлежавший некогда его деду. Пришло время экзаменов, но Вана опять постигла неудача — он нарушил какие-то раз и навсегда заведенные правила. Сун был безутешен, и Вану пришлось его успокаи</w:t>
        <w:softHyphen/>
        <w:t>вать. Тот признался, что вовсе не человек, а блуждающая душа, и, видно, тяготеющее над ним заклятье распространяется и на его дру</w:t>
        <w:softHyphen/>
        <w:t>з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скоре выяснилось, что Владыка Ада повелел Суну ведать литера</w:t>
        <w:softHyphen/>
        <w:t>турными делами в обители мрака. На прощание посоветовал Сун Вану упорно трудиться, а потом сказал, что вся еда, какую он съел за все время в доме Вана, лежит на заднем дворе и уже проросла вол</w:t>
        <w:softHyphen/>
        <w:t>шебными грибами — всякий ребенок, их поевший, враз поумнеет. Так они расстали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Ван поехал на родину, стал заниматься с еще большим усердием и сосредоточенностью. Во сне к нему явился Сун и сообщил, что грехи прошлых рождений помешают ему занять важный пост. И в самом деле: Ван сдал экзамены, но служить не стал. Родились у него двое сыновей. Один оказался туповат. Отец покормил его грибами, и тот тотчас поумнел. Все предсказания Суна сбылись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/>
      </w:pPr>
      <w:r>
        <w:rPr/>
        <w:t>ВОЛШЕБНИК ГУН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Даос Гун не имел ни имени, ни прозвания. Раз хотел повидать Луского князя, но привратники не стали и докладывать. Тогда даос пристал с тем же к чиновнику, вышедшему из дворца. Тот велел гнать прочь оборванца. Даос пустился бежать. Оказавшись на пусты</w:t>
        <w:softHyphen/>
        <w:t>ре, рассмеялся, достал золото и попросил передать чиновнику. Он-де вовсе не к князю просился, а просто хотел погулять в великолепном дворцовом сад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Чиновник, увидав золото, подобрел и повел даоса по саду. Потом они поднялись на башню. Даос толкнул чиновника, тот и полетел вниз. Оказалось, что он подвешен на тонкой веревке, а даос исчез. Беднягу с трудом спасли. Князь велел отыскать даоса. Того вскоре до</w:t>
        <w:softHyphen/>
        <w:t>ставили во дворец.</w:t>
      </w:r>
    </w:p>
    <w:p>
      <w:pPr>
        <w:pStyle w:val="Normal"/>
        <w:ind w:firstLine="720"/>
        <w:jc w:val="both"/>
        <w:rPr/>
      </w:pPr>
      <w:r>
        <w:rPr>
          <w:sz w:val="20"/>
          <w:lang w:val="ru-RU"/>
        </w:rPr>
        <w:t>После богатого угощения даос продемонстрировал князю свои умения: он извлекал из рукава певиц, которые пели для князя, фей и небожительниц, а небесная ткачиха даже поднесла князю волшебное платье. Восхищенный князь предложил гостю поселиться во дворце, ко тот отказался, продолжая жить у студента Шана, хотя иногда ос</w:t>
        <w:softHyphen/>
        <w:t>тавался ночевать у князя и устраивал всяческие чудес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lang w:val="ru-RU"/>
        </w:rPr>
        <w:t>Студент один незадолго перед тем подружился и сблизился с пе</w:t>
        <w:softHyphen/>
        <w:t xml:space="preserve">вичкой Хуэй Гэ, а князь призвал ее во дворец. Студент попросил даоса о помощи. Тот посадил Шана в рукав и пошел играть с князем </w:t>
      </w:r>
      <w:r>
        <w:rPr>
          <w:sz w:val="20"/>
          <w:szCs w:val="25"/>
          <w:lang w:val="ru-RU"/>
        </w:rPr>
        <w:t>в шахматы. Увидал Хуэй Гэ и незаметно для окружающих смахнул ее в рукав. Там влюбленные и встретились. Так виделись они еще триж</w:t>
        <w:softHyphen/>
        <w:t>ды, а потом певичка понесла. Во дворце ребенка не утаишь, и сту</w:t>
        <w:softHyphen/>
        <w:t>дент опять припал к стопам даоса. Тот согласился помочь. Однажды принес домой младенца, которого умная жена Шана безропотно приняла, а свои халат, испачканный родильной кровью, отдал студен</w:t>
        <w:softHyphen/>
        <w:t>ту, сказав, что даже клочок его будет помогать при трудных родах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Через какое-то время даос заявил, что скоро умрет. Князь не хотел верить, но тот вскоре и вправду умер. Похоронили его с поче</w:t>
        <w:softHyphen/>
        <w:t>том. А студент стал помогать при тяжелых родах. Однажды никак не могла разрешиться любимая наложница князя. Он и ей помог. Князь хотел его щедро одарить, но студент пожелал одного — соединиться со своей возлюбленной Хуэй Гэ. Князь согласился. Их сыну уже один</w:t>
        <w:softHyphen/>
        <w:t>надцать лет сравнялось. Он помнил своего благодетеля-даоса, навещал его могилу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-то в далеком краю один местный торговец встретил даоса, который попросил передать князю некий сверток. Князь признал свою вещь, но, ничего не понимая, повелел разрыть могилу даоса. Гроб оказался пустым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 было бы замечательно, если такое случилось бы на самом деле — «небо и земля в рукаве»! Далее умереть в подобном рукаве — стоило бы!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ПРОКАЗЫ СЯОЦУЙ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Еще в детстве с министром Ваном, когда он лежал на постели, случилось вот что: грянул внезапно сильный гром, кругом потемнело, и кто-то, размером больше кошки, прильнул к нему, а едва сумрак рассеялся и все прояснилось — непонятное существо исчезло. Брат объяснил, что это была лиса, укрывшаяся от Грома Громового, а по</w:t>
        <w:softHyphen/>
        <w:t>явление ее сулит высокую карьеру. Так и случилось — Ван преуспел в жизни. Вот только единственный сын его уродился глупым, и никак не удавалось женить ег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о однажды в ворота усадьбы Ванов вошла женщина с девушкой необыкновенной красоты и предложила дочь дурачку Юаньфэну в жены. Родители обрадовались. Вскоре женщина исчезла, а девица Сяоцуй стала жить в дом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Была она сметлива необыкновенно, но все время веселилась и проказничала да над мужем подшучивала. Свекровь примется ее бра</w:t>
        <w:softHyphen/>
        <w:t>нить, а она знай молчит, улыбает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На той же улице жил цензор, тоже носивший фамилию Ван. Он мечтал нашему Вану насолить. А Сяоцуй, вырядившись как-то пер</w:t>
        <w:softHyphen/>
        <w:t>вым министром, дала повод цензору заподозрить свекра в тайных против него происках. Через год настоящий министр умер, цензор явился в дом Вана и случайно столкнулся с его сыном, обряженным в царское платье. Отобрал у дурачка одежды и шапку и отправился до</w:t>
        <w:softHyphen/>
        <w:t>носить государю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ежду тем Ван с женой отправились наказать невестку за глупые забавы. Та только смеяла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Государь рассмотрел принесенные одежды и понял, что это про</w:t>
        <w:softHyphen/>
        <w:t>сто забава, разгневался на ложный донос и велел отдать цензора под суд. Тот попытался доказать, что в доме Вана живет нечистая сила, но слуги и соседи все опровергли. Цензора сослали на дальний юг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 тех пор в семье полюбили невестку. Правда, беспокоились, что у молодых детей нет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 жена в шутку накрыла мужа одеялом. Глядь, а он уже и не дышит. Только набросились на невестку с руганью, как барич при</w:t>
        <w:softHyphen/>
        <w:t>шел в себя и нормальным сделался, словно и не был дурачком. Те</w:t>
        <w:softHyphen/>
        <w:t>перь молодые зажили наконец по-людс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-то молодая уронила и разбила дорогую старинную вазу. Ее принялись корить. Тогда она объявила, что вовсе не человек, а жила в доме только в благодарность за доброе отношение к своей матери-ли</w:t>
        <w:softHyphen/>
        <w:t>сице. Теперь же она уйдет. И исчез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Муж стал сохнуть от тоски. Спустя два года он как-то услыхал из-за ограды голос и понял, что это его жена, Сяоцуй. Ван умолял ее снова поселиться у них в доме, даже мать для уговоров призвал. Но Сяоцуй согласилась жить с ним лишь в уединении, в загородном дом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пустя какое-то время она стала стареть. Детей у них не было, и она уговорила мужа взять молодую наложницу. Он отказывался, но потом решился. Новая жена оказалась вылитой Сяоцуй в молодости. А та тем временем исчезла. Понял муж, что она нарочно состарила свое лицо, дабы он легче смирился с ее исчезновением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ЦЕЛИТЕЛЬНИЦА ЦЗЯОНО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удент Кун Сюэли был потомком Совершенного, то есть Кунцзы, Конфуция. Будучи образованным, начитанным, он хорошо писал стихи. Раз поехал к ученому другу, а тот умер. Пришлось временно поселиться в храм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Шел как-то мимо опустевшего дома господина Даня, а из ворот вдруг выходит красивый юноша. Принялся уговаривать студента переехать в дом и учить, наставлять его, юношу. Вскоре приехал Старший Господин. Благодарил студента, что не отказался учить его туповатого сына. Одарил щедро. Студент продолжал наставлять, про</w:t>
        <w:softHyphen/>
        <w:t>свещать юношу, а вечерами они пили вино и развлекали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аступила жара. И тут у студента появилась опухоль. Юноша призвал сестренку Цзяоно лечить учителя. Та пришла. Быстро справи</w:t>
        <w:softHyphen/>
        <w:t>лась с болезнью, а когда выплюнула изо рта красный шарик, студент враз почувствовал себя здоровым. Потом снова положила шарик в рот и проглоти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С той поры студент потерял покой — все о красавице Цзяоно думал. Только та еще слишком годами мала была. Тогда юноша пред</w:t>
        <w:softHyphen/>
        <w:t>ложил ему жениться на милой Сун, дочери своей тетки. Та постарше. Студент как глянул, тотчас влюбился. Устроили свадьбу. Вскоре юноша с отцом собрались уезжать. А Куну посоветовали вернуться с женой на родину. Старик подарил им сто слитков золота. Юноша взял молодых за руки, велел зажмуриться, и они вмиг вспорхнули, одолели простор. Прилетели домой. А юноши как не бывал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Зажили с матушкой Куна. Родился сын по имени Сяохуань. Кун продвигался по службе, но внезапно был отстранен от должност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 xml:space="preserve">Однажды, охотясь, снова встретил юношу. Тот пригласил к себе в какое-то село. Кун приехал с женой и ребенком. Пришла и Цзяоно. Она была уже замужем за неким господином </w:t>
      </w:r>
      <w:r>
        <w:rPr>
          <w:caps/>
          <w:sz w:val="20"/>
          <w:szCs w:val="26"/>
          <w:lang w:val="ru-RU"/>
        </w:rPr>
        <w:t xml:space="preserve">у. </w:t>
      </w:r>
      <w:r>
        <w:rPr>
          <w:sz w:val="20"/>
          <w:szCs w:val="26"/>
          <w:lang w:val="ru-RU"/>
        </w:rPr>
        <w:t>Зажили вместе. Как-то юноша сказал Куну, что надвигается страшная беда и спасти их может только он, Кун. Тот согласился. Юноша признался, что в их семье все не люди, а лисицы, но Кун не отступил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Началась страшная гроза. Во мраке возник некто, похожий на беса с острым клювом, и схватил Цзяоно. Кун ударил его мечом. Бес рухнул наземь, но и Кун упал замертво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Цзяоно, увидав погибшего из-за нее студента, велела подержать ему голову, разнять зубы, а сама пропустила ему в рот красный шарик. Прильнула к губам и стала дуть, а шарик так и заклокотал в горле. Вкоре Кун очнулся и ожил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Оказалось, что в грозу погибла вся семья мужа Цзяоно. Пришлось ей с юношей вместе с Куном и его женой ехать к ним на родину. Так и зажили вместе. Сын Куна подрос, сделался красавцем. Но в лице его проглядывало что-то лисье. Все в округе знали, что это лисий детеныш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ВЕРНАЯ СВАХА ЦИНМЭЙ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днажды у студента Чэна прямо из одежды выпорхнула какая-то дева редкой красоты. Призналась, правда, что она лисица. Студент не испугался и стал с ней жить. Она родила ему девочку, которую на</w:t>
        <w:softHyphen/>
        <w:t>рекли Цинмэй — Слив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олько об одном просила студента: не жениться. Обещала через положенное время родить ему мальчика. Но из-за насмешек родных и знакомых тот не выдержал и сосватал девицу Ван. Лисица рассер</w:t>
        <w:softHyphen/>
        <w:t>дилась и уш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Цинмэй выросла умной, миловидной. Попала в служанки в дом некоего Вана, к его дочери А Си, четырнадцати лет. Они прониклись взаимной симпатие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том же</w:t>
      </w:r>
      <w:r>
        <w:rPr>
          <w:b/>
          <w:bCs/>
          <w:szCs w:val="25"/>
          <w:lang w:val="ru-RU"/>
        </w:rPr>
        <w:t xml:space="preserve"> </w:t>
      </w:r>
      <w:r>
        <w:rPr>
          <w:sz w:val="20"/>
          <w:szCs w:val="25"/>
          <w:lang w:val="ru-RU"/>
        </w:rPr>
        <w:t>городе жил студент Чжан, бедный, но честный и пре</w:t>
        <w:softHyphen/>
        <w:t>данный наукам, ничего не делавший кое-как. Цинмэй зашла однаж</w:t>
        <w:softHyphen/>
        <w:t>ды к нему в дом. Видит: сам Чжан похлебку из отрубей ест, а для стариков родителей свиные ножки припас; за отцом, словно за малым дитем, ходит. Принялась уговаривать Си выйти за него замуж. Та страшилась бедности, но согласилась попробовать уговорить роди</w:t>
        <w:softHyphen/>
        <w:t>телей. Дело не сладило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Тогда сама Цинмэй предложила себя студенту. Тот хотел взять ее честь по чести, но боялся, что у него не хватит денег. Тут как раз отцу А Си, Вану, была предложена должность начальника уезда. Перед отъездом он согласился отдать свою служанку в наложницы Чжану. Деньги частью сама Цинмэй прикопила, частью Чжанова мать насобира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Цинмэй повела все хозяйство в доме, зарабатывала вышиванием, заботилась о стариках. Чжан весь отдавался ученым занятиям. Тем временем в дальнем западном уезде умерла жена Вана, потом сам он попал под суд и разорился. Слуги разбежались. Вскоре и сам хозяин умер. А Си осталась сиротой, горевала, что даже похоронить родите</w:t>
        <w:softHyphen/>
        <w:t>лей достойно не может. Хотела выйти замуж за того, кто похороны устроит. Согласилась было даже в наложницы пойти, но жена госпо</w:t>
        <w:softHyphen/>
        <w:t>дина ее прогнала. Пришлось поселиться при храме. Только лихие мо</w:t>
        <w:softHyphen/>
        <w:t>лодцы донимали ее приставаниями. Она даже подумывала, не наложить ли на себя рук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один из дней в храме укрылась от грозы богатая госпожа со слу</w:t>
        <w:softHyphen/>
        <w:t>гами. Оказалось — это Цинмэй. Они с Си узнали друг друга, обня</w:t>
        <w:softHyphen/>
        <w:t>лись со слезами. Чжан, как выяснилось, преуспел, стал начальником судебной палаты. Цинмэй тут же принялась уговаривать А Си испол</w:t>
        <w:softHyphen/>
        <w:t>нить предначертание судьбы, выйти замуж за Чжана. Та противилась,</w:t>
      </w:r>
      <w:r>
        <w:rPr>
          <w:sz w:val="20"/>
          <w:lang w:val="en-US"/>
        </w:rPr>
        <w:t xml:space="preserve"> </w:t>
      </w:r>
      <w:r>
        <w:rPr>
          <w:sz w:val="20"/>
          <w:szCs w:val="25"/>
          <w:lang w:val="ru-RU"/>
        </w:rPr>
        <w:t>но Цинмэй настояла. Сама она стала, как и прежде, верно служить госпоже. Ни разу не поленилась, не понебрежнича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озднее Чжан сделался товарищем министра. Император своим указом пожаловал обеим женщинам титул «госпожи», от обеих у Чжана были дет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от, читатель, какими причудливыми, кривыми дорожками, круж</w:t>
        <w:softHyphen/>
        <w:t>ными путями шла дева, которой Небо поручило устройство этого брака!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КРАСНАЯ ЯШМА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У старика Фэна из Гуанпина был единственный сын, Сянжу. И жена, и невестка умерли, со всем в доме отец и сын управлялись сам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-то вечером Сянжу увидал соседскую деву по имени Хунъюй, красная Яшма. У них сладилась тайная любовь. Через полгода о том прознал отец, разгневался ужасно. Дева решила бросить юношу, но на прощание уговорила его посвататься к девице из семьи Вэй, что жила в деревне неподалеку. Даже серебра ему на такое дело да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Отец девицы польстился на серебро, и брачный договор был за</w:t>
        <w:softHyphen/>
        <w:t>ключен. Молодые зажили в мире и согласии, у них родидся мальчик, нареченный Фуэр. Живший по соседству местный магнат Сун увидал как-то молодую женщину и стал ее домогаться. Та ему отказала. Тогда его слуги ворвались в дом Фэнов, избили старика и Сянжу, а женщину силой увели с собой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арик не вынес унижения и вскоре умер. Сын остался с мальчи</w:t>
        <w:softHyphen/>
        <w:t>ком на руках. Пробовал жаловаться, но правды не добился. Потом дошло до него, что и жена его, не вынеся оскорблений, скончалась. Подумывал даже зарезать обидчика, но того охраняли, да и ребенка не на кого было оставит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Как-то к нему явился незнакомец с траурным визитом. Принялся уговаривать отомстить Суну, обещал самолично исполнить задуман</w:t>
        <w:softHyphen/>
        <w:t>ное. Испуганный студент взял сына на руки и убежал из дому. А ночью кто-то зарезал Суна, обоих его сыновей и одну из жен. Обви</w:t>
        <w:softHyphen/>
        <w:t>нили студента. Сняли с него облачение ученого, специальный костюм и ну пытать. Он отпирал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Правитель, вершивший неправый суд, проснулся ночью оттого, что в его кровать с небывалой силой вонзился кинжал. Со страху он снял со студента обвине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удент вернулся домой. Теперь был он совсем один. Где ребенок,</w:t>
      </w:r>
      <w:r>
        <w:rPr>
          <w:sz w:val="20"/>
          <w:lang w:val="ru-RU"/>
        </w:rPr>
        <w:t xml:space="preserve"> </w:t>
      </w:r>
      <w:r>
        <w:rPr>
          <w:sz w:val="20"/>
          <w:szCs w:val="25"/>
          <w:lang w:val="ru-RU"/>
        </w:rPr>
        <w:t>неизвестно, его ведь отняли у несчастного. Однажды кто-то постучал</w:t>
        <w:softHyphen/>
        <w:t>ся в ворота. Поглядел — женщина с ребенком. Признал Красную Яшму со своим сыном. Стал расспрашивать. Та призналась, что вовсе не соседская дочь, а лиса. Как-то ночью наткнулась в лощине на пла</w:t>
        <w:softHyphen/>
        <w:t>чущего ребенка, взяла его на воспитание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удент взмолился, чтобы она его не оставляла. Зажили вместе. Красная Яшма ловко управлялась по хозяйству, купила ткацкий ста</w:t>
        <w:softHyphen/>
        <w:t>нок, взяла в аренду землю. Пришла пора экзаменов. Студент приго</w:t>
        <w:softHyphen/>
        <w:t>рюнился: у него ведь отобрали костюм, облачение ученого. Но женщина, оказалось, давно послала деньги, чтобы его имя восстанови</w:t>
        <w:softHyphen/>
        <w:t>ли в списках. Так он и экзамены успешно сдал. А жена его все тру</w:t>
        <w:softHyphen/>
        <w:t>дилась, изнуряла себя работой, но все равно оставалась нежной и прекрасной, словно в двадцать лет.</w:t>
      </w:r>
    </w:p>
    <w:p>
      <w:pPr>
        <w:pStyle w:val="Heading4"/>
        <w:ind w:firstLine="72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4"/>
        <w:ind w:firstLine="720"/>
        <w:jc w:val="both"/>
        <w:rPr>
          <w:szCs w:val="24"/>
        </w:rPr>
      </w:pPr>
      <w:r>
        <w:rPr/>
        <w:t>ВАН ЧЭН И ПЕРЕПЕЛ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ан Чэн происходил из древнего рода, был по природе своей чрез</w:t>
        <w:softHyphen/>
        <w:t>вычайно ленив, так что имение его с каждым днем все сильнее при</w:t>
        <w:softHyphen/>
        <w:t>ходило в упадок. Лежали с женой и знай друг с другом ругались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ояло жаркое лето. Деревенские жители — и Ван среди про</w:t>
        <w:softHyphen/>
        <w:t>чих — повадились ночевать в заброшенном саду. Все спавшие встава</w:t>
        <w:softHyphen/>
        <w:t>ли рано, только Ван поднимался, когда красное солнце уже, как говорится, на три бамбуковые жердины поднялось. Раз нашел в траве драгоценную золотую булавку. Тут какая-то старуха вдруг появилась и принялась булавку искать. Ван, хоть ленивый, но честный, отдал ей находку. Оказалось, булавка — память о ее покойном муже. Спросил его имя и понял: это его дед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Старуха тоже была поражена. Призналась, что она — фея-лиса. Ван пригласил старуху в гости. На пороге появилась жена, растрепан</w:t>
        <w:softHyphen/>
        <w:t>ная, с лицом — что увядший овощ, вся черная. Хозяйство в запусте</w:t>
        <w:softHyphen/>
        <w:t>нии. Старуха предложила Вану заняться делом. Сказала, что скопила, еще живя с его дедом, немного денег. Нужно их взять, купить холста и в городе продать. Купил Ван холст и в город отправился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дороге застит его дождь. Одежда и обувь промокли насквозь. Пережидал он, пережидал да заявился в город, когда цены на холст упали. Опять Ван стал ждать, но пришлось продать себе в убыток. Собрался возвращаться домой, глянул, а деньги-то исчезл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5"/>
          <w:lang w:val="ru-RU"/>
        </w:rPr>
        <w:t>В городе рассмотрел Ван, что устроители перепелиных боев имеют огромный барыш. Наскреб остаток денег и купил клетку с перепела</w:t>
        <w:softHyphen/>
        <w:t>ми. Тут опять дождь хлынул. День за днем лил не переставая. Смот</w:t>
      </w:r>
      <w:r>
        <w:rPr>
          <w:sz w:val="20"/>
          <w:szCs w:val="26"/>
          <w:lang w:val="ru-RU"/>
        </w:rPr>
        <w:t>рит Ван, а в клетке единственный перепел остался, остальные подо</w:t>
        <w:softHyphen/>
        <w:t>хли. Оказалось, что это птица-силач и в бою равных ей не было во всем городе. Через полгода у Вана скопилось уже порядочно денег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Как всегда, в первый день нового года местный князь, слывший любителем перепелов, стал скликать перепелятников к себе во дво</w:t>
        <w:softHyphen/>
        <w:t>рец. Пошел туда и Ван. Его перепел побил самых лучших княжеских птиц, и князь вознамерился его купить. Ван долго отказывался, но на</w:t>
        <w:softHyphen/>
        <w:t>конец сторговал птицу задорого. Вернулся домой с деньгами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Дома старуха велела ему прикупить земли. Потом возвели новый дом, обставили его. Зажили, как родовитая знать. Старуха следила, чтобы Ван с женой не ленились. Через три года она внезапно исчезла.</w:t>
      </w:r>
    </w:p>
    <w:p>
      <w:pPr>
        <w:pStyle w:val="Normal"/>
        <w:ind w:firstLine="720"/>
        <w:jc w:val="both"/>
        <w:rPr>
          <w:sz w:val="20"/>
          <w:lang w:val="ru-RU"/>
        </w:rPr>
      </w:pPr>
      <w:r>
        <w:rPr>
          <w:sz w:val="20"/>
          <w:szCs w:val="26"/>
          <w:lang w:val="ru-RU"/>
        </w:rPr>
        <w:t>Вот, случается, значит, что богатство не одним усердием добывает</w:t>
        <w:softHyphen/>
        <w:t>ся. Знать, дело в том, чтобы душу в чистоте сохранить, тогда небо и смилостивится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2" w:before="80" w:after="0"/>
      <w:jc w:val="center"/>
      <w:outlineLvl w:val="1"/>
    </w:pPr>
    <w:rPr>
      <w:b/>
      <w:bCs/>
      <w:color w:val="808000"/>
      <w:sz w:val="3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52" w:before="120" w:after="0"/>
      <w:jc w:val="center"/>
      <w:outlineLvl w:val="2"/>
    </w:pPr>
    <w:rPr>
      <w:b/>
      <w:bCs/>
      <w:color w:val="008080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54"/>
      <w:ind w:firstLine="340"/>
      <w:jc w:val="center"/>
      <w:outlineLvl w:val="3"/>
    </w:pPr>
    <w:rPr>
      <w:b/>
      <w:bCs/>
      <w:color w:val="000080"/>
      <w:szCs w:val="22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0:05:00Z</dcterms:created>
  <dc:creator>Evgeny Vasiliev</dc:creator>
  <dc:description/>
  <cp:keywords/>
  <dc:language>en-US</dc:language>
  <cp:lastModifiedBy>Evgeny Vasiliev</cp:lastModifiedBy>
  <dcterms:modified xsi:type="dcterms:W3CDTF">2006-08-17T10:05:00Z</dcterms:modified>
  <cp:revision>1</cp:revision>
  <dc:subject/>
  <dc:title>Пу Сун-лин </dc:title>
</cp:coreProperties>
</file>