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елкий бе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рдальон Борисович Передонов, учитель словесности в местной гимназии, постоянно ощущал себя предметом особого внимания женщин. Еще бы! Статский советник (пятый класс в табели о рангах!), мужчина в соку, в сущности, не женат… Ведь Варвара что… Варвару в случае чего можно и побоку. Вот одно только — без нее, пожалуй, места инспектора не получишь. (Директор гимназии не жалует его, ученики и их родители считают грубым и несправедливым.) Княгиня Волчанская обещала Варваре похлопотать за Ардальона Борисовича, но условием поставила венчание: неудобно хлопотать за сожителя своей бывшей домашней портнихи. Однако ж сперва место, а потом уж венчание. А то как раз обманут.</w:t>
      </w:r>
    </w:p>
    <w:p>
      <w:pPr>
        <w:pStyle w:val="Style15"/>
        <w:rPr>
          <w:color w:val="000000"/>
          <w:sz w:val="22"/>
          <w:szCs w:val="22"/>
        </w:rPr>
      </w:pPr>
      <w:r>
        <w:rPr>
          <w:color w:val="000000"/>
          <w:sz w:val="22"/>
          <w:szCs w:val="22"/>
        </w:rPr>
        <w:t>Варвару эти его настроения чрезвычайно обеспокоили, и она упросила вдову Грушину за деньги изготовить письмо, будто бы от княгини, с обещанием места, если они обвенчаются.</w:t>
      </w:r>
    </w:p>
    <w:p>
      <w:pPr>
        <w:pStyle w:val="Style15"/>
        <w:rPr>
          <w:color w:val="000000"/>
          <w:sz w:val="22"/>
          <w:szCs w:val="22"/>
        </w:rPr>
      </w:pPr>
      <w:r>
        <w:rPr>
          <w:color w:val="000000"/>
          <w:sz w:val="22"/>
          <w:szCs w:val="22"/>
        </w:rPr>
        <w:t>Передонов было обрадовался, но Вершина, пытавшаяся выдать за него бесприданницу Марту, сразу же осадила: а где конверт? Деловое письмо — и без конверта! Варвара с Грушиной тут же поправили дело вторым письмом, пересланным через петербургских знакомых. И Вершина, и Рутилов, сватавший Передонову своих сестер, и Преполовенская, рассчитывавшая пристроить за него племянницу, — все поняли, что их дело проиграно, Ардальон Борисович назначил день венчания. И без того мнительный, он теперь еще больше боялся зависти и все ожидал доноса либо даже покушения на свою жизнь. Подлила масла в огонь Преполовенская, намекая на то, что близкий приятель Ардальона Борисовича Павел Васильевич Володин бывает у Передонова ради Варвары Дмитриевны. Это, конечно, чушь. Варвара считает Володина дураком, да и получает преподаватель ремесла в городском училище вчетверо меньше учителя гимназии Передонова. Ардальон же Борисович забеспокоился: обвенчается он с Варварой, поедут на инспекторское место, а в дороге отравят его и похоронят как Володина, а тот будет инспектором. Варвара все нож из рук не выпускает, да и вилка опасна. (И он спрятал приборы под кроватью. Едят же китайцы палочками.) Вот и баран, так похожий на Володина, тупо смотрит, наверное злоумышляет. Главное же, донесут — и погиб. Наташа ведь, бывшая кухарка Передонова, от них прямо к жандарму поступила. Встретив жандармского подполковника, Ардальон Борисович попросил не верить тому, что скажет про него Наташа, она все врет, и у нее любовник поляк.</w:t>
      </w:r>
    </w:p>
    <w:p>
      <w:pPr>
        <w:pStyle w:val="Style15"/>
        <w:rPr>
          <w:color w:val="000000"/>
          <w:sz w:val="22"/>
          <w:szCs w:val="22"/>
        </w:rPr>
      </w:pPr>
      <w:r>
        <w:rPr>
          <w:color w:val="000000"/>
          <w:sz w:val="22"/>
          <w:szCs w:val="22"/>
        </w:rPr>
        <w:t>Встреча навела на мысль посетить отцов города и уверить их в своей благонадежности. Он посетил городского голову, прокурора, предводителя дворянства, председателя уездной земской управы и даже исправника. И каждому говорил, что все, что о нем болтают, — вздор. Захотев как-то закурить на улице, он вдруг увидел городового и осведомился, можно ли здесь курить. Чтобы почти уже состоявшегося инспектора не подменили Володиным, он решил пометить себя. На груди, на животе, на локтях поставил чернилами букву П.</w:t>
      </w:r>
    </w:p>
    <w:p>
      <w:pPr>
        <w:pStyle w:val="Style15"/>
        <w:rPr>
          <w:color w:val="000000"/>
          <w:sz w:val="22"/>
          <w:szCs w:val="22"/>
        </w:rPr>
      </w:pPr>
      <w:r>
        <w:rPr>
          <w:color w:val="000000"/>
          <w:sz w:val="22"/>
          <w:szCs w:val="22"/>
        </w:rPr>
        <w:t>Подозрителен сделался ему и кот. Сильное электричество в шерсти — вот в чем беда. И повел зверя к парикмахеру — постричь.</w:t>
      </w:r>
    </w:p>
    <w:p>
      <w:pPr>
        <w:pStyle w:val="Style15"/>
        <w:rPr>
          <w:color w:val="000000"/>
          <w:sz w:val="22"/>
          <w:szCs w:val="22"/>
        </w:rPr>
      </w:pPr>
      <w:r>
        <w:rPr>
          <w:color w:val="000000"/>
          <w:sz w:val="22"/>
          <w:szCs w:val="22"/>
        </w:rPr>
        <w:t>Уже много раз являлась ему серая недотыкомка, каталась в ногах, издевалась над ним, дразнила: высунется и спрячется. А еще того хуже — карты. Дамы, по две вместе, подмигивали; тузы, короли, валеты шептались, шушукались, дразнились.</w:t>
      </w:r>
    </w:p>
    <w:p>
      <w:pPr>
        <w:pStyle w:val="Style15"/>
        <w:rPr/>
      </w:pPr>
      <w:r>
        <w:rPr>
          <w:color w:val="000000"/>
          <w:sz w:val="22"/>
          <w:szCs w:val="22"/>
        </w:rPr>
        <w:t>После свадьбы Передоновых впервые посетили директор с женой, но было заметно, что они вращаются в разных кругах здешнего общества. Да и в гимназии не все гладко у Передонова. Он посещал родителей своих учеников и жаловался на их леность и дерзость. В нескольких случаях чада были секомы за эти вымышленные вины и жаловались директору.</w:t>
      </w:r>
    </w:p>
    <w:p>
      <w:pPr>
        <w:pStyle w:val="Style15"/>
        <w:rPr>
          <w:color w:val="000000"/>
          <w:sz w:val="22"/>
          <w:szCs w:val="22"/>
        </w:rPr>
      </w:pPr>
      <w:r>
        <w:rPr>
          <w:color w:val="000000"/>
          <w:sz w:val="22"/>
          <w:szCs w:val="22"/>
        </w:rPr>
        <w:t>Совсем дикой оказалась история с пятиклассником Сашей Пыльниковым. Грушина рассказала, будто этот мальчик на самом деле переодетая девочка: такой смазливенький и все краснеет, тихоня и гимназисты дразнят его девчонкой. И все это, чтобы Ардальона Борисовича подловить.</w:t>
      </w:r>
    </w:p>
    <w:p>
      <w:pPr>
        <w:pStyle w:val="Style15"/>
        <w:rPr>
          <w:color w:val="000000"/>
          <w:sz w:val="22"/>
          <w:szCs w:val="22"/>
        </w:rPr>
      </w:pPr>
      <w:r>
        <w:rPr>
          <w:color w:val="000000"/>
          <w:sz w:val="22"/>
          <w:szCs w:val="22"/>
        </w:rPr>
        <w:t>Передонов доложил директору о возможном скандале: в гимназии разврат начнется. Директор счел, что Передонов заходит слишком далеко. Все же осторожный Николай Власьевич в присутствии гимназического врача убедился, что Саша не девочка, но молва не затихала, и одна из сестер Рутиловых, Людмила, заглянула в дом Коковкиной, где тетушка сняла для Саши комнату.</w:t>
      </w:r>
    </w:p>
    <w:p>
      <w:pPr>
        <w:pStyle w:val="Style15"/>
        <w:rPr>
          <w:color w:val="000000"/>
          <w:sz w:val="22"/>
          <w:szCs w:val="22"/>
        </w:rPr>
      </w:pPr>
      <w:r>
        <w:rPr>
          <w:color w:val="000000"/>
          <w:sz w:val="22"/>
          <w:szCs w:val="22"/>
        </w:rPr>
        <w:t>Людмила и Саша подружились нежною, но беспокойною дружбой. Людмила будила в нем преждевременные, еще неясные стремления. Она приходила нарядная, надушенная, прыскала духами на своего Дафниса.</w:t>
      </w:r>
    </w:p>
    <w:p>
      <w:pPr>
        <w:pStyle w:val="Style15"/>
        <w:rPr>
          <w:color w:val="000000"/>
          <w:sz w:val="22"/>
          <w:szCs w:val="22"/>
        </w:rPr>
      </w:pPr>
      <w:r>
        <w:rPr>
          <w:color w:val="000000"/>
          <w:sz w:val="22"/>
          <w:szCs w:val="22"/>
        </w:rPr>
        <w:t>Невинные возбуждения составляли для Людмилы главную прелесть их встреч, Сестрам она говорила: «Я вовсе не так его люблю, как вы думаете… Я его невинно люблю. Мне от него ничего не надо». Она тормошила Сашу, сажала на колени, целовала и позволяла целовать свои запястья, плечи, ноги. Однажды полуупросила, полупринудила его обнажиться по пояс. А ему говорила: «Люблю красоту… Мне бы в древних Афинах родиться… Я тело люблю, сильное, ловкое, голое… Милый кумир мой, отрок богоравный…»</w:t>
      </w:r>
    </w:p>
    <w:p>
      <w:pPr>
        <w:pStyle w:val="Style15"/>
        <w:rPr>
          <w:color w:val="000000"/>
          <w:sz w:val="22"/>
          <w:szCs w:val="22"/>
        </w:rPr>
      </w:pPr>
      <w:r>
        <w:rPr>
          <w:color w:val="000000"/>
          <w:sz w:val="22"/>
          <w:szCs w:val="22"/>
        </w:rPr>
        <w:t>Она стала наряжать его в свои наряды, а иногда в хитон афинянина или рыбака. Нежные её поцелуи пробуждали желание сделать ей что-то милое или больное, нежное или стыдное, чтобы она смеялась от радости или кричала от боли.</w:t>
      </w:r>
    </w:p>
    <w:p>
      <w:pPr>
        <w:pStyle w:val="Style15"/>
        <w:rPr>
          <w:color w:val="000000"/>
          <w:sz w:val="22"/>
          <w:szCs w:val="22"/>
        </w:rPr>
      </w:pPr>
      <w:r>
        <w:rPr>
          <w:color w:val="000000"/>
          <w:sz w:val="22"/>
          <w:szCs w:val="22"/>
        </w:rPr>
        <w:t>Тем временем Передонов уже всем твердил о развращенности Пыльникова. Горожане поглядывали на мальчика и Людмилу с поганым любопытством. Сам же будущий инспектор вел себя все более странно. Он сжег подмигивающие и кривляющиеся ему в лицо карты, писал доносы на карточные фигуры, на недотыкомку, на барана, выдававшего себя за Володина. Но самым страшным оказалось происшедшее на маскараде. Вечные шутницы и выдумщицы сестры Рутиловы нарядили Сашу гейшей и сделали это так искусно, что первый дамский приз достался именно ему (никто не узнал мальчика). Толпа возбужденных завистью и алкоголем гостей потребовала снять маску, а в ответ на отказ попыталась схватить гейшу, но спас актер Бенгальский, на руках вынесший её из толпы. Пока травили гейшу, Передонов решил напустить огонь на невесть откуда взявшуюся недотыкомку. Он поднес спичку к занавесу. Пожар заметили уже с улицы, так что дом сгорел, но люди спаслись. Последующие события уверили всех, что толки о Саше и девицах Рутиловых — бред.</w:t>
      </w:r>
    </w:p>
    <w:p>
      <w:pPr>
        <w:pStyle w:val="Style15"/>
        <w:rPr>
          <w:color w:val="000000"/>
          <w:sz w:val="22"/>
          <w:szCs w:val="22"/>
        </w:rPr>
      </w:pPr>
      <w:r>
        <w:rPr>
          <w:color w:val="000000"/>
          <w:sz w:val="22"/>
          <w:szCs w:val="22"/>
        </w:rPr>
        <w:t>Передонов начал понимать, что его обманули. Как-то вечером зашел Володин, сели за стол. Больше пили, чем ели. Гость блеял, дурачился: «Околпачили тебя, Ардаша». Передонов выхватил нож и резанул Володина по горлу.</w:t>
      </w:r>
    </w:p>
    <w:p>
      <w:pPr>
        <w:pStyle w:val="Style15"/>
        <w:rPr>
          <w:color w:val="000000"/>
          <w:sz w:val="22"/>
          <w:szCs w:val="22"/>
        </w:rPr>
      </w:pPr>
      <w:r>
        <w:rPr>
          <w:color w:val="000000"/>
          <w:sz w:val="22"/>
          <w:szCs w:val="22"/>
        </w:rPr>
        <w:t>Когда вошли, чтобы взять убийцу, он сидел понуро и бормотал что-то бессмысленно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4:00Z</dcterms:created>
  <dc:creator>Evgeny Vasiliev</dc:creator>
  <dc:description/>
  <cp:keywords/>
  <dc:language>en-US</dc:language>
  <cp:lastModifiedBy>Evgeny Vasiliev</cp:lastModifiedBy>
  <dcterms:modified xsi:type="dcterms:W3CDTF">2006-08-09T19:04:00Z</dcterms:modified>
  <cp:revision>1</cp:revision>
  <dc:subject/>
  <dc:title>Мелкий бес</dc:title>
</cp:coreProperties>
</file>