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дин день Ивана Денисович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естьянин и фронтовик Иван Денисович Шухов оказался «государственным преступником», «шпионом» и попал в один из сталинских лагерей, подобно миллионам советских людей, без вины осуждённых во времена «культа личности» и массовых репрессий. Он ушёл из дома 23 июня 1941 г., на второй день после начала войны с гитлеровской Германией, «…в феврале сорок второго года на Северо-Западном [фронте] окружили их армию всю, и с самолётов им ничего жрать не бросали, а и самолётов тех не было. Дошли до того, что строгали копыта с лошадей околевших, размачивали ту роговицу в воде и ели», то есть командование Красной Армии бросило своих солдат погибать в окружении. Вместе с группой бойцов Шухов оказался в немецком плену, бежал от немцев и чудом добрался до своих. Неосторожный рассказ о том, как он побывал в плену, привёл его уже в советский концлагерь, так как органы государственной безопасности всех бежавших из плена без разбора считали шпионами и диверсант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ая часть воспоминаний и размышлений Шухова во время долгих лагерных работ и короткого отдыха в бараке относится к его жизни в деревне. Из того, что родные не посылают ему продуктов (он сам в письме к жене отказался от посылок), мы понимаем, что в деревне голодают не меньше, чем в лагере. Жена пишет Шухову, что колхозники зарабатывают на жизнь раскрашиванием фальшивых ковров и продажей их горожана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Если оставить в стороне </w:t>
      </w:r>
      <w:r>
        <w:rPr>
          <w:rStyle w:val="HTML"/>
          <w:color w:val="000000"/>
          <w:sz w:val="22"/>
          <w:szCs w:val="22"/>
        </w:rPr>
        <w:t>ретроспекции</w:t>
      </w:r>
      <w:r>
        <w:rPr>
          <w:color w:val="000000"/>
          <w:sz w:val="22"/>
          <w:szCs w:val="22"/>
        </w:rPr>
        <w:t xml:space="preserve"> и случайные сведения о жизни за пределами колючей проволоки, действие всей повести занимает ровно один день. В этом коротком временном отрезке перед нами развёртывается панорама лагерной жизни, своего рода «энциклопедия» жизни в лагер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о-первых, целая галерея социальных типов и вместе с тем ярких человеческих характеров: Цезарь — столичный интеллигент, бывший кинодеятель, который, впрочем, и в лагере ведёт сравнительно с Шуховым «барскую» жизнь: получает продуктовые посылки, пользуется некоторыми льготами во время работ; Кавторанг — репрессированный морской офицер; старик каторжанин, бывавший ещё в царских тюрьмах и на каторгах (старая революционная гвардия, не нашедшая общего языка с политикой большевизма в 30-е гг.); эстонцы и латыши — так называемые «буржуазные националисты»; </w:t>
      </w:r>
      <w:r>
        <w:rPr>
          <w:rStyle w:val="HTML"/>
          <w:color w:val="000000"/>
          <w:sz w:val="22"/>
          <w:szCs w:val="22"/>
        </w:rPr>
        <w:t>баптист</w:t>
      </w:r>
      <w:r>
        <w:rPr>
          <w:color w:val="000000"/>
          <w:sz w:val="22"/>
          <w:szCs w:val="22"/>
        </w:rPr>
        <w:t xml:space="preserve"> Алёша — выразитель мыслей и образа жизни очень разнородной религиозной России; Гопчик — шестнадцатилетний подросток, чья судьба показывает, что репрессии не различали детей и взрослых. Да и сам Шухов — характерный представитель российского крестьянства с его особой деловой хваткой и органическим складом мышления. На фоне этих пострадавших от репрессий людей вырисовывается фигура иного ряда — начальника режима Волкова, регламентирующего жизнь заключённых и как бы символизирующего беспощадный коммунистический реж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-вторых, детальнейшая картина лагерного быта и труда. Жизнь в лагере остаётся жизнью со своими видимыми и невидимыми страстями и тончайшими переживаниями. В основном они связаны с проблемой добывания еды. Кормят мало и плохо жуткой баландой с мёрзлой капустой и мелкой рыбой. Своего рода искусство жизни в лагере состоит в том, чтобы достать себе лишнюю пайку хлеба и лишнюю миску баланды, а если повезёт — немного табаку. Ради этого приходится идти на величайшие хитрости, выслуживаясь перед «авторитетами» вроде Цезаря и других. При этом важно сохранить своё человеческое достоинство, не стать «опустившимся» попрошайкой, как, например, Фетюков (впрочем, таких в лагере мало). Это важно не из высоких даже соображений, но по необходимости: «опустившийся» человек теряет волю к жизни и обязательно погибает. Таким образом, вопрос о сохранении в себе образа человеческого становится вопросом выживания. Второй жизненно важный вопрос — отношение к подневольному труду. Заключённые, особенно зимой, работают в охотку, чуть ли не соревнуясь друг с другом и бригада с бригадой, для того чтобы не замерзнуть и своеобразно «сократить» время от ночлега до ночлега, от кормёжки до кормёжки. На этом стимуле и построена страшная система коллективного труда. Но она тем не менее не до конца истребляет в людях естественную радость физического труда: сцена строительства дома бригадой, где работает Шухов, — одна из самых вдохновенных в повести. Умение «правильно» работать (не перенапрягаясь, но и не отлынивая), как и умение добывать себе лишние пайки, тоже высокое искусство. Как и умение спрятать от глаз охранников подвернувшийся кусок пилы, из которого лагерные умельцы делают миниатюрные ножички для обмена на еду, табак, тёплые вещи… В отношении к охранникам, постоянно проводящим «шмоны», Шухов и остальные Заключённые находятся в положении диких зверей: они должны быть хитрее и ловчее вооружённых людей, обладающих правом их наказать и даже застрелить за отступление от лагерного режима. Обмануть охранников и лагерное начальство — это тоже высокое искусств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Тот день, о котором повествует герой, был, по его собственному мнению, удачен — «в карцер не посадили, на </w:t>
      </w:r>
      <w:r>
        <w:rPr>
          <w:rStyle w:val="HTML"/>
          <w:color w:val="000000"/>
          <w:sz w:val="22"/>
          <w:szCs w:val="22"/>
        </w:rPr>
        <w:t>Соцгородок</w:t>
      </w:r>
      <w:r>
        <w:rPr>
          <w:color w:val="000000"/>
          <w:sz w:val="22"/>
          <w:szCs w:val="22"/>
        </w:rPr>
        <w:t xml:space="preserve"> бригаду не выгнали, в обед он </w:t>
      </w:r>
      <w:r>
        <w:rPr>
          <w:rStyle w:val="HTML"/>
          <w:color w:val="000000"/>
          <w:sz w:val="22"/>
          <w:szCs w:val="22"/>
        </w:rPr>
        <w:t>закосил кашу</w:t>
      </w:r>
      <w:r>
        <w:rPr>
          <w:color w:val="000000"/>
          <w:sz w:val="22"/>
          <w:szCs w:val="22"/>
        </w:rPr>
        <w:t>, бригадир хорошо закрыл </w:t>
      </w:r>
      <w:r>
        <w:rPr>
          <w:rStyle w:val="HTML"/>
          <w:color w:val="000000"/>
          <w:sz w:val="22"/>
          <w:szCs w:val="22"/>
        </w:rPr>
        <w:t>процентовку</w:t>
      </w:r>
      <w:r>
        <w:rPr>
          <w:color w:val="000000"/>
          <w:sz w:val="22"/>
          <w:szCs w:val="22"/>
        </w:rPr>
        <w:t>, стену Шухов клал весело, с ножовкой на шмоне не попался, подработал вечером у Цезаря и табачку купил. И не заболел, перемог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ёл день, ничем не омрачённый, почти счастливый. Таких дней в его сроке от звонка до звонка было три тысячи шестьсот пятьдесят три. Из-за високосных годов — три дня лишних набавлялось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конце повести даётся краткий словарь блатных выражений и специфических лагерных терминов и аббревиатур, которые встречаются в текст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Акроним HT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03:00Z</dcterms:created>
  <dc:creator>Evgeny Vasiliev</dc:creator>
  <dc:description/>
  <cp:keywords/>
  <dc:language>en-US</dc:language>
  <cp:lastModifiedBy>Evgeny Vasiliev</cp:lastModifiedBy>
  <dcterms:modified xsi:type="dcterms:W3CDTF">2006-08-09T19:03:00Z</dcterms:modified>
  <cp:revision>1</cp:revision>
  <dc:subject/>
  <dc:title>Один день Ивана Денисовича</dc:title>
</cp:coreProperties>
</file>