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атрёнин дво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м 1956 г. на сто восемьдесят четвёртом километре от Москвы по железнодорожной ветке на Муром и Казань сходит пассажир. Это — рассказчик, судьба которого напоминает судьбу самого Солженицына (воевал, но с фронта «задержался с возвратом годиков на десять», то есть отсидел в лагере, о чем говорит ещё и то, что, когда рассказчик устраивался на работу, каждую букву в его документах «перещупали»). Он мечтает работать учителем в глубине России, подальше от городской цивилизации. Но жить в деревне с чудесным названием Высокое Поле не получилось, поскольку там не пекли хлеба и не торговали ничем съестным. И тогда он переводится в посёлок с чудовищным для его слуха названием Торфопродукт. Впрочем, оказывается, что «не всё вокруг торфоразработки» и есть ещё и деревни с названиями Часлицы, Овинцы, Спудни, Шевертни, Шестимиров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примиряет рассказчика со своей долей, ибо обещает ему «кондовую Россию». В одной из деревень под названием Тальново он и поселяется. Хозяйку избы, в которой квартирует рассказчик, зовут Матрёна Игнатьевна Григорьева или просто Матрё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удьба Матрёны, о которой она не сразу, не считая её интересной для «культурного» человека, иногда по вечерам рассказывает постояльцу, завораживает и в то же время ошеломляет его. Он видит в её судьбе особый смысл, которого не замечают односельчане и родственники Матрёны. Муж пропал без вести в начале войны. Он любил Матрёну и не бил её, как деревенские мужья своих жён. Но едва ли сама Матрёна любила его. Она должна была выйти замуж за старшего брата мужа — Фаддея. Однако тот ушёл на фронт в первую мировую войну и пропал. Матрёна ждала его, но в конце концов по настоянию семьи Фаддея вышла замуж за младшего брата — Ефима. И вот внезапно вернулся Фаддей, бывший в венгерском плену. По его словам, он не зарубил топором Матрёну и её мужа только потому, что Ефим — брат ему. Фаддей так любил Матрёну, что новую невесту себе подыскал с тем же именем. «Вторая Матрена» родила Фаддею шестерых детей, а вот у «первой Матрены» все дети от Ефима (тоже шестеро) умирали, не прожив и трёх месяцев. Вся деревня решила, что Матрёна — «порченая», и она сама поверила в это. Тогда она взяла на воспитание дочку «второй Матрены» — Киру, воспитывала её десять лет, пока та не вышла замуж и не уехала в посёлок Черу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рёна всю жизнь жила как бы не для себя. Она постоянно работает на кого-то: на колхоз, на соседей, выполняя при этом «мужицкую» работу, и никогда не просит за неё денег. В Матрёне есть огромная внутренняя сила. Например, она способна остановить на бегу несущуюся лошадь, которую не могут остановить мужч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рассказчик понимает, что именно на таких, как Матрёна, отдающих себя другим без остатка, и держится ещё вся деревня и вся русская земля. Но едва ли его радует это открытие. Если Россия держится только на самоотверженных старухах, что же будет с ней дальш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юда — нелепо-трагический конец рассказа. Матрёна погибает, помогая Фаддею с сыновьями перетаскивать через железную дорогу на санях часть собственной избы, завещанной Кире. Фаддей не пожелал дожидаться смерти Матрёны и решил забрать наследство для молодых при её жизни. Тем самым он невольно спровоцировал её гибель. Когда родственники хоронят Матрёну, они плачут, скорее, по обязанности, чем от души, и думают только об окончательном разделе Матрёниного имущ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ддей даже не приходит на помин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03:00Z</dcterms:created>
  <dc:creator>Evgeny Vasiliev</dc:creator>
  <dc:description/>
  <cp:keywords/>
  <dc:language>en-US</dc:language>
  <cp:lastModifiedBy>Evgeny Vasiliev</cp:lastModifiedBy>
  <dcterms:modified xsi:type="dcterms:W3CDTF">2006-08-09T19:03:00Z</dcterms:modified>
  <cp:revision>1</cp:revision>
  <dc:subject/>
  <dc:title>Матрёнин двор</dc:title>
</cp:coreProperties>
</file>