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Любимов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овест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казовой повести повествуется о странной истории, происшедшей с заурядным любимовским обывателем Леней Тихомировым. До той поры в Любимове, стоящем под Мокрой Горой, никаких чудесных событий не наблюдалось, а, напротив того, имелась большая комсомольская и интеллигентская прослойка и жизнь была вполне социалистическая под водительством секретаря горкома Тищенко Семена Гавриловича. Но Леня Тихомиров, потомок дворянина Проферансова, обрел над людьми чудную власть и одною только силушкой своей воли заставил Тищенко отречься от должности. Он воцарился в городе и объявил Любимов вольным городом, а до того — вполне в сказовой традиции, — оборачиваясь то лисицею, то мотоциклом, одержал над Тищенко убедительную побед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ло в том, что Проферансов Самсон Самсоныч был не простой помещик, но любомудр и теософ, и оставил манускрипт, с помощью которого можно было приобрести себе гигантскую юлю подчинять чужие поступки и направлять судьбы. Вот Леня Тихомиров и нашел манускрипт своего давнего предка. И принялся устанавливать в городе Любимове коммунистическую утопию, как он это дело понимал. Перво-наперво он всех накормил. То есть внушил им, что они едят колбасу. И впрямь была колбаса, и было вино — но странное дело! — голова с похмелья не болела, и вообще: пьешь-пьешь, а будто бы и ничего. Потом Леня всех преступников амнистировал. А после стал строить диктаторский коммунизм, при котором все сыты, но он думает за всех, потому что ему виднее, как лучш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тем временем город Любимов осаждается со всех сторон советской властью, чтобы, значит, отрешить диктатора Леню и восстановить порядок. Не выходит! Потому как Леня своей волей сделал город невидимым. Только и попал туда неукротимый сыщик Виталий Кочетов, списанный с главного редактора журнала «Октябрь», отъявленного мракобеса. Этот самый Виталий Кочетов попал к Лене в Любимов и вдруг увидел, что в городе-то все правильно! Все как надо! И даже еще коммунистичнее, чем в Советском Союзе! Полная диктатура, и один думает за всех! И Виталий проникся любовью к Лене, попросился к нему на службу и отписал о том своему ближайшему приятелю Анатолию Софронову, списанному с главного редактора «Огонька».</w:t>
      </w:r>
    </w:p>
    <w:p>
      <w:pPr>
        <w:pStyle w:val="Style15"/>
        <w:rPr/>
      </w:pPr>
      <w:r>
        <w:rPr>
          <w:color w:val="000000"/>
          <w:sz w:val="22"/>
          <w:szCs w:val="22"/>
        </w:rPr>
        <w:t>А надо вам сказать, что Леня всю эту эскападу предпринял исключительно из любви к красавице по имени Серафима Петровна, и, добившись власти над всеми, Леня сей же час добился и её любви. Всю эту эпопею рассказывает нам другой Преферансов, совсем даже не родственник Самсону Самсонычу, и зовут его Савелий Кузьмич, — но в рукопись Савелия Кузьмича все время кто-то вторгается, делает сноски, дописывает комментарии… Это дух Самсона Самсоныча Проферансова. Он читает рукопись, следит за событиями и видит, что ему пора вмешать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вмешаться ему пора потому, что Бог с ним, с Леней, и с порабощенной им Серафимой, и даже с порабощенным городом, — но Леня уже и на перевоспитание родной матери замахнулся. Стал ей внушать, что Бога нет. Она его, болезного, иссохшего от государственных забот, кормит-поит, а он ей внушает: «Бога нет! Бога нет!» «Матерей не смейте трогать!» — восклицает дух Проферансова — и лишает Леню его чудодейственной сил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выяснилось, что Серафима Петровна еврейка, и с этим ничего не поделать, то есть существуют на свете вещи, Лене неподвластные. А поскольку евреи — это вроде перца в супе или дрожжей в пироге, то Серафиме Петровне первой надоело Ленино благоденствие. Она его и оставил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потом другие потянулись из города — словно всем сразу надоело, что Леня за них думает. Остался только верный Виталий Кочетов, но его переехало танком-амфибией, потому что Ленин город, опустевший, как бы вымерший, стал теперь всем виден. По кочетовской рации его запеленговали. А любимовцы рассеялись в окрестных полях. Так закончился великий коммунистический эксперимент по введению изобилия и единомысли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Леня удрал в товарняке в Челябинск и, засыпая в вагоне под свист паровоза, чувствовал себя лучше, чем в роли диктатор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 беда — в окрестностях Любимова идут аресты, следствие, горожан вылавливают и опрашивают, так что и рукопись эту надо спрятать поскорей под половицу… Не то найду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брам Терц — он же Андрей Синявский — был арестован через два года после окончания работы над этой повестью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8:56:00Z</dcterms:created>
  <dc:creator>Evgeny Vasiliev</dc:creator>
  <dc:description/>
  <cp:keywords/>
  <dc:language>en-US</dc:language>
  <cp:lastModifiedBy>Evgeny Vasiliev</cp:lastModifiedBy>
  <dcterms:modified xsi:type="dcterms:W3CDTF">2006-08-09T18:56:00Z</dcterms:modified>
  <cp:revision>1</cp:revision>
  <dc:subject/>
  <dc:title>Любимов</dc:title>
</cp:coreProperties>
</file>