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быкновенное чуд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адьба в Карпатских горах. Здесь, женившись и решив остепениться и заняться хозяйством, поселился некий волшебник. Он влюблен в свою жену и обещает ей жить «как все», но душа просит чего-нибудь волшебного, и хозяин усадьбы не в силах удержаться от «шалостей». Вот и теперь Хозяйка догадывается, что муж затеял новые чудеса. Выясняется, что в дом вот-вот прибудут непростые г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м появляется юноша. На вопрос Хозяйки, как его зовут, он отвечает: Медведь. Волшебник, сообщив жене, что именно из-за юноши и начнутся удивительные события, признается: семь лет назад он превратил встреченного в лесу молодого медведя в человека. Хозяйка терпеть не может, когда «ради собственной забавы мучают животных», и умоляет мужа сделать юношу снова медведем и отпустить на свободу. Оказывается, это возможно, но только если какая-нибудь принцесса полюбит юношу и поцелует его, Хозяйке жаль неизвестную девушку, её пугает опасная игра, которую затеял му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раздается звук трубы, возвещающей о прибытии новых гостей. Это проезжавший мимо Король вдруг захотел свернуть в усадьбу. Хозяин предупреждает, что сейчас они увидят грубияна и безобразника. Однако вошедший Король поначалу вежлив и любезен. Правда, вскоре у него вырывается признание, что он деспот, злопамятен и капризен. Но виноваты в этом двенадцать поколений предков («все изверги, один к одному!»), из-за них он, по натуре добряк и умница, иногда вытворяет такое, что хоть плач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неудачной попытки угостить хозяев отравленным вином Король, объявив виновником своей проделки покойного дядю, рассказывает, что Принцесса, его дочь, не унаследовала злодейских фамильных склонностей, она добра и даже смягчает его собственный жестокий нрав. Хозяин провожает гостя в предназначенные для него комна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 входит Принцесса и в дверях сталкивается с Медведем. Между молодыми людьми сразу возникает симпатия. Принцесса не привыкла к простому и сердечному обращению, ей нравится разговаривать с Медвед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аются звуки труб — приближается королевская свита. Юноша и девушка убегают, взявшись за руки. «Ну вот и налетел ураган, любовь пришла!» — говорит слышавшая их беседу Хозяй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ются придворные. Все они: и Первый Министр, и Первая Кавалерственная Дама, и фрейлины до дрожи запуганы Министром-Администратором, который, умея угодить Королю во всем, полностью подчинил его себе, а свиту держит в черном теле. Вошедший Администратор, заглядывая в записную книжку, подсчитывает доходы. Подмигнув Хозяйке, он без всяких предисловий назначает ей любовное свидание, но, узнав, что её муж волшебник и может превратить его в крысу, извиняется, а злость срывает на появившихся придворн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в комнату входят сначала Король с Хозяином, затем Принцесса и Медведь. Заметив радость на лице дочери, Король понимает, что причиной этому новое знакомство. Он готов пожаловать юноше титул и взять его с собою в путешествие. Принцесса признается, что юноша стал её лучшим другом, она готова поцеловать его. Но, поняв, кто она такая, Медведь в ужасе и отчаянии убегает. Принцесса в растерянности. Она уходит из комнаты. Король собирается казнить придворных, если никто из них не сумеет дать ему совет, как помочь Принцессе. Палач уже готов. Вдруг распахивается дверь, на пороге появляется Принцесса в мужском платье, со шпагой и пистолетами. Она велит седлать коня, прощается с отцом и исчезает. Слышен топот коня. Король бросается вдогонку, приказав свите следовать за собой. «Ну, ты доволен?» — спрашивает мужа Хозяйка. «Очень!» — отвечает 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огожим зимним вечером хозяин трактира «Эмилия» с грустью вспоминает девушку, которую когда-то любил и в честь которой назвал свое заведение. Он все еще мечтает о встрече с ней. В дверь стучат. Трактирщик впускает занесенных снегом путников — это разыскивающий свою дочь Король и его сви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Принцесса находится в этом доме. Переодетая мальчиком, она пошла в ученики к живущему здесь охотни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Трактирщик устраивает на отдых своих гостей, является Медведь. Немного погодя он встречается с Принцессой, но не узнает её в мужском костюме. Он рассказывает, что убежал от любви к девушке, очень похожей на нового знакомца и, как ему кажется, тоже влюбленной в него. Принцесса высмеивает Медведя. Вспыхнувший спор завершается сражением на шпагах. Делая выпад, юноша сбивает с соперника шляпу — падают косы, маскарад окончен. Девушка в обиде на Медведя и готова умереть, но доказать ему, что он ей безразличен. Медведь хочет снова бежать. Но дом занесен снегом по самую крышу, выйти невозмож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Трактирщик обнаруживает, что Первая Кавалерственная Дама — потерянная им Эмилия. Происходит объяснение и примирение. Король счастлив, что дочка нашлась, но, увидев её печальной, требует, чтобы кто-то из придворных пошел её утешить. Жребий выпадает Администратору, который страшно боится, что Принцесса просто застрелит его. Однако он возвращается живым и вдобавок с неожиданным известием — королевская дочь решила выйти за него замуж! Взбешенный Медведь тут же делает предложение двум фрейлинам сразу. Появляется Принцесса в подвенечном платье: свадьба через час! Юноша добивается разрешения поговорить с ней наедине и открывает ей свою тайну: по воле волшебника он превратится в медведя, как только поцелует её, — вот в чем причина его бегства. Принцесса в отчаянии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друг раздается музыка, распахиваются окна, за ними не снег, а цветущие поляны. Врывается веселый Хозяин, но радость его быстро гаснет: ожидаемого чуда не случилось. «Как ты посмел не поцеловать ее?! — спрашивает он Медведя. — Ты не любил девушку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зяин уходит. За окнами снова снег. Совершенно подавленный, Медведь обращается к вошедшему охотнику с вопросом, нет ли у него желания убить сотого медведя (тот хвастал, что на его счету 99 убитых медведей), ибо он все равно найдет Принцессу, поцелует её и превратится в зверя. Поколебавшись, охотник соглашается воспользоваться «любезностью» юнош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ел год. Трактирщик обвенчался со своей любимой Эмилией. Медведь пропал неведомо куда: чары волшебника не пускают его к Принцессе. А девушка из-за несчастной любви заболела и вот-вот умрет. Все придворные в глубокой печали. Только Администратор, хотя свадьба его не состоялась, сделался еще богаче и наглее, а в смерть от любви не вер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цесса хочет проститься с друзьями и просит скрасить её последние минуты. Среди присутствующих и Хозяин с Хозяйкой. В глубине сада слышны шаги — Медведь все-таки добрался сюда! Принцесса рада и признается, что любит и прощает его, пусть он превратится в медведя, лишь бы не уходил. Она обнимает и целует юношу. («Слава храбрецам, которые осмеливаются любить, зная, что всему этому придет конец», — сказал чуть ранее волшебник.) Раздается удар грома, на миг воцаряется мрак, потом свет вспыхивает, и все видят, что Медведь остался человеком. Волшебник в восторге: чудо свершилось! На радостях он превращает надоевшего всем Администратора в крысу и готов творить новые чудеса, «чтобы не лопнуть от избытка сил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4:00Z</dcterms:created>
  <dc:creator>Evgeny Vasiliev</dc:creator>
  <dc:description/>
  <cp:keywords/>
  <dc:language>en-US</dc:language>
  <cp:lastModifiedBy>Evgeny Vasiliev</cp:lastModifiedBy>
  <dcterms:modified xsi:type="dcterms:W3CDTF">2006-08-11T19:24:00Z</dcterms:modified>
  <cp:revision>1</cp:revision>
  <dc:subject/>
  <dc:title>Обыкновенное чудо</dc:title>
</cp:coreProperties>
</file>