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ощани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Смысл жизни для Альберта уже три месяца заключается в терпеливом многочасовом ожидании его возлюбленной Анны. Они условились, что каждый день, с трех до семи часов, он будет ждать её, и он терпеливо ждет, всякий раз часами, и часто — напрасно. Анна не смеет отлучаться из дома, если её муж задерживается. Мучительные ожидания подтачивают силы и работоспособность Альберта: он не в состоянии ни читать газету, ни даже написать письмо. Уже третий день, как он не видел ее; невыносимые часы ожидания приводят Альберта в полубезумное состояние отчаяния. Он мечется по комнате, теряя рассудок от тоски. Альберт и Анна живут в атмосфере тревожной и пылкой нежности, в постоянном страхе, что могут нечаянно выдать себя. Ему нравится, что их отношения окружены глубочайшей тайной, но тем мучительнее переживать такие дни, как этот. Его терзает страх, что дома у Анны заподозрили об их связи, но вероятнее всего, думает он, Анна тяжело больна и не может встать с постели.</w:t>
      </w:r>
    </w:p>
    <w:p>
      <w:pPr>
        <w:pStyle w:val="Style15"/>
        <w:rPr/>
      </w:pPr>
      <w:r>
        <w:rPr>
          <w:color w:val="000000"/>
          <w:sz w:val="22"/>
          <w:szCs w:val="22"/>
        </w:rPr>
        <w:t>Альберт идет к дому Анны и видит, что все огни погашены и только из её окна пробивается луч света. Как узнать, что с ней? Ему приходит в голову спасительная мысль, что в случае её болезни он может через посыльного проведать о её здоровье, а посыльному вовсе не обязательно знать, кто дал ему поручение. Так он узнает, что Анна тяжело больна тифозной горячкой и болезнь её очень опасна. Альберт невыносимо страдает при мысли, что Анна может сейчас умирать, а ему нельзя повидать её перед смертью. Но он не решается броситься наверх к своей возлюбленной даже теперь, страшась навредить ей и себе оглаской их романа. Убитый горем, в полузабытьи, Альберт бродит вокруг дома возлюбленной, не смея зайти к ней проститься.</w:t>
      </w:r>
    </w:p>
    <w:p>
      <w:pPr>
        <w:pStyle w:val="Style15"/>
        <w:rPr>
          <w:color w:val="000000"/>
          <w:sz w:val="22"/>
          <w:szCs w:val="22"/>
        </w:rPr>
      </w:pPr>
      <w:r>
        <w:rPr>
          <w:color w:val="000000"/>
          <w:sz w:val="22"/>
          <w:szCs w:val="22"/>
        </w:rPr>
        <w:t>Проходит неделя с их последнего свидания. Рано утром Альберт бежит к дому Анны, и прислуга сообщает, что Анна скончалась полчаса назад. Теперь мучительные часы ожидания Анны кажутся ему счастливейшими в жизни. И опять герою недостает мужества войти в комнаты, и он возвращается через час, надеясь смешаться с толпой и остаться незамеченным. На лестнице он сталкивается с незнакомыми скорбящими людьми, и те только благодарят его за визит и внимание.</w:t>
      </w:r>
    </w:p>
    <w:p>
      <w:pPr>
        <w:pStyle w:val="Style15"/>
        <w:rPr>
          <w:color w:val="000000"/>
          <w:sz w:val="22"/>
          <w:szCs w:val="22"/>
        </w:rPr>
      </w:pPr>
      <w:r>
        <w:rPr>
          <w:color w:val="000000"/>
          <w:sz w:val="22"/>
          <w:szCs w:val="22"/>
        </w:rPr>
        <w:t>Наконец он проходит в спальню к покойнице. При виде её острая боль сжимает ему сердце, он готов закричать, упасть с рыданиями на колени, целовать ей руки… Но тут Альберт замечает, что он не один в комнате. Кто-то еще, охваченный горем, стоит на коленях у кровати, держа руку покойной. И Альберту кажется невозможным и нелепым зарыдать сейчас в присутствии этого человека. Он идет к двери, оборачивается, и ему чудится презрительная улыбка на губах Анны. Улыбка упрекает его за то, что он стоит как чужой у смертного ложа любимой женщины и не смеет никому сказать, что она принадлежала ему и только он имеет право целовать ей руки. Но он не осмеливается выдать себя. Сила стыда влечет его прочь от дома Анны, ибо он сознает, что не смеет оплакивать её, как другие, что мертвая возлюбленная прогнала его за то, что он отрекся от не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3:00Z</dcterms:created>
  <dc:creator>Evgeny Vasiliev</dc:creator>
  <dc:description/>
  <cp:keywords/>
  <dc:language>en-US</dc:language>
  <cp:lastModifiedBy>Evgeny Vasiliev</cp:lastModifiedBy>
  <dcterms:modified xsi:type="dcterms:W3CDTF">2006-08-11T19:33:00Z</dcterms:modified>
  <cp:revision>1</cp:revision>
  <dc:subject/>
  <dc:title>Прощание</dc:title>
</cp:coreProperties>
</file>