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Валленштейн </w:t>
      </w:r>
    </w:p>
    <w:p>
      <w:pPr>
        <w:pStyle w:val="Heading3"/>
        <w:ind w:firstLine="720"/>
        <w:jc w:val="both"/>
        <w:rPr>
          <w:lang w:val="uk-UA"/>
        </w:rPr>
      </w:pPr>
      <w:r>
        <w:rPr/>
        <w:t>(Wallenstein) -</w:t>
      </w:r>
      <w:r>
        <w:rPr>
          <w:szCs w:val="27"/>
        </w:rPr>
        <w:t xml:space="preserve"> </w:t>
      </w:r>
      <w:r>
        <w:rPr/>
        <w:t>Драматическая поэма (1796—1799)</w:t>
      </w:r>
    </w:p>
    <w:p>
      <w:pPr>
        <w:pStyle w:val="Normal"/>
        <w:ind w:firstLine="720"/>
        <w:jc w:val="both"/>
        <w:rPr>
          <w:sz w:val="20"/>
          <w:szCs w:val="25"/>
          <w:lang w:val="ru-RU"/>
        </w:rPr>
      </w:pPr>
      <w:r>
        <w:rPr>
          <w:sz w:val="20"/>
          <w:szCs w:val="25"/>
          <w:lang w:val="ru-RU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эма начинается с пролога, в котором от имени автора дается крат</w:t>
        <w:softHyphen/>
        <w:t>кая характеристика Германии в эпоху Тридцатилетней войны (1618—1648), описывается главное действующее лицо — генералис</w:t>
        <w:softHyphen/>
        <w:t>симус имперских войск Валленштейн, а также точно указывается время происходящего — 1634 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ьесы «Лагерь Валленштейна» разворачивается близ одного из крупнейших городов Богемии, Пильзена. Здесь расположи</w:t>
        <w:softHyphen/>
        <w:t>лись войска императора под предводительством герцога Фридландского. Сюжета в этой части трилогии нет, это сцены из жизни простых солдат. Вот маркитантка с сыном, которая уже давно кочует с ар</w:t>
        <w:softHyphen/>
        <w:t>мией. Вот наемные солдаты из разных мест, они уже не раз сменили своих хозяев в поисках более надежного заработка. Они всегда рады обменять награбленное добро, проиграть его в карты, выпить стакан</w:t>
        <w:softHyphen/>
        <w:t>чик вина за своего удачливого герцога Фридландского. Среди них и капуцин, который пытается наставить солдат на путь праведной жизни. В лагерь забредают и крестьяне близлежащих разоренных войной деревень с целью чем-нибудь поживиться здесь. Одного из них, игравшего в фальшивые кости, солдаты ловят, но потом отпуска</w:t>
        <w:softHyphen/>
        <w:t>ю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 лагерю ходит слух, что большую часть армии император соби</w:t>
        <w:softHyphen/>
        <w:t>рается направить в Нидерланды, но солдаты не хотят подчиняться приказу императора, Валленштейн им «родной отец», это он объеди</w:t>
        <w:softHyphen/>
        <w:t>нил множество различных полков в единую армию, он платит им жа</w:t>
        <w:softHyphen/>
        <w:t>лованье из собственного кармана, их желание — это остаться с ним. Солдаты решают, чтобы каждый полк написал рапорт с просьбой ос</w:t>
        <w:softHyphen/>
        <w:t>таться со своим генералом, а Макс Пикколомини, командир кира</w:t>
        <w:softHyphen/>
        <w:t>сирского полка, пусть передаст их император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 второй части трилогии место действия переносится в Пильзен. В ратуше города собираются командиры тридцати полков, стоящих у стен Пильзена. Здесь же министр императора фон Квестенберг с приказами монарха. По слухам, он прислан, чтобы сместить Вал</w:t>
        <w:softHyphen/>
        <w:t>ленштейна. В разговорах между собой командиры полков Илло, Бутлер, Изолани поддерживают герцога Фридландского. Фон Квестенберг беседует с другом герцога, Октавио Пикколомини, который в душе на стороне императора, ему не нравится стремление Валленштейна к самостоятельнос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ратушу прибывают жена и дочь герцога Фридландского, кото</w:t>
        <w:softHyphen/>
        <w:t>рых в дороге из Австрии сопровождал Макс Пикколомини. Валленштейн беседует со своей женой, его интересует прежде всего их визит в Вену. Герцогиня с горечью сообщает мужу, что отношение при дворе к ним переменилось, из милости и доверия все переросло в «церемонный этикет». Из писем, полученных из Вены, генералисси</w:t>
        <w:softHyphen/>
        <w:t>мус узнает, что ему найден преемник, сын императора, юный Ферди</w:t>
        <w:softHyphen/>
        <w:t>нанд. Валленштейну необходимо принять решение о своих даль</w:t>
        <w:softHyphen/>
        <w:t>нейших действиях, но он медли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замке герцога собираются командиры полков. Министр Квес</w:t>
        <w:softHyphen/>
        <w:t>тенберг передает им приказ императора очистить от войск Богемию и направить их на освобождение от лютеран Регенсбурга. Восемь же полков отправятся в Милан для сопровождения кардинала-инфанта по пути в Нидерланды. Большинство командиров выступают против приказа. Свояк же Валленштейна, граф Терцки, и фельдмаршал Илло разрабатывают план, как им окончательно переманить полки на сто</w:t>
        <w:softHyphen/>
        <w:t>рону герцога и заставить не подчиниться приказу императора Они составляют текст присяги на верность Валленштейну, которую долж</w:t>
        <w:softHyphen/>
        <w:t>ны будут подписать командиры полков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Графиня Терцки, сестра герцога, посвященная в сердечные дела своей племянницы Теклы, пытается внушить ей, что, как дочь до</w:t>
        <w:softHyphen/>
        <w:t>стойного родителя, она должна покориться воле отца, который ей сам выберет жениха. Текла же любит Макса Пикколомини и увере</w:t>
        <w:softHyphen/>
        <w:t>на, что сможет отстоять свое чувство в глазах отца, У графини же Терцки другое на уме, она надеется, что любовь Макса к дочери Вал</w:t>
        <w:softHyphen/>
        <w:t>ленштейна свяжет руки его отцу, и Октавио останется на стороне герцог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ме Терцки застолье, на которое приглашены все командиры полков. В конце, когда выпито уже достаточно вина, Илло и граф просят командиров подписать клятву верности Валленштейну, в кото</w:t>
        <w:softHyphen/>
        <w:t>рой якобы нет ничего противоречащего их присяге императору. Все подписывают, и даже Октавио, лишь Макс Пикколомини под предлогом того, что все дела он всегда делает на свежую голову, уклоня</w:t>
        <w:softHyphen/>
        <w:t>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ома между отцом и сыном Пикколомини происходит откровен</w:t>
        <w:softHyphen/>
        <w:t>ный разговор, в котором Октавио сообщает, что герцог Фридландский собирается отнять у императора войска и передать их врагу — шведам. Для этого на вечеринке у Терцки их и заставили подписать клятву, т. е. присягнуть Валленштейну. Макс не верит, что это идея самого герцога, скорее всего это интриги его окружения. В это время прибывает курьер от командира полка Галлеса, который отказался со своими солдатами прибыть в Пильзен. Он сообщает, что людьми Гал</w:t>
        <w:softHyphen/>
        <w:t>леса был захвачен посыльный герцога с его письмами к шведам. На них печать с гербом Терцки, и сейчас они на пути в Вену. Октавио показывает сыну имперский указ, по которому, в случае неопровер</w:t>
        <w:softHyphen/>
        <w:t>жимых доказательств измены Валленштейна, он на короткий срок должен возглавить войска герцога до прибытия Фердинанда. Максу Пикколомини трудно разобраться в этих «хитросплетениях», он бро</w:t>
        <w:softHyphen/>
        <w:t>сается в замок к герцогу, чтобы самого его спросить о правде. Его последние слова: «И прежде чем достигнет день конца, утрачу друга я — или отца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ействие последней части драматической поэмы начинается в Пильзене. Астролог предсказал Валленштейну по состоянию планет, что для него наступил благоприятный момент. Приходит граф Терц</w:t>
        <w:softHyphen/>
        <w:t>ки, письма к шведам перехвачены, значит, их замысел известен врагу. Теперь надо действовать, но герцог Фридландский по-прежнему мед</w:t>
        <w:softHyphen/>
        <w:t>ли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 Валленштейну прибыл полковник Врангель от шведов. У него письмо от канцлера, в котором тот предлагает герцогу богемскую ко</w:t>
        <w:softHyphen/>
        <w:t>рону в обмен на две крепости Эгру и Прагу. Предчувствие не обма</w:t>
        <w:softHyphen/>
        <w:t>нуло Валленштейна, шведы ему не доверяют. Герцог пытается объяснить Врангелю, что сдача Праги будет означать для него потерю поддержки в войсках, ведь это столица Богемии. Хитрый шведский полковник, уже знающий о судьбе посланца Валленштейна к шведам, понимает, что герцог загнан в угол, обратной дороги в стан импера</w:t>
        <w:softHyphen/>
        <w:t>тора ему нет, поэтому он готов отказаться от замысла получить Прагу. Все ждут окончательного решения генералиссимус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-прежнему доверяющий Октавио Пикколомини Валленштейн отправляет его во Фрауенберг, где стоят изменившие ему испанские полки. Встав во главе их, Октавио должен будет стоять на месте и со</w:t>
        <w:softHyphen/>
        <w:t>блюдать нейтралитет. Сына же Пикколомини на всякий случай он оставляет в Пильзен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ставке герцога появляется молодой Пикколомини, который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видит шведского полковника и понимает, что отец его был прав. Он бросается к герцогу, чтобы убедить его не связываться со шведами, иначе имя ему «предатель». Валленштейн пытается оправдаться, но молодой герой непреклонен, нельзя изменить своей присяг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м временем Октавио собирается в дорогу, но прежде с помо</w:t>
        <w:softHyphen/>
        <w:t>щью имперского указа он пытается убедить отдельных командиров полков, стоящих у Пильзена, уйти с ним. Он переманивает Изолани и Бутлера. Бутлер решает даже взять на себя роль лазутчика во вра</w:t>
        <w:softHyphen/>
        <w:t>жеском стане и остаться с герцогом, чтобы до конца выполнить свой долг перед императором. Возвращается домой после встречи с Валленштейном Макс. Он явно не в себе, все надежды его рухнули, но и с отцом он ехать отказыва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екла, узнав об измене отца императору, понимает, что счастье ее с Максом невозможно. К тому же графиня Терцки сообщила Валленштейну о любви дочери к молодому Пикколомини, и тот резко отрицательно отнесся к выбору Теклы. Он желает дочери «венценос</w:t>
        <w:softHyphen/>
        <w:t>ного» муж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ходят граф Терцки и Илло, Октавио увел из Пильзена часть войск, кроме того, возвратился гонец из Праги, стража схватила его и отняла письмо, адресованное генералиссимусу. Многие города Боге</w:t>
        <w:softHyphen/>
        <w:t>мии, в том числе и столица, присягнули императору. Валленштейн теряет союзников. В апартаменты герцога просятся десять паппенгеймских кирасир. Они хотят услышать от него лично ответ на обви</w:t>
        <w:softHyphen/>
        <w:t>нение в измене императору. Валленштейн объясняет, что во имя мира в Германии он заключил временный союз с ненавистными ему шведами, но вскоре он их прогонит. В это время Бутлер сообщает, что полк графа Терцки на своем знамени вместо герба императора водрузил герб герцога Фридландского. Кирасиры поспешно уходят. В полку паппенгеймцев начинается бунт, они требуют от Валленштейна выдать им их командира Макса Пикколомини, которого, по их сведе</w:t>
        <w:softHyphen/>
        <w:t>ниям, герцог силой удерживает в замк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кс действительно находится в замке герцога, он пришел к Текле, чтобы от нее услышать, примет ли она его любовь, если он из</w:t>
        <w:softHyphen/>
        <w:t>менит своему долгу и императору. Дочь Валленштейна призывает его остаться верным себе, даже если судьбе угодно разлучить и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аппенгеймцы тем временем захватили двое городских ворот, они отказываются подчиниться приказу Валленштейна отступить и уже направляют пушки в сторону замка. Герцог Фридландский отпускает Пикколомини и приказывает готовить верные ему полки к походу, он с ними направляется в крепость Эгр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Эгре Валленштейн с пятью оставшимися ему верными полками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ждет подхода шведов, чтобы затем, оставив здесь жену, сестру и дочь, двинуться дальше. Бутлер, по приказу императора, должен взять в плен Валленштейна и не дать ему соединиться со шведскими войска</w:t>
        <w:softHyphen/>
        <w:t>ми. Комендант крепости, с одной стороны, верен императору, с дру</w:t>
        <w:softHyphen/>
        <w:t>гой стороны, он знал герцога еще двадцатилетним юношей, когда они вместе с ним были пажами при одном немецком двор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крепость прибывает гонец от шведов. Он рассказывает, что на стоявшие в Нейштадте шведские войска напал Макс Пикколомини со своим полком, превосходящие силы шведов уничтожили всех пап</w:t>
        <w:softHyphen/>
        <w:t>пенгеймцев. Сам Макс, под которым от удара копья пал конь, был растоптан собственной же конницей. Тело Пикколомини будет нахо</w:t>
        <w:softHyphen/>
        <w:t>диться в монастыре св. Екатерины, пока туда не прибудет отец. Текла вместе со своей фрейлиной и шталмейстером бежит ночью из кре</w:t>
        <w:softHyphen/>
        <w:t>пости, чтобы проститься с телом возлюбленно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нимая, что шведы совсем рядом и Валленштейн может ускольз</w:t>
        <w:softHyphen/>
        <w:t>нуть у него из рук, Бутлер принимает решение убить герцога. Снача</w:t>
        <w:softHyphen/>
        <w:t>ла вместе со своими офицерами он отправляется в покои графа Терцки, где тот пирует вместе с Илло, и убивает графа и фельдмар</w:t>
        <w:softHyphen/>
        <w:t>шала Илло. Герцог Фридландский собирается ложиться спать, в это время в комнату врывается его астролог и предупреждает, что звезды предвещают Валленштейну беду. Оказавшийся поблизости комендант крепости поддерживает предложение астролога не идти на сговор со шведами, но генералиссимус отправляется отдыхать. Появляется Бут</w:t>
        <w:softHyphen/>
        <w:t>лер с офицерами, они направляются в покои герцога. В это время ко</w:t>
        <w:softHyphen/>
        <w:t>мендант крепости видит, что крепость занимают войска императора, он кричит Бутлеру, но поздно — Валленштейн зарезан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зале появляется Октавио, он обвиняет Бутлера в убийстве герцо</w:t>
        <w:softHyphen/>
        <w:t>га. Графиня Терцки тоже умирает, отравив себя. В Эгру прибывает гонец от императора, Октавио дарован титул княз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3:00Z</dcterms:created>
  <dc:creator>Evgeny Vasiliev</dc:creator>
  <dc:description/>
  <cp:keywords/>
  <dc:language>en-US</dc:language>
  <cp:lastModifiedBy>Evgeny Vasiliev</cp:lastModifiedBy>
  <dcterms:modified xsi:type="dcterms:W3CDTF">2006-08-17T10:13:00Z</dcterms:modified>
  <cp:revision>1</cp:revision>
  <dc:subject/>
  <dc:title>Валленштейн </dc:title>
</cp:coreProperties>
</file>