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/>
        <w:t xml:space="preserve">Коварство и любовь </w:t>
      </w:r>
    </w:p>
    <w:p>
      <w:pPr>
        <w:pStyle w:val="Heading3"/>
        <w:ind w:firstLine="720"/>
        <w:jc w:val="both"/>
        <w:rPr>
          <w:szCs w:val="23"/>
          <w:lang w:val="uk-UA"/>
        </w:rPr>
      </w:pPr>
      <w:r>
        <w:rPr/>
        <w:t>(</w:t>
      </w:r>
      <w:r>
        <w:rPr>
          <w:lang w:val="de-DE"/>
        </w:rPr>
        <w:t>Kabale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Liebe</w:t>
      </w:r>
      <w:r>
        <w:rPr/>
        <w:t xml:space="preserve">) - </w:t>
      </w:r>
      <w:r>
        <w:rPr>
          <w:szCs w:val="23"/>
        </w:rPr>
        <w:t>Мещанская трагедия (1784)</w:t>
      </w:r>
    </w:p>
    <w:p>
      <w:pPr>
        <w:pStyle w:val="Normal"/>
        <w:rPr>
          <w:szCs w:val="23"/>
          <w:lang w:val="uk-UA" w:eastAsia="en-US"/>
        </w:rPr>
      </w:pPr>
      <w:r>
        <w:rPr>
          <w:szCs w:val="23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разворачивается в Германии XVIII в., при дворе одного из немецких герцог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ын президента фон Вальтера влюблен в дочь простого музыканта Луизу Миллер. Ее отец относится к этому с недоверием, так как брак аристократа с мешанкой невозможен. На руку Луизы претендует и секретарь президента — Вурм, он уже давно посещает дом Милле</w:t>
        <w:softHyphen/>
        <w:t>ров, но девушка не испытывает к нему никаких чувств. Сам музы</w:t>
        <w:softHyphen/>
        <w:t>кант понимает, что Вурм более подходящая партия для Луизы, хотя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он Миллеру и не по сердцу, но последнее слово здесь за самой доче</w:t>
        <w:softHyphen/>
        <w:t>рью, отец не собирается принуждать ее ни за кого выходить замуж,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урм сообщает президенту об увлечении его сына дочерью меща</w:t>
        <w:softHyphen/>
        <w:t>нина Миллера. Фон Вальтер не воспринимает это всерьез. Мимолет</w:t>
        <w:softHyphen/>
        <w:t>ное чувство, возможно, даже появление на свет здорового побочного внука — все это не новость в дворянском мире. Для своего сына г-н президент уготовил другую судьбу. Он хочет женить его на леди Мильфорд, фаворитке герцога, чтобы иметь возможность через нее овладеть доверием герцога. Известие секретаря заставляет фон Валь</w:t>
        <w:softHyphen/>
        <w:t>тера ускорить ход событий: о своей предстоящей женитьбе сын дол</w:t>
        <w:softHyphen/>
        <w:t>жен узнать немедленн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озвращается домой Фердинанд. Отец пытается поговорить с ним о его будущем. Сейчас ему двадцать лет, а он уже в чине майора. Если и дальше он будет слушаться отца, то ему уготовано место в со</w:t>
        <w:softHyphen/>
        <w:t>седстве с троном. Сейчас сын должен жениться на леди Мильфорд, что окончательно упрочит его положение при дворе. Майор фон Вальтер отказывается от предложения отца взять в жены «привилеги</w:t>
        <w:softHyphen/>
        <w:t>рованную прелестницу», ему противны делишки президента и то, как он их «обделывает* при дворе герцога. Место возле трона его не пре</w:t>
        <w:softHyphen/>
        <w:t>льщает. Тогда президент предлагает Фердинанду жениться на графине Остгейм, которая из их круга, но в то же время не опорочила себя дурной репутацией. Молодой человек опять не согласен, оказывается, он не любит графиню. Пытаясь сломить упрямство сына, фон Вальтер приказывает ему посетить леди Мильфорд, известие о его предстоя</w:t>
        <w:softHyphen/>
        <w:t>щем браке с которой уже разнесено по всему город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Фердинанд врывается в дом леди Мильфорд. Он обвиняет ее, что она хочет своим замужеством с ним обесчестить его. Тогда Эмилия, которая тайно влюблена в майора, рассказывает ему историю своей жизни. Потомственная герцогиня Норфольк, она вынуждена была бе</w:t>
        <w:softHyphen/>
        <w:t>жать из Англии, оставив там все свое состояние. Родных у нее не ос</w:t>
        <w:softHyphen/>
        <w:t>талось. Герцог воспользовался ее молодостью и неопытностью и превратил в свою дорогую игрушку. Фердинанд раскаивается в своей грубости, но сообщает ей, что не в силах жениться на ней, так как любит дочь музыканта Луизу Миллер. Рушатся все планы Эмилии на личное счастье. «Вы губите себя, меня и еще третье лицо», — говорит она майору. Леди Мильфорд не может отказаться от брака с Ферди</w:t>
        <w:softHyphen/>
        <w:t>нандом, так как ей «не смыть позора», если подданный герцога от</w:t>
        <w:softHyphen/>
        <w:t>вергнет ее, поэтому вся тяжесть борьбы ложится на плечи майор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езидент фон Вальтер является в дом музыканта. Он пытается унизить Луизу, называя ее продажной девкой, которая ловко завлекла в свои сети сына дворянина. Однако, справившись с первым волнением, музыкант и его дочь держатся с достоинством, они не стыдятся своего происхождения. Миллер в ответ на запугивания фон Вальтера даже указывает ему на дверь. Тогда президент хочет арестовать Луизу и ее мать и приковать их к позорному столбу, а самого музыканта бросить в острог. Подоспевший вовремя Фердинанд шпагой защища</w:t>
        <w:softHyphen/>
        <w:t>ет свою возлюбленную, он ранит полицейских, но это не помогает. Ему ничего не остается, как прибегнуть к «дьявольскому средству», он шепчет на ухо отцу, что расскажет всей столице, как он убрал своего предшественника. Президент в ужасе покидает дом Миллер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ыход из сложившейся ситуации ему подсказывает коварный сек</w:t>
        <w:softHyphen/>
        <w:t>ретарь Вурм. Он предлагает сыграть на чувстве ревности Фердинанда, подбросив ему записку, написанную Луизой к вымышленному воз</w:t>
        <w:softHyphen/>
        <w:t>любленному. Это должно склонить сына к женитьбе на леди Мильфорд. Подставным возлюбленным Луизы президент уговорил стать гофмаршала фон Кальба, который вместе с ним составлял фальшивые письма и отчеты, чтобы убрать с поста его предшественник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урм отправляется к Луизе. Он сообщает ей, что ее отец в остроге и ему грозит криминальный процесс, а мать в работном доме. По</w:t>
        <w:softHyphen/>
        <w:t>слушная дочь может освободить их, если напишет под диктовку Вурма письмо, а также примет присягу признавать это письмо добровольным. Луиза соглашается. Письмо, «потерянное» фон Кальбом, попадает в руки к Фердинанду, тот вызывает гофмаршала на дуэль. Трусливый фон Кальб пытается все объяснить майору, но страсть мешает тому услышать откровенное призна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м временем леди Мильфорд устраивает в своем доме встречу с Луизой. Она хотела унизить девушку, предложив ей у себя место ка</w:t>
        <w:softHyphen/>
        <w:t>меристки. Но дочь музыканта проявляет такое благородство по отно</w:t>
        <w:softHyphen/>
        <w:t>шению к сопернице, что униженная Эмилия покидает город. Она бежит в Англию, раздав все свое имущество слуга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ережившая так много за последние дни Луиза хочет покончить с жизнью, но домой возвращается ее старик отец. Слезами ему удается отговорить дочь от страшного поступка, появляется Фердинанд. Он показывает Луизе письмо. Дочь Миллера не отрицает, что оно напи</w:t>
        <w:softHyphen/>
        <w:t>сано ее рукой. Майор вне себя, он просит Луизу принести ему лимо</w:t>
        <w:softHyphen/>
        <w:t>наду, музыканта же посылает к президенту фон Вальтеру с просьбой передать от него письмо и сказать, что он не придет к ужину. Остав</w:t>
        <w:softHyphen/>
        <w:t>шись наедине со своей возлюбленной, Фердинанд незаметно добавля</w:t>
        <w:softHyphen/>
        <w:t>ет в лимонад яд, пьет сам и дает страшное зелье Луизе. Предстоящая смерть снимает печать клятвы с уст Луизы, и она сознается, что на</w:t>
        <w:softHyphen/>
        <w:t>писала записку по приказу президента, чтобы спасти своего отца от тюрьмы. Фердинанд в ужасе, Луиза умира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комнату вбегают фон Вальтер и старик Миллер. Фердинанд об</w:t>
        <w:softHyphen/>
        <w:t>виняет своего отца в смерти невинной девушки, тот указывает на Вурма. Появляется полиция, Вурма арестовывают, но он не намерен всю вину брать на себя. Фердинанд умирает, перед смертью он про</w:t>
        <w:softHyphen/>
        <w:t>щает отц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3:00Z</dcterms:created>
  <dc:creator>Evgeny Vasiliev</dc:creator>
  <dc:description/>
  <cp:keywords/>
  <dc:language>en-US</dc:language>
  <cp:lastModifiedBy>Evgeny Vasiliev</cp:lastModifiedBy>
  <dcterms:modified xsi:type="dcterms:W3CDTF">2006-08-17T10:13:00Z</dcterms:modified>
  <cp:revision>1</cp:revision>
  <dc:subject/>
  <dc:title>Коварство и любовь </dc:title>
</cp:coreProperties>
</file>