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ленький шахте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-шахтер отправляет своего 12-летнего сына работать на шахту на выходные рождественские дни. Мальчик «упрямо и слезливо» пытается сопротивляться, но бесполезно. «Мальчик тоже был черен, как эфиоп, оборван и тоже мелькал босыми ногами в продранных башмака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рождественских дня предстояло провести мальчику Сеньке в шахте за работой. «Тоска и отчаяние щемили сердце. Губы дрожали, он щурился, хмурил брови, стараясь побороть себя и глотая неудержимо подступавшие детские слезы». На водокачку вместе с Сенькой отправлен пьяница Егорк Финогенов. Егорка был зол с похмелья и от предстоящей работы в праздники, когда остальные пьянствуют и гуляют (но другого выхода у него нет, так как все средства к существованию Егорка уже пропил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гда Егор и Сенька остались одни в темной шахте у водокачки, Финогенов улегся спать, а мальчик должен быть работать в темноте. Сенька уже не думал о праздниках и веселье. «Сенькой овладело состояние, подобное тому, какое испытывает привычный к дальним дорогам конь, когда он вляжет в хомут и тронется, помахивая слегка головой, зная, что долго придется идти этой мерной, неспешной поступ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его появилось ощущение одиночества и нараставший страх. Сенька ощущал присутствие чего-то страшного и пока скрываемого. Он устал и больше не мог качать. Вода стала прибывать. От безысходности мальчик начал кричать и плакать. Наконец Егор сменил Сень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енька достал из-за пазухи кусок слипшегося от сырости черного хлеба и стал есть». Мальчик заснул. Ему снилось веселье, праздник, баня. Тут его больно ткнули в бок. Это Егор пришел будить его, чтобы Сенька сменил его. Опять вокруг стала тишина. Все было неподвижно, угрюмо, безнадежн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4:00Z</dcterms:created>
  <dc:creator>Evgeny Vasiliev</dc:creator>
  <dc:description/>
  <cp:keywords/>
  <dc:language>en-US</dc:language>
  <cp:lastModifiedBy>Evgeny Vasiliev</cp:lastModifiedBy>
  <dcterms:modified xsi:type="dcterms:W3CDTF">2006-08-09T18:54:00Z</dcterms:modified>
  <cp:revision>1</cp:revision>
  <dc:subject/>
  <dc:title>Маленький шахтер</dc:title>
</cp:coreProperties>
</file>