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робьиная ноч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ерегу, возле парома, стоял маленький дощатый домик. В комнате спали паромщик Кирилл и мальчик лет 10 Вася (подручный Кирилла). Ещё ранней весной привела мать Васю к Кириллу. Работал Вася только за хлеб. Ранним утром в домик постучали и попросили переправу. Кирилл отправил маль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водчиков было двое. Один из них показался мальчику разбойником, потому что у него «не закрывались губы, старческий пустой рот чернел, и сбоку из-под клочковатых седых усов выглядывал желтый клык». Перевозили птицу. Когда доплыли до берега, мальчик облегченно вздохнул и погнал тяжелый паром назад. Начался рабочий день: Кирилл гонял паром, а мальчик чинил лодку. Вечером Кирилл куда-то ушел, а Васе сказал оставаться дом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днялся бешеный ветер, река сердита зашумела, а с другого берега послышалось: «Па-ро-му-у!..«. Мальчику было страшно в такую погоду гнать паром. Но он боялся, что дядя Кирилл будет его бить и плача, дрожащими руками стал развязывать веревку». Вася изо всех сил работал веслами, но понял, что бесполезно бьется среди этой темноты. Лодку прибило к берегу, и мальчик оказался в 50 шагах от своего домика. Лодку унесло. Мальчик поплыл на пароме. На другом берегу ждали две подводы и два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олчаливая ночь+молния чаще и чаще разгоняла тьму, и видно было, как стали летать воробьи». Мальчик увидел ухватившиеся за край парома руки. Он очень испугался и потерял сознание. Когда проснулся, паром не качало. Его отнесли в дом. Это были те люди, которых Вася перевозил утром. И не разбойники, продавцы птиц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4:00Z</dcterms:created>
  <dc:creator>Evgeny Vasiliev</dc:creator>
  <dc:description/>
  <cp:keywords/>
  <dc:language>en-US</dc:language>
  <cp:lastModifiedBy>Evgeny Vasiliev</cp:lastModifiedBy>
  <dcterms:modified xsi:type="dcterms:W3CDTF">2006-08-09T18:54:00Z</dcterms:modified>
  <cp:revision>1</cp:revision>
  <dc:subject/>
  <dc:title>Воробьиная ночь</dc:title>
</cp:coreProperties>
</file>