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топ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55 г. Литовские земли, входящие в состав Речи Посполитой. Богатый и знатный шляхтич Биллевич, умирая, оставляет почти все свои поместья сироте-внучке, девятнадцатилетней белокурой и синеокой красавице Александре (Оленьке), лишь усадьбу Любич отписывает сыну своего друга, молодому хорунжему оршанскому Анджею Кмицицу, отчаянному гордецу, храбрецу и своевольнику, который, собрав ватагу головорезов, уже четыре года воюет под Смоленском с врагами Речи Посполитой. По завещанию деда Оленька либо должна выйти за Кмицица замуж, либо уйти в монастырь. И вот русоголовый сероглазый Анджей приезжает в Водокты — имение Александры. Красота невесты потрясает Кмицица, а у него обычай — «на бабу и в огонь идти смело». Девушка слегка теряется от такого натиска, но тоже влюбляется в лихого кавал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кая ватага Кмицица устраивает в округе такие дебоши, что разъяренные местные шляхтичи Бутрымы в драке убивают буянов. Взбешенный Кмициц, мстя за своих беспутных друзей, сжигает деревеньку обидчиков — Волмонтовичи. А ведь все соседи по завещанию старого Биллевича — опекуны Оленьки! Потрясенная бесчинствами жениха, девушка сначала прячет его от разгневанной шляхты, а потом выгоняет — навеки! Вскоре обезумевший от любви Анджей похищает красавицу. Шляхта мчится в погоню, и маленький рыцарь Михал Володыёвский (он оправляется в этих краях от старых ран) вызывает Кмицица на поединок. Поверженный Анджей скоро выздоравливает и становится другом пана Михала. Вняв его увещеваниям, Кмициц решает подвигами, которые совершит он во имя отчизны, заслужить прощение шляхты и Оленьки. Набрав отряды, Кмициц и Володыёвский спешат в Кейданы, к виленскому воеводе князю Янушу Радзивиллу: на Речь Посполитую напали шведы. Начинается шведский потоп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я желанием сражаться с врагом, захватившим уже все велико-польские земли, к князю Радзивиллу едут и Ян Скшетуский с одноглазым балагуром Заглобой, который жил на покое у Яна в имении и нянчил детей «доченьки» своей Елены. В княжеском дворце Скшетуский с Заглобой с радостью встречаются со старым другом паном Михалом и знакомятся с Кмицицем, который теперь в большой милости у Радзивилла. Юноша на кресте поклялся ему в верности, ибо убежден, что князь печется лишь о благе отчизны. На самом же деле Радзивилл мечтает о польской короне, и ему необходима поддержка родовитых шляхтичей. Ему нужен Кмициц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иру Януш Радзивилл неожиданно заявляет, что заключил унию со шведским королем. «Иуда!» — вопит Заглоба. Возмущенные полковники швыряют к ногам князя свои булавы, и тот велит бросить Володыёвского, Скшетуского, Заглобу и других непокорных офицеров в темницу. Кмициц верит князю, как отцу родному, и подавляет мятеж солдат, пытавшихся освободить своих командиров. Володыёвский, скрипя зубами, наблюдает за этим из тюремного оконца. А Оленька, тоже приехавшая в княжеский замок, в ужасе отшатывается от Анджея, считая его предателем, и в гневе покидает Кейд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ьбами и угрозами Книциц заставляет князя отменить приказ о расстреле Володыёвского, Скшетуского и Заглобы. Их увозят в отдаленную крепость. По дороге Заглоба умудряется удрать на коне конвойного и вернуться с воинами из отряда Володыёвского, которые освобождают остальных пленных. Шляхтичи уходят в леса и громят врага, где только могу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зивилл в бешенстве охотится за Володыёвским и Заглобой. Кмициц, по-прежнему считая князя спасителем отчизны, служит ему верой и правдой. Трепеща, едет юноша к Оленьке — и попадает в руки Володыёвского. Пан Михал приказывает расстрелять изменника. Гордо и спокойно идет Кмициц на смерть. Но в последний момент Заглоба останавливает казнь: он нашел у Кмицица письмо, в котором Радзивилл упрекает юношу за то, что по его просьбе помиловал мятежников. Друзья понимают, что Кмициц — человек благородный, но заблуждающийся. А тот, вернувшись в Кейданы, умоляет князя послать его в дело: исстрадавшийся юноша хочет уехать подальше от презирающей его Оленьки. Радзивилл, уже порядком уставший от дерзкого и мятежного «слуги», отправляет его с письмами к своему двоюродному брату, Богуславу Радзивилл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болью и горечью простившись с любимой навеки, Кмициц вскоре приезжает к нарумяненному, набеленному, одетому в кружева Богуславу — известному всей Европе тридцатипятилетнему красавцу, храбрецу, дуэлянту и сердцееду. Посчитав Кмицица человеком того же покроя, что и он сам, Богуслав насмешливо объясняет юноше: Радзивиллам нет дела до Речи Посполитой, их интересует лишь власть да богатство. И еще узнает Кмициц, что Януш Радзивилл велел своим людям напоить и перерезать отряд Володыёвского. С глаз потрясенного Анджея спадает наконец пелена, и он дерзко похищает князя Богуслава, чтобы отвезти его к польскому королю. Но храбрец Богуслав, выхватив из-за пояса у Кмицица пистолет, стреляет юноше в лицо и уносится, как вихрь, на его ко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ый ротмистр Сорока увозит оглушенного выстрелом Кмицица, щека которого распорота пулей, в затерянную среди болот избушку. Очнувшись, Анджей понимает, что его теперь считают злейшим врагом все — и Радзивиллы, и защитники Речи Посполитой, и шведы, и казаки… Кмициц рвется мстить Радзивиллам, но внутренний голос говорит ему: «Отчизне послужи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сной избушке Кмициц встречает старых своих солдат Кемличей — отца и близнецов-сыновей, великанов Косьму и Дамиана, невероятно сильных, храбрых, жадных и жестоких. Только одного Кмицица они и боятся… А тот кровью пишет письмо Володыёвскому, предупреждая о кознях князя. Получив это письмо, пан Михал и его друзья понимают: Кмициц опять спас их всех. И они уводят свою хоругвь к витебскому воеводе Сапеге, мужу доблестному и справедливому, под знамена которого собирается армия защитников отече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Богуслав, приехав к Янушу Радзивиллу, рассказывает об измене Кмицица. Увидев же Оленьку, которую Януш взял в заложницы, Богуслав пленяется её красотой и начинает отчаянно обольщать девушку. А чтобы не вспоминала она больше о женихе, Богуслав заявляет, что Кмициц решил похитить польского короля и выдать его шведам. Несчастная Оленька потрясена подлостью человека, которого люби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Анджей, переодевшись бедным шляхтичем и называясь теперь Бабиничем, едет со своими людьми через всю занятую и разоренную шведами Польшу к королю Яну Казимиру — кровью искупать свои грехи. Страдания поруганной отчизны, загубленной распрями и своеволием шляхты, разрывают юноше сердце. «Шведский этот потоп — кара Господня! — провозглашает старик Лущевский, имение которого Кмициц спас от разбойников. — В Ченстохову надо идти, в святую обитель!» И великий грешник Кмициц отправляется в Ченстохову, в Ясногорский монастыр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идорожном кабачке Кмициц случайно слышит, как состоящий на службе у неприятеля чех Вжещович заявляет, что Ясногорский монастырь скоро займут и разграбят шведы. Кмициц спешит в Ченстохову, падает ниц перед чудотворной иконой — и сердце его наполняется радостью и надеждой. Он рассказывает о замыслах шведов настоятелю монастыря, ксендзу Кордецкому. Поляки не потерпят осквернения святыни, опомнятся и изгонят врага! — восклицает этот святой человек. Он отпускает Кмицицу грехи, и счастливый Анджей, смирив свою гордыню, героически бьется с осадившим монастырь неприятелем. Явившийся в обитель на переговоры предатель Куклиновский — наглец, самодур, бандит и распутник — сманивает Кмицица к шведам и получает за это крепкую затрещину и пинок под зад. Вскоре Кмициц, совершив отчаянную вылазку, взрывает самую мощную шведскую пушку. Этим он спасает монастырь, но сам, оглушенный, попадает в руки врага. Куклиновский, горя жаждой мести, пытает пленника огнем, но Анджея отбивают Кемличи. Прикончив предателя, Кмициц с Кемличами отправляются в Силезию, к Яну Казими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чаявшиеся шведы с позором уходят из Ченстоховы. Они наконец поняли: ксендз Кордецкий восстал, как пророк, дабы пробудить спящих и «светоч возжечь во тьме». И по всей Речи Посполитой начинают поляки громить вра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мициц, полюбившийся королю — величественному человеку с бесконечно добрым, измученным лицом, сопровождает Яна Казимира из изгнания на родину. Многие не доверяют Анджею, но благодаря его предусмотрительности и отваге маленькому отряду короля удается соединиться с войсками коронного маршала Любомирского. Тяжело раненный Анджей, всей душой преданный королю и грудью заслонивший его в карпатском ущелье, где наткнулись поляки на шведов, открывает Яну Казимиру свое настоящее имя. Тот понимает: Богуслав Радзивилл, написавший ему, что некий Кмициц поклялся убить государя, из мести оболгал Анджея. Король прощает своему доблестному рыцарю все старые грехи и обещает заступиться за него перед Олень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девший, измученный и униженный Януш Радзивилл, брошенный шведами и Богуславом, умирает в осажденной Володыёвским крепости Тыкоцин. Взяв её, пан Михал отправляется со своими людьми во Львов, где король окончательно мирит маленького рыцаря с Кмицицем. А тот упрашивает Яна Казимира дать ему небольшой отряд ордынцев, который прислал крымский хан, идущий полякам на подмогу; вскоре Анджей выступает с татарами навстречу войскам Богусла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ехав ненадолго в Замостье, Анджей встречает там Анусю Борзобогатую-Красенскую, старую любовь пана Михала, прелестную маленькую черноглазую кокетку, воспитанницу княгини Гризельды, вдовы Иеремии Вишневецкого и сестры хозяина замка, Яна Замойского. Плененный, как и все вокруг, Анусей, Замойский просит Кмицица отвезти её к Сапеге, чтобы тот помог девушке вступить в наследство поместьями, которые завещал ей покойных жених Подбипятка. На самом же деле Замойский задумал по дороге похитить Анусю, ибо не решается домогаться её в замке, боясь строгой сестры своей Гризельды. Но Кмициц, с легкостью разгадав эти замыслы, не отдает Анусю людям Замойского. Ануся восторженно смотрит на своего спасителя; Анджей же борется с мучительным искушением — но преданность Оленьке побеждает все соблаз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он привозит Анусю к Сапеге, после чего обрушивается на войска Богуслава, совершая с маленьким своим отрядом великие подвиги. Дьявол, сущий дьявол! — восхищаются Анджеем литвины, простившие ему все прежние прегреш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скоре в руки Богуслава попадает Ануся, к которой он, впрочем, относится с большим почтением, не желая ссориться с княгиней Гризельдой. А потом люди Богуслава хватают ротмистра Сороку, и Кмициц бросается в стан врага вызволять своего верного слугу. Сломив гордыню, падает Анджей Богуславу в ноги, а тот, упиваясь унижением Кмицица, велит посадить Сороку на кол у Анджея на глазах. Но Кмициц, взбунтовав солдат, которых тоже привели смотреть на казнь, возвращается к Сапеге с отрядом перебежчиков и спасенным Соро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мия Сапеги громит Богуслава. Сам он уходит от погони, рубанув Кмицица мечом по голове. Отлежавшись, Кмициц спешит с ордынцами под Варшаву, на помощь королю. «Приватные дела в сторону! За отчизну хочу я биться!» — восклицает юнош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штурма Варшавы, в которой засели шведы, совершает Кмициц беспримерные подвиги, приводя в восхищение шляхту и короля. От пленного офицера, молодого золотоволосого красавца шотландца Кетлинга Анджей узнает: Богуслав увез Оленьку в Тауроги, что в четырех милях от Тильзита. И Кмициц отправляется громить врага в Пруссию и Лит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Оленька томится в Таурогах. Она не может забыть предателя Кмицица, хотя и глубоко презирает его. Блистательный Богуслав всеми силами пытается обольстить девушку; наконец, обезумев от страсти, он просит руки Оленьки, решив устроить фиктивную свадьбу. Но девушка наотрез отказывается стать его женой, а когда он бросается на нее, она прыгает в горящий камин. Вытащив её оттуда в тлеющем платье, Богуслав падает в судорогах. Влюбленный в Оленьку Кетлинг, состоящий на службе у Богуслава, всеми силами защищает девушку, но отказывается помочь ей бежать: благородный шотландец считает, что это — измена присяге. Богуслав уезжает к войскам, а в Тауроги привозят Анусю Борзобогатую. Она сводит с ума всех офицеров, а преданный слуга и друг Богуслава — красавец, наглец, головорез Сакович, страстно влюбившись, решает жениться на девушке. Она же водит его за нос и, подружившись с Оленькой, признается ей, что отдала свое сердце отважному Бабиничу (под этим именем известен ей Кмициц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отряд Кмицица, ураганом пронесшийся по Пруссии, соединяется с хоругвью Володыёвского. Они громят войска Богуслава и Анджей, встретившись с князем на поле брани, побеждает врага, но прикончить не решается: тот говорит, что в случае своей гибели приказал убить Олень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девушки тем временем бегут из замка к пожилому родственнику Оленьки, россиенскому мечнику Биллевичу, который собрал партизанский отряд и тоже воюет со шведами. В отряде Ануся щеголяет с легкой сабелькой на шелковой перевязи, разбив сердец без счета. Вскоре партизаны входят в Любич, где все напоминает исстрадавшейся Оленьке о негодяе Кмицице. А Ануся, услышав, как восхваляют все вокруг отважного Бабинича, который геройствует в Литве, посылает ему два письма. Но один гонец попадает в руки шведов, а другой — к Саковичу, и тот кидается мстить Анусе за измену. Отряд Биллевича, укрепившись в Волмонтовичах, спасает от разгрома лишь шедший по следу Саковича Кмициц. Разметав бандитов, он мчится дальше, даже не узнав, что благодаря ему уцелела та самая деревенька, которую он когда-то спали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очередного боя Кмициц смотрит на свое войско и с гордостью думает, что низко он пал — но сумел и подняться! Он рвется к Оленьке, но гонец Сапеги приказывает юноше выступать на юг — сражаться с венгерскими войсками. «Не поеду!» — в отчаянии кричит Кмициц, и все же, распрощавшись со счастьем своим, поворачивает коня на ю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ю 1657 г. Оленька, собирающаяся уйти в монастырь, видит, как везут в Любич умирающего от ран Кмицица. Две недели девушка горячо молится за любимого — и вскоре встречается с выздоравливающим Анджеем в костеле. Туда же входят вернувшиеся с войны литвины во главе с Володыёвским и Заглобой. Ксендз зачитывает привезенную паном Михалом королевскую грамоту, где описываются все подвиги Кмицица—Бабинича и обещается ему высокое место упитского старосты. Потрясенная Оленька целует Анджею руку и выскакивает из костела. А вскоре вся округа мчится к ней в поместье — Кмицица сватать! Оленька, рыдая, припадает к его коленям, он же, бледный и счастливый, подхватив её, прижимает к своей груди. А пана Михала ждет улыбающаяся Ану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го и счастливо жил с Оленькой в Водоктах Кмициц, окруженный всеобщим уважением и любовью. Поговаривали, правда, будто он во всем жене послушен, но пан Анджей того не стыд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судьбе же маленького рыцаря рассказывает заключительная книга трилогии — роман «Пан Володыёвский» («Pan Wolodyjowski», 1887—1888). С трудом пережив безвременную кончину Ануси, пан Михал продолжал служить отчизне. Он пленился красавицей Кшисей, но та предпочла ему благородного шотландца Кетлинга, которому Польша стала второй родиной. И лишь с отважной Басей, полюбившей пана Михала всем сердцем, нашел он наконец свое счастье. Погиб же геройски — под обломками крепости, которую взорвали они с Кетлингом, дабы не отдать врагам Речи Посполит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53:00Z</dcterms:created>
  <dc:creator>Evgeny Vasiliev</dc:creator>
  <dc:description/>
  <cp:keywords/>
  <dc:language>en-US</dc:language>
  <cp:lastModifiedBy>Evgeny Vasiliev</cp:lastModifiedBy>
  <dcterms:modified xsi:type="dcterms:W3CDTF">2006-08-09T18:53:00Z</dcterms:modified>
  <cp:revision>1</cp:revision>
  <dc:subject/>
  <dc:title>Потоп</dc:title>
</cp:coreProperties>
</file>