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мо грядеши?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м времен императора Нерона, погрязший в преступлениях и разврате. К Петронию — писателю, эстету, ценителю роскоши и наслаждений, «арбитру изящества», приближенному Нерона — является племянник, молодой и прекрасный воин, патриций Марк Виниций. Юноша рассказывает, что, возвращаясь в Рим с войны против парфян, он повредил руку и его, раненого, взял к себе в дом седовласый полководец Авл Плавтий. Там Виниций пленился юной Лигией, похожей на хрупкую темноволосую голубоглазую нимфу. Она — дочь царя лигийцев, которые живут в далеких северных лесах, и звали её на родине Каллиной. Ребенком попала она в Рим как заложница и выросла в доме благородного Авла и его верной, добродетельной жены Помпонии. Относясь к Лигии, как к родной дочери, они воспитали её чистой, целомудренной и ничуть не похожей на распутных римлянок. Говорят, сама моложавая, красивая, спокойная и печальная Помпония — христианка, но Петроний, например, в это не верит: всем известно, что христиане — страшные злодеи, Помпония же, лицо которой словно излучает свет, злодейкой быть никак не мож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у Авла Виниций наговорил Лигии много пылких слов, и в сердце девушки вспыхнуло ответное чувство. Но она почему-то нарисовала на песке рыбу… Потерявший голову Виниций готов жениться на Лигии. Но Петроний рассказывает Нерону, что Виниций влюбился в худосочную заложницу-лигийку. Слова эти сразу отвращают самого императора от девушки — и он обещает Петронию забрать её во дворец и отдать Вини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дворец Лигию сопровождает великан и силач Урс, лигиец, попавший в Рим вместе с маленькой царевной и, как и она, ставший здесь христианином. Вечером трепещущую от страха девушку ведут на пир. К радости Лигии место рядом с ней занимает Виниций. Вскоре, опьяненный страстью и вином, он начинает пылко целовать красавицу, шепча, что завтра Нерон отдаст её ему. Подоспевший Урс отшвыривает Виниция и уносит испуганную девушку из пиршественной за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гия рыдает. Она не желает становиться наложницей Виниция. Лучше нищета, чем роскошь и бесчестье! Лигия решает беж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 об исчезновении Лигии, Виниций в бешенстве убивает старого раба, вынянчившего его. Впервые в жизни кто-то посмел воспротивиться желаниям юного патриция! Обезумев от любви и отчаяния, Виниций разыскивает Лигию. Петроний, сочувствуя племяннику, готов подарить ему свою прекрасную рабыню, золотоволосую гречанку Эвнику. Но та столь страстно молит не отсылать её из дома, что изумленный Петроний понимает: девушка влюблена в него самого! И преданность Эвники трогает его сердце. Эвника приводит хитрого грека Хилона — пьяницу и краснобая, мошенника, соглядатая и доносчика, который берется найти Лигию. Узнав, что девушка рисовала на песке рыбу, человек этот, похожий на обезьяну и лису одновременно, отправляется на поис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он выясняет, что рыба — тайный знак христиан. Прикинувшись христианином, Хилон проникает в их среду и встречает лекаря Главка, семью которого в свое время выдал разбойникам, а самого оставил умирать на дороге. Теперь Хилон боится, что Главк опознает его, и пытается натравить на лекаря другого христианина, простодушного силача Урбана, которому говорит, будто Главк — шпион императора. По тому, как вздрагивает гигант, когда Хилон случайно упоминает имя Лигии, хитрый грек понимает: Урбан — это Урс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им пребывает апостол Петр. На его ночную проповедь собираются все христиане города. Хилон ведет туда Виниция, который надеется встретить там Лигию. Апостол Петр поражает юношу простотой и величием. Лицо старца светится такой силой убеждения, какая присуща одной лишь истине. Но проповедь Петра — это отрицание всей привычной Виницию жизни. Однако рассказ о распятии и воскресении Христа потрясает молодого патриция. И он вдруг понимает, что христианка Лигия никогда не станет его наложницей. Увидев Лигию в толпе, Виниций любуется одухотворенной красотой девушки и осознает, что против её веры вся его сила и отвага — нич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равившись после проповеди вслед за Лигией, Виниций врывается в её жилище и пытается унести девушку, но Урс обрушивает на голову патриция свой могучий кул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дной каморке Лигии лекарь Главк врачует Виниция. Сама Лигия нежно ухаживает за юношей. Тот счастлив; не желая покидать любимую, он решает остаться у христиан и посылает за Хилоном — единственным, кому известно, где сейчас Виниций. Увидев Хилона, Главк узнает в нем негодяя, погубившего всю его семью, а Урс — старца, который натравливал его на Главка. Хилон завывает от ужаса, но появившийся апостол Петр отпускает грека с миром: Главк и Урс прощают врага сво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сенный Виниций размышляет о доброте и милосердии христиан. Потом он впадает в забытье, и чудится ему, что Лигия ведет его туда, где сияет солн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Виниций чувствует, что страсть его сменяется глубокой истинной любовью. Но истерзавшаяся Лигия, не смея любить язычника с волчьим римским сердцем, решает расстаться с юнош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иниций возвращается в свой дом, но все вокруг кажется юноше пустым и ничтожным. Он тоскует по Лигии — и часто вспоминает об удивительном человеке, с которым познакомился у христиан, — о Павле из Тарса. «Каждое слово его превращает в прах все основы нашего мира», — думает юноша. Душа его меняется. Ему теперь отвратительно распутство римской знати, и на роскошном пиршестве он отвергает домогательства императрицы Поппеи. Та исчезает, зловеще смеясь. Виниций же мечтает о Лигии. Неожиданно к нему приходит оборванный Хилон и заявляет, что из горячей любви к христианам вновь выследил их всех. Разгневанный подлостью грека, Виниций велит его высечь; потом стонущий Хилон ведет юношу к новому жилищу апостолов. Там Виниций просит у Петра и Павла руки Лигии и обещает, что постарается понять и принять учение Христа. Обрадованный Петр благословляет влюблен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обезумевший Нерон грезит о великом пожаре — и вскоре приспешники императора поджигают Рим. Ища Лигию, Виниций в отчаянии мечется по объятому пламенем городу. С трудом выбравшись в тлеющей тунике из моря огня, юноша натыкается на Хилона, который советует ему искать Лигию и Петра в одной из подземных молелен христиан. Виниций спешит туда и видит множество отчаявшихся людей, которых успокаивает ласковым словом апостол Петр. Заметив ослабевшего от пережитых ужасов Виниция, Петр ведет его к Лигии. Упав на колени, юноша горячо благодарит Господа, и Петр, которого полюбил Виниций всем необузданным сердцем своим, крестит молодого патриция в бедной хижине землекоп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од клокочет от гнева. Чтобы спасти императора и себя, патриции пускают слух, будто город подожгли христиане. Карая «злодеев», Нерон собирается устроить для черни зрелище, которое будут вспоминать в веках. Поппея тайно приводит к императору Хилона; тот готов выдать всех христиан — и прежде всего Виниция с Лигией. О, Хилон страшно отомстит Виницию за порку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роний предупреждает племянника о том, что готовятся гонения на христиан. С каким удовольствием расстроит «арбитр изящества» планы этой обезьяны-Нерона! Но Виниций не успевает спасти Лигию: девушку уводят в тюрьму. Петроний понимает: это месть Поппеи, которую Виниций отверг ради Лигии. Юношу же не схватили потому, что хотят насладиться его страданиями, истязая Лигию у него на глаз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нь охвачена жаждой крови, брошенные в темницу христиане — жаждой мученичества. Страдания Виниция превышают силы человеческие. А святой Петр получает откровение: в сем граде сатаны хочет Христос основать столицу Свою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росветленными лицами идут христиане на смерть — ив страшных муках гибнут на арене. Хилон, сидящий в роскошных одеждах рядом с Нероном, шепчет: «Видят они воскресение свое!» — и падает без чувств. Казни продолжаются. Виниций, переодевшись могильщиком, проникает в страшную темницу и три дня проводит с больной Лигией. Души их уже очистились от всего земного. Виниций твердо решает после смерти Лигии признаться в том, что он христианин, и последовать за люби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истиан сжигают на столбах, освещая сотнями живых факелов сады императора. С одного из столбов на поседевшего Хилона смотрит объятый пламенем Главк и хрипит: «Прощаю!» И потрясенный Хилон, превратившись из жалкого человечка в величественного старца, кричит: «Христиане невинны! Поджигатель — Нерон!» Слова эти мгновенно разносятся по всему Риму, а раскаявшегося в грехах своих Хилона крестит в темной аллее апостол Павел. Вскоре Хилона хватают, но никакие пытки не могут теперь заставить его отречься от своих слов. Ему вырывают язык и отдают на арене на растерзание медведю. Но зверь не трогает несчастного; с просветленным лицом замученный Хилон испускает ду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мператор решает устроить Виницию «веселую свадьбу». И вот белый как мел юноша видит, что на арену выталкивают Урса, а потом выпускают огромного тура, к рогам которого привязана обнаженная Лигия. Урс хватает тура за рога и сворачивает ему шею. Публика ревет от восторга, и Нерон, испугавшись толпы, дарует Урсу и Лигии жизнь и своб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Петрония Лигия и Виниций умоляют исстрадавшегося Петра покинуть Рим. «Надлежит мне идти вслед за стадом моим», — отвечает старец, но все же христианам удается убедить его, что должен он сеять семена истины в других городах и весях. И Петр уходит из Рима — но на Аппиевой дороге является ему Христос. «Quo vadis, Domine?» («Куда идешь ты, Господи?» (лат.)) — вопрошает апостол и слышит в ответ: «Раз оставляешь ты народ мой, иду я в Рим, на новое распят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сенный Петр возвращается в Рим. Вскоре апостолов бросают в темницу. Но когда ведут избитого Петра на казнь, шествует он как победитель и, окидывая взглядом Рим, шепчет: «Ты искуплен, ты мо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ль же спокойно идет в тот же день на казнь и Павел. Он знает, что посеянное им уже никогда не развеет вихрь зло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ниций и супруга его Лигия мирно живут на Сицилии. Они любят друг друга, веруют — и безмерно счастли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етроний обречен. Нерон все глубже погружается в гнусное распутство, и «арбитр изящества» теперь лишь мешает императору. Он собирается послать Петронию смертный приговор, но тот решает сыграть с Нероном последнюю шутку. На роскошном пиру, в окружении друзей, под чарующую музыку он вскрывает себе вены. Вместе с ним умирает и прекрасная Эвника, отказавшаяся жить без любимого. Перед смертью Петроний посылает Нерону насмешливое письмо, в котором пишет, что готов простить императору все преступления и убийства, но глубоко презирает его за скверные стихи. Гости, глядя на прекрасные мраморно-белые тела бездыханных Петрония и Эвники, понимают: погибло единственное, что еще оставалось у старого мира, — поэзия и красо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рон лицедействует и безумствует. Кажется, мир превращается в сплошную кровавую и шутовскую оргию. Наконец взбунтовавшиеся легионы провозглашают императором Гальбу. Со словами: «Какой артист погибает!» Нерон приставляет себе к горлу нож, но трусит, и раб коротким ударом помогает господину своему уйти из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з почвы, пропитанной кровью и слезами, тихо, но неуклонно подымаются всходы посеянных Петром семян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но ушел в прошлое Нерон, а базилика Петра на Ватиканском холме доныне царит над Римом и миром. Близ же древних Капенских ворот стоит небольшая часовня с полустертой надписью: «Quo vadis, Domine?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2:00Z</dcterms:created>
  <dc:creator>Evgeny Vasiliev</dc:creator>
  <dc:description/>
  <cp:keywords/>
  <dc:language>en-US</dc:language>
  <cp:lastModifiedBy>Evgeny Vasiliev</cp:lastModifiedBy>
  <dcterms:modified xsi:type="dcterms:W3CDTF">2006-08-09T18:52:00Z</dcterms:modified>
  <cp:revision>1</cp:revision>
  <dc:subject/>
  <dc:title>Камо грядеши</dc:title>
</cp:coreProperties>
</file>