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ндиа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романа происходит в эпоху Реставрации, время, когда всем еще памятны как события революции, так и правление Наполеона. В гостиной замка Де-ла-Бри близ Парижа сидят трое: хозяин дома, полковник Дельмар, некогда бравый военный, а теперь «отяжелевший и лысый», его девятнадцатилетняя жена, очаровательная хрупкая креолка Индиана, и её дальний родственник сэр Ральф Браун, «мужчина в полном расцвете молодости и сил».</w:t>
      </w:r>
    </w:p>
    <w:p>
      <w:pPr>
        <w:pStyle w:val="Style15"/>
        <w:rPr>
          <w:color w:val="000000"/>
          <w:sz w:val="22"/>
          <w:szCs w:val="22"/>
        </w:rPr>
      </w:pPr>
      <w:r>
        <w:rPr>
          <w:color w:val="000000"/>
          <w:sz w:val="22"/>
          <w:szCs w:val="22"/>
        </w:rPr>
        <w:t>Слуга докладывает, что в сад кто-то забрался, и полковник, схватив ружье, убегает. Зная суровый нрав мужа, Индиана боится, как бы тот сгоряча не убил кого-нибудь.</w:t>
      </w:r>
    </w:p>
    <w:p>
      <w:pPr>
        <w:pStyle w:val="Style15"/>
        <w:rPr>
          <w:color w:val="000000"/>
          <w:sz w:val="22"/>
          <w:szCs w:val="22"/>
        </w:rPr>
      </w:pPr>
      <w:r>
        <w:rPr>
          <w:color w:val="000000"/>
          <w:sz w:val="22"/>
          <w:szCs w:val="22"/>
        </w:rPr>
        <w:t>Полковник возвращается. Седом за ним слуги несут бесчувственного юношу «с тонкими благородными чертами лица». Из раны на его руке струится кровь. Оправдываясь, полковник утверждает, что стрелял всего лишь солью. Креолка Нун, молочная сестра и горничная Индианы, вместе со своей хозяйкой хлопочут вокруг раненого. Садовник сообщает, что этот «очень красивый мужчина» — господин де Рамьер, их новый сосед. В полковнике просыпается ревность.</w:t>
      </w:r>
    </w:p>
    <w:p>
      <w:pPr>
        <w:pStyle w:val="Style15"/>
        <w:rPr>
          <w:color w:val="000000"/>
          <w:sz w:val="22"/>
          <w:szCs w:val="22"/>
        </w:rPr>
      </w:pPr>
      <w:r>
        <w:rPr>
          <w:color w:val="000000"/>
          <w:sz w:val="22"/>
          <w:szCs w:val="22"/>
        </w:rPr>
        <w:t>Придя в сознание, де Рамьер объясняет свой проступок стремлением проникнуть на расположенную рядом с домом фабрику полковника и выведать секрет её процветания, ибо у его брата на юге Франции есть такое же предприятие, однако оно приносит ему одни убытки. Дельмар однажды уже отказался беседовать на эту тему с Рамьером, поэтому тот, желая помочь брату, дерзнул нарушить границы владений полковника. Господин Дельмар удовлетворен его объяснением.</w:t>
      </w:r>
    </w:p>
    <w:p>
      <w:pPr>
        <w:pStyle w:val="Style15"/>
        <w:rPr>
          <w:color w:val="000000"/>
          <w:sz w:val="22"/>
          <w:szCs w:val="22"/>
        </w:rPr>
      </w:pPr>
      <w:r>
        <w:rPr>
          <w:color w:val="000000"/>
          <w:sz w:val="22"/>
          <w:szCs w:val="22"/>
        </w:rPr>
        <w:t>Истина же такова, что «блестящий и остроумный», «наделенный различными талантами» Раймон де Рамьер влюблен в Нун, и пылкая креолка отвечает ему взаимностью. В этот вечер в саду Дельмаров у них было назначено свидание.</w:t>
      </w:r>
    </w:p>
    <w:p>
      <w:pPr>
        <w:pStyle w:val="Style15"/>
        <w:rPr>
          <w:color w:val="000000"/>
          <w:sz w:val="22"/>
          <w:szCs w:val="22"/>
        </w:rPr>
      </w:pPr>
      <w:r>
        <w:rPr>
          <w:color w:val="000000"/>
          <w:sz w:val="22"/>
          <w:szCs w:val="22"/>
        </w:rPr>
        <w:t>Чувства юноши столь сильны, что он даже помышляет о том, чтобы пойти на мезальянс и узаконить их связь. Однако постепенно страсть его угасает, он начинает тяготиться Нун и спешит вернуться в Париж. Безутешная креолка пишет ему искренние, но неуклюжие письма, вызывающие у её возлюбленного только смех.</w:t>
      </w:r>
    </w:p>
    <w:p>
      <w:pPr>
        <w:pStyle w:val="Style15"/>
        <w:rPr>
          <w:color w:val="000000"/>
          <w:sz w:val="22"/>
          <w:szCs w:val="22"/>
        </w:rPr>
      </w:pPr>
      <w:r>
        <w:rPr>
          <w:color w:val="000000"/>
          <w:sz w:val="22"/>
          <w:szCs w:val="22"/>
        </w:rPr>
        <w:t>Светский лев де Рамьер встречает в одном из парижских салонов Индиану. Молодые люди вспоминают о своей первой встрече в замке Де-ла-Бри. Индиана покорена обаянием Раймона, в душе её пробуждается любовь. Рано выданная замуж за господина Дельмара, «неумного, бестактного и невоспитанного», юная креолка любит впервые, ибо к своему верному другу сэру Ральфу она испытывает исключительно дружеские чувства. Раймон также пленен робкой красавицей.</w:t>
      </w:r>
    </w:p>
    <w:p>
      <w:pPr>
        <w:pStyle w:val="Style15"/>
        <w:rPr>
          <w:color w:val="000000"/>
          <w:sz w:val="22"/>
          <w:szCs w:val="22"/>
        </w:rPr>
      </w:pPr>
      <w:r>
        <w:rPr>
          <w:color w:val="000000"/>
          <w:sz w:val="22"/>
          <w:szCs w:val="22"/>
        </w:rPr>
        <w:t>Влюбленные объясняются. Любовь Индианы чиста и самоотверженна, в чувстве Раймона есть изрядная толика тщеславия и себялюбия. Положение молодого человека осложняется присутствием Нун, которая, увидев его у госпожи Дельмар, решает, что он пришел в дом ради нее.</w:t>
      </w:r>
    </w:p>
    <w:p>
      <w:pPr>
        <w:pStyle w:val="Style15"/>
        <w:rPr>
          <w:color w:val="000000"/>
          <w:sz w:val="22"/>
          <w:szCs w:val="22"/>
        </w:rPr>
      </w:pPr>
      <w:r>
        <w:rPr>
          <w:color w:val="000000"/>
          <w:sz w:val="22"/>
          <w:szCs w:val="22"/>
        </w:rPr>
        <w:t>Думая, что Раймон по-прежнему любит её, Нун в отсутствие хозяев приглашает его в замок Дельмаров. Боясь, как бы Индиане не стало известно о его романе с её служанкой, Раймон соглашается приехать к Нун, надеясь, что эта их встреча станет последней. Во время бурной ночи любви в спальне Индианы креолка признается возлюбленному, что ждет ребенка. Раймон в ужасе, он хочет услать Нун подальше от Парижа, но та не соглашается.</w:t>
      </w:r>
    </w:p>
    <w:p>
      <w:pPr>
        <w:pStyle w:val="Style15"/>
        <w:rPr>
          <w:color w:val="000000"/>
          <w:sz w:val="22"/>
          <w:szCs w:val="22"/>
        </w:rPr>
      </w:pPr>
      <w:r>
        <w:rPr>
          <w:color w:val="000000"/>
          <w:sz w:val="22"/>
          <w:szCs w:val="22"/>
        </w:rPr>
        <w:t>Неожиданно возвращается госпожа Дельмар. Нун, не подозревая о новом увлечении Рамьера, собирается во всем признаться хозяйке. Раймон запрещает ей это. Обнаружив юношу у себя в спальне, Индиана решает, что тот проник сюда ради нее, и обвиняет Нун в пособничестве бесчестным замыслам молодого человека. Однако поведение служанки выдает истинную причину появления Раймона в замке. Его смущение подтверждает подозрения Индианы, чувства её оскорблены, и она прогоняет его. Де Рамьер хочет объясниться с Индианой, но прибытие сэра Ральфа вынуждает его спешно покинуть замок. Нун понимает, что надеяться ей не на что, и бросается в реку. Индиана по-прежнему любит Раймона, но смерть Нун, в которой она справедливо винит молодого человека, наполняет её отвращением к нему. Она отказывается его видеть. Стремясь вновь завоевать расположение госпожи Дельмар, Раймон прибегает к помощи матери. На правах соседей они вместе наносят визит полковнику. Как хозяйка дома Индиана вынуждена выйти к гостям.</w:t>
      </w:r>
    </w:p>
    <w:p>
      <w:pPr>
        <w:pStyle w:val="Style15"/>
        <w:rPr>
          <w:color w:val="000000"/>
          <w:sz w:val="22"/>
          <w:szCs w:val="22"/>
        </w:rPr>
      </w:pPr>
      <w:r>
        <w:rPr>
          <w:color w:val="000000"/>
          <w:sz w:val="22"/>
          <w:szCs w:val="22"/>
        </w:rPr>
        <w:t>Проявив интерес к работе фабрики и почтительно отзываясь о свергнутом Бонапарте, Рамьер завоевывает симпатию господина Дельмара и право запросто бывать у него в доме; он вновь находит путь к сердцу Индианы и получает её прощение. Изощренная в светских уловках француженка не поддалась бы так легко его обольщениям, но неопытная креолка верит ему. Индиана ждет, что Раймон будет любить её «безраздельно, безвозвратно, безгранично», готовый ради нее на любые жертвы. Захваченный «неотразимой прелестью» молодой женщины, де Рамьер обещает все, что от него требуют.</w:t>
      </w:r>
    </w:p>
    <w:p>
      <w:pPr>
        <w:pStyle w:val="Style15"/>
        <w:rPr>
          <w:color w:val="000000"/>
          <w:sz w:val="22"/>
          <w:szCs w:val="22"/>
        </w:rPr>
      </w:pPr>
      <w:r>
        <w:rPr>
          <w:color w:val="000000"/>
          <w:sz w:val="22"/>
          <w:szCs w:val="22"/>
        </w:rPr>
        <w:t>Раймон желает получить доказательство любви Индианы. Но все его попытки провести ночь с возлюбленной оказываются неудачными из-за бдительности сэра Ральфа, который как родственник и друг дома постоянно опекает Индиану. Чувствуя в нем соперника, Раймон пытается унизить его в глазах Индианы. Вместо ответа та рассказывает ему историю сэра Ральфа Брауна.</w:t>
      </w:r>
    </w:p>
    <w:p>
      <w:pPr>
        <w:pStyle w:val="Style15"/>
        <w:rPr/>
      </w:pPr>
      <w:r>
        <w:rPr>
          <w:color w:val="000000"/>
          <w:sz w:val="22"/>
          <w:szCs w:val="22"/>
        </w:rPr>
        <w:t>Детство и юность Ральфа и Индианы прошли на далеком острове Бурбон, что в Карибском море. Нелюбимый ребенок в семье, Ральф привязался к маленькой Индиане, воспитывал и защищал её. Затем он уехал в Европу, где женился по настоянию родных. Но в браке он не обрел счастья, и, когда жена его, а еще раньше и сын умерли, он вернулся к Индиане. К этому времени её уже выдали замуж за полковника Дельмара. Сэр Ральф без обиняков попросил у мужа Индианы разрешения поселиться рядом с ними и приходить к ним на правах родственника. Когда дела полковника в колониях пошли плохо и он с женой отправился в Европу, сэр Ральф последовал за ними. У него нет ни родных, ни друзей, Индиана и её муж — это все его общество, все его привязанности. По словам госпожи Дельмар, он доволен теперешней своей жизнью подле нее; в её отношения с мужем он не вмешивается, а счастье и радость для него заключаются в покое и «удобствах жизни».</w:t>
      </w:r>
    </w:p>
    <w:p>
      <w:pPr>
        <w:pStyle w:val="Style15"/>
        <w:rPr>
          <w:color w:val="000000"/>
          <w:sz w:val="22"/>
          <w:szCs w:val="22"/>
        </w:rPr>
      </w:pPr>
      <w:r>
        <w:rPr>
          <w:color w:val="000000"/>
          <w:sz w:val="22"/>
          <w:szCs w:val="22"/>
        </w:rPr>
        <w:t>Все же Раймону удается заронить в душу Индианы зерно недоверия к Другу детства. Невозмутимый с виду сэр Ральф глубоко страдает от охлаждения к нему Индианы, но еще ревностней оберегает её от пылкого де Рамьера.</w:t>
      </w:r>
    </w:p>
    <w:p>
      <w:pPr>
        <w:pStyle w:val="Style15"/>
        <w:rPr>
          <w:color w:val="000000"/>
          <w:sz w:val="22"/>
          <w:szCs w:val="22"/>
        </w:rPr>
      </w:pPr>
      <w:r>
        <w:rPr>
          <w:color w:val="000000"/>
          <w:sz w:val="22"/>
          <w:szCs w:val="22"/>
        </w:rPr>
        <w:t>Раймону надоедают затворническая жизнь и возвышенная любовь без надежды на сближение. Он уезжает в Париж. Индиана в отчаянии; чтобы вновь увидеть возлюбленного, она уже готова признаться в своей любви мужу. Но полковник неожиданно разоряется и вынужден ехать в Париж. Затем, уладив дела и продав замок, он собирается отбыть на остров Бурбон, где у него остался дом.</w:t>
      </w:r>
    </w:p>
    <w:p>
      <w:pPr>
        <w:pStyle w:val="Style15"/>
        <w:rPr>
          <w:color w:val="000000"/>
          <w:sz w:val="22"/>
          <w:szCs w:val="22"/>
        </w:rPr>
      </w:pPr>
      <w:r>
        <w:rPr>
          <w:color w:val="000000"/>
          <w:sz w:val="22"/>
          <w:szCs w:val="22"/>
        </w:rPr>
        <w:t>Обычно покорная Индиана наотрез отказывается ехать с мужем. Не добившись её согласия, разъяренный полковник запирает её в комнате. Индиана выбирается через окно и бежит к своему возлюбленному. Всю ночь она проводит в его спальне, а когда под утро возвращается Раймон, заявляет ему, что готова остаться у него навсегда. «Пришло время, и я хочу получить награду за мое доверие: скажите, принимаете ли вы мою жертву?» — спрашивает она Рамьера.</w:t>
      </w:r>
    </w:p>
    <w:p>
      <w:pPr>
        <w:pStyle w:val="Style15"/>
        <w:rPr>
          <w:color w:val="000000"/>
          <w:sz w:val="22"/>
          <w:szCs w:val="22"/>
        </w:rPr>
      </w:pPr>
      <w:r>
        <w:rPr>
          <w:color w:val="000000"/>
          <w:sz w:val="22"/>
          <w:szCs w:val="22"/>
        </w:rPr>
        <w:t>Испуганный такой решимостью и желая поскорей отделаться от надоевшей ему возлюбленной, Раймон под предлогом заботы о её репутации отговаривает её от такого шага. Однако Индиана все предусмотрела — ночь, проведенная ею в доме молодого человека, уже скомпрометировала её в глазах света и мужа. Раймон в ярости: он попался в сети своих собственных клятв. Потеряв над собой власть, он пытается овладеть Индианой. Поняв, что Рамьер больше не любит её, она вырывается и уходит.</w:t>
      </w:r>
    </w:p>
    <w:p>
      <w:pPr>
        <w:pStyle w:val="Style15"/>
        <w:rPr>
          <w:color w:val="000000"/>
          <w:sz w:val="22"/>
          <w:szCs w:val="22"/>
        </w:rPr>
      </w:pPr>
      <w:r>
        <w:rPr>
          <w:color w:val="000000"/>
          <w:sz w:val="22"/>
          <w:szCs w:val="22"/>
        </w:rPr>
        <w:t>В отчаянии Индиана печально бредет по берегу реки: она хочет последовать примеру Нун. Разыскивающий её с раннего утра сэр Ральф спасает её от рокового шага и провожает домой. Вместо объяснений Индиана холодно заявляет возмущенному Дельмару, что готова отплыть с ним в колонии. Верный сэр Ральф едет вместе с Дальмарами.</w:t>
      </w:r>
    </w:p>
    <w:p>
      <w:pPr>
        <w:pStyle w:val="Style15"/>
        <w:rPr>
          <w:color w:val="000000"/>
          <w:sz w:val="22"/>
          <w:szCs w:val="22"/>
        </w:rPr>
      </w:pPr>
      <w:r>
        <w:rPr>
          <w:color w:val="000000"/>
          <w:sz w:val="22"/>
          <w:szCs w:val="22"/>
        </w:rPr>
        <w:t>Своими заботами сэр Ральф изо всех сил старается скрасить жизнь Индианы на острове Бурбон. Неожиданно молодая женщина получает письмо от Раймона: тот пишет, что несчастен без нее. Тлеющий огонь былой любви вспыхивает в душе Индианы с новой силой.</w:t>
      </w:r>
    </w:p>
    <w:p>
      <w:pPr>
        <w:pStyle w:val="Style15"/>
        <w:rPr>
          <w:color w:val="000000"/>
          <w:sz w:val="22"/>
          <w:szCs w:val="22"/>
        </w:rPr>
      </w:pPr>
      <w:r>
        <w:rPr>
          <w:color w:val="000000"/>
          <w:sz w:val="22"/>
          <w:szCs w:val="22"/>
        </w:rPr>
        <w:t>Письмо Раймона попадает в руки Дельмара. Ревнивый муж избивает Индиану. Узнав о чудовищной жестокости полковника, возмущенный Ральф хочет убить его, но с Дельмаром случается апоплексический удар. Забыв о ненависти, Индиана ухаживает за больным мужем. Но однажды ночью она, прихватив свои скудные сбережения, отплывает во Францию, к Раймону.</w:t>
      </w:r>
    </w:p>
    <w:p>
      <w:pPr>
        <w:pStyle w:val="Style15"/>
        <w:rPr>
          <w:color w:val="000000"/>
          <w:sz w:val="22"/>
          <w:szCs w:val="22"/>
        </w:rPr>
      </w:pPr>
      <w:r>
        <w:rPr>
          <w:color w:val="000000"/>
          <w:sz w:val="22"/>
          <w:szCs w:val="22"/>
        </w:rPr>
        <w:t>Политические ветры меняются, и Рамьер оказывается на грани разорения. Дабы поправить дела, он выгодно женится на приемной дочери богатого буржуа, купившего поместье Дельмаров.</w:t>
      </w:r>
    </w:p>
    <w:p>
      <w:pPr>
        <w:pStyle w:val="Style15"/>
        <w:rPr>
          <w:color w:val="000000"/>
          <w:sz w:val="22"/>
          <w:szCs w:val="22"/>
        </w:rPr>
      </w:pPr>
      <w:r>
        <w:rPr>
          <w:color w:val="000000"/>
          <w:sz w:val="22"/>
          <w:szCs w:val="22"/>
        </w:rPr>
        <w:t>Прибыв в Бордо, Индиана заболевает воспалением мозга и, не имея документов, попадает в больницу для бедных. Через месяц, без денег и самого необходимого, она оказывается на улице. К счастью, корабль, на котором она прибыла, еще не отплыл обратно, и честный капитан возвращает ей оставшиеся на борту её вещи и деньги.</w:t>
      </w:r>
    </w:p>
    <w:p>
      <w:pPr>
        <w:pStyle w:val="Style15"/>
        <w:rPr>
          <w:color w:val="000000"/>
          <w:sz w:val="22"/>
          <w:szCs w:val="22"/>
        </w:rPr>
      </w:pPr>
      <w:r>
        <w:rPr>
          <w:color w:val="000000"/>
          <w:sz w:val="22"/>
          <w:szCs w:val="22"/>
        </w:rPr>
        <w:t>Добравшись до Парижа, она узнает, что Раймон купил принадлежавший её мужу замок Де-ла-Бри, и решает, что он сделал это в надежде на её возвращение. Однако, приехав в замок, она встречает не только Раймона, но и его жену…</w:t>
      </w:r>
    </w:p>
    <w:p>
      <w:pPr>
        <w:pStyle w:val="Style15"/>
        <w:rPr>
          <w:color w:val="000000"/>
          <w:sz w:val="22"/>
          <w:szCs w:val="22"/>
        </w:rPr>
      </w:pPr>
      <w:r>
        <w:rPr>
          <w:color w:val="000000"/>
          <w:sz w:val="22"/>
          <w:szCs w:val="22"/>
        </w:rPr>
        <w:t>Не помня себя от горя, Индиана возвращается в Париж и останавливается в дешевой гостинице. Тут её находит сэр Ральф. Обнаружив исчезновение Индианы и зная про письмо Раймона, он понял, что та бежала в Европу к возлюбленному. Сэр Ральф сообщает Индиане, что муж её скончался, не приходя в сознание, она свободна и может выйти замуж за своего избранника. «Господин де Рамьер женился!» — кричит в ответ Индиана.</w:t>
      </w:r>
    </w:p>
    <w:p>
      <w:pPr>
        <w:pStyle w:val="Style15"/>
        <w:rPr>
          <w:color w:val="000000"/>
          <w:sz w:val="22"/>
          <w:szCs w:val="22"/>
        </w:rPr>
      </w:pPr>
      <w:r>
        <w:rPr>
          <w:color w:val="000000"/>
          <w:sz w:val="22"/>
          <w:szCs w:val="22"/>
        </w:rPr>
        <w:t>Индиана презирает Рамьера, она в отчаянии и хочет умереть. Сэр Ральф предлагает ей вместе уйти из жизни, сделав это на их родном острове, в ущелье, где они играли детьми. Индиана соглашается, и они вновь пересекают океан. По дороге Индиана начинает ценить мужественный и благородный характер Ральфа, и в душе её гаснут последние воспоминания о её слепой любви к Раймону.</w:t>
      </w:r>
    </w:p>
    <w:p>
      <w:pPr>
        <w:pStyle w:val="Style15"/>
        <w:rPr>
          <w:color w:val="000000"/>
          <w:sz w:val="22"/>
          <w:szCs w:val="22"/>
        </w:rPr>
      </w:pPr>
      <w:r>
        <w:rPr>
          <w:color w:val="000000"/>
          <w:sz w:val="22"/>
          <w:szCs w:val="22"/>
        </w:rPr>
        <w:t>На острове Бурбон Ральф и Индиана, готовясь расстаться с жизнью, поднимаются на живописную гору. Здесь Ральф в последнем порыве признается, что всегда любил Индиану. Молодая женщина впервые видит его столь страстным и возвышенным. Она понимает, что должна была любить его, а не Раймона. «Будь моим супругом на небе и на земле!» — восклицает Индиана, целуя Ральфа. Тот берет её на руки и идет на вершину.</w:t>
      </w:r>
    </w:p>
    <w:p>
      <w:pPr>
        <w:pStyle w:val="Style15"/>
        <w:rPr>
          <w:color w:val="000000"/>
          <w:sz w:val="22"/>
          <w:szCs w:val="22"/>
        </w:rPr>
      </w:pPr>
      <w:r>
        <w:rPr>
          <w:color w:val="000000"/>
          <w:sz w:val="22"/>
          <w:szCs w:val="22"/>
        </w:rPr>
        <w:t>Через год, бродя в горах острова Бурбон, молодой путешественник неожиданно набредает на хижину; в ней живут сэр Ральф и Индиана. Счастье далось им ценой многих усилий, зато теперь дни их «одинаково спокойны и прекрасны». Жизнь их течет без горя и без сожалений, и они наслаждаются безвестным счастьем, коим обязаны только самим себ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46:00Z</dcterms:created>
  <dc:creator>Evgeny Vasiliev</dc:creator>
  <dc:description/>
  <cp:keywords/>
  <dc:language>en-US</dc:language>
  <cp:lastModifiedBy>Evgeny Vasiliev</cp:lastModifiedBy>
  <dcterms:modified xsi:type="dcterms:W3CDTF">2006-08-09T18:46:00Z</dcterms:modified>
  <cp:revision>1</cp:revision>
  <dc:subject/>
  <dc:title>Индиана</dc:title>
</cp:coreProperties>
</file>