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стория одного город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ая повесть — «подлинная» летопись города Глупова, «Глуповский Летописец», обнимающая период времени с 1731 по 1825 г., которую «преемственно слагали» четыре глуповских архивариуса. В главе «От издателя» автор особенно настаивает на подлинности «Летописца» и предлагает читателю «уловить физиономию города и уследить, как в его истории отражались разнообразные перемены, одновременно происходившие в высших сферах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Летописец» открывается «Обращением к читателю от последнего архивариуса-летописца». Архивариус видит задачу летописца в том, чтобы «быть изобразителем» «трогательного соответствия» — власти, «в меру дерзающей», и народа, «в меру благодарящего». История, таким образом, представляет собой историю правления различных градоначальн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ачала приводится глава доисторическая «О корени происхождения глуповцев», где повествуется о том, как древний народ головотяпов победил соседние племена моржеедов, лукоедов, кособрюхих и т. д. Но, не зная, что делать, чтобы был порядок, головотяпы пошли искать себе князя. Не к одному князю обращались они, но даже самые глупые князья не хотели «володеть глупыми» и, поучив жезлом, отпускали их с честию. Тогда призвали головотяпы вора-новотора, который помог им найти князя. Князь «володеть» ими согласился, но жить к ним не пошел, послав вместо себя вора-новотора. Самих же головотяпов назвал князь «глуповцами», отсюда и пошло название гор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уповцы были народом покорным, но новотору нужны были бунты, чтобы их усмирять. Но вскоре он до того проворовался, что князь «послал неверному рабу петлю». Но новотор «и тут увернулся: &lt;…&gt; не выждав петли, зарезался огурцо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ылал князь и еще правителей — одоевца, орловца, калязинца, — но все они оказались сущие воры. Тогда князь «прибых собственною персоною в Глупов и возопи: «Запорю». С этими словами начались исторические времен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ее следует «Опись градоначальникам в разное время в город Глупов от вышнего начальства поставленным», после чего подробно приводятся биографии «замечательнейших градоначальнико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762 г. в Глупов прибыл Дементий Варламович Брудастый. Он сразу поразил глуповцев угрюмостью и немногословием. Его единственными словами были «Не потерплю!» и «Разорю!». Город терялся в догадках, пока однажды письмоводитель, войдя с докладом, не увидел странное зрелище: тело градоначальника, как обычно, сидело за столом, голова же лежала на столе совершенно пустая. Глупов был потрясен. Но тут вспомнили про часовых и органных дел мастера Байбакова, секретно посещавшего градоначальника, и, призвав его, все выяснили. В голове градоначальника, в одном углу, помещался органчик, могущий исполнять две музыкальные пьесы: «Разорю!» и «Не потерплю!». Но в дороге голова отсырела и нуждалась в починке. Сам Байбаков справиться не смог и обратился за помощью в Санкт-Петербург, откуда обещали выслать новую голову, но голова почему-то задерживала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ало безначалие, окончившееся появлением сразу двух одинаковых градоначальников. «Самозванцы встретили и смерили друг друга глазами. Толпа медленно и в молчании разошлась». Из губернии тут же прибыл рассыльный и забрал обоих самозванцев. А глуповцы, оставшись без градоначальника, немедленно впали в анарх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архия продолжалась всю следующую неделю, в течение которой в городе сменилось шесть градоначальниц. Обыватели метались от Ираиды Лукиничны Палеологовой к Клемантинке де Бурбон, а от нее к Амалии Карловне Штокфиш. Притязания первой основывались на кратковременной градоначальнической деятельности её мужа, второй — отца, а третья — и сама была градоначальнической помпадуршей. Притязания Нельки Лядоховской, а затем Дуньки-толстопятой и Матренки-ноздри были еще менее обоснованны. В перерывах между военными действиями глуповцы сбрасывали с колокольни одних граждан и топили других. Но и они устали от анархии. Наконец в город прибыл новый градоначальник — Семен Константинович Двоекуров. Его деятельность в Глупове была благотворна. «Он ввел медоварение и пивоварение и сделал обязательным употребление горчицы и лаврового листа», а также хотел учредить в Глупове академию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и следующем правителе, Петре Петровиче Фердыщенке, город процветал шесть лет. Но на седьмой год «Фердыщенку смутил бес». Градоправитель воспылал любовью к ямщиковой жене Аленке. Но Аленка ответила ему отказом. Тогда при помощи ряда последовательных мер мужа Аленки, Митьку, заклеймили и отправили в Сибирь, а Аленка образумилась. На Глупов же через градоначальниковы грехи обрушилась засуха, а за ней пришел и голод. Люди начали умирать. Пришел тогда конец и глуповскому терпению. Сначала послали к Фердыщенке ходока, но ходок не вернулся. Потом отправили прошение, но и это не помогло. Тогда добрались-таки до Аленки, сбросили и её с колокольни. Но и Фердыщенко не дремал, а писал рапорты начальству. Хлеба ему не прислали, но команда солдат прибы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следующее увлечение Фердыщенки, стрельчиху Домашку, в город пришли пожары. Горела Пушкарская слобода, за ней слободы Болотная и Негодница. Фердыщенко опять стушевался, вернул Домашку «опчеству» и вызвал коман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чилось правление Фердыщенки путешествием. Градоправитель отправился на городской выгон. В разных местах его приветствовали горожане и ждал обед. На третий день путешествия Фердыщенко умер от объед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емник Фердыщенки, Василиск Семенович Бородавкин, к должности приступил решительно. Изучив историю Глупова, он нашел только один образец для подражания — Двоекурова. Но его достижения были уже забыты, и глуповцы даже перестали сеять горчицу. Бородавкин повелел исправить эту ошибку, а в наказание прибавил прованское масло. Но глуповцы не поддавались. Тогда Бородавкин отправился в военный поход на Стрелецкую слободу. Не все в девятидневном походе было удачно. В темноте свои бились со своими. Многих настоящих солдат уволили и заменили оловянными солдатиками. Но Бородавкин выстоял. Дойдя до слободы и никого не застав, он стал растаскивать дома на бревна. И тогда слобода, а за ней и весь город сдались. Впоследствии было еще несколько войн за просвещение. В целом же правление привело к оскудению города, окончательно завершившемуся при следующем правителе, Негодяеве. В таком состоянии Глупов и застал черкешенин Микеладз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правление не проводилось никаких мероприятий. Микеладзе отстранился от административных мер и занимался только женским полом, до которого был большой охотник. Город отдыхал. «Видимых фактов было мало, но следствия бесчисленн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енил черкешенина Феофилакт Иринархович Беневоленский, друг и товарищ Сперанского по семинарии. Его отличала страсть к законодательству. Но поскольку градоначальник не имел права издавать свои законы, Беневоленский издавал законы тайно, в доме купчихи Распоповой, и ночью разбрасывал их по городу. Однако вскоре был уволен за сношения с Наполео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им был подполковник Прыщ. Делами он совсем не занимался, но город расцвел. Урожаи были огромны. Глуповцы насторожились. И тайна Прыща была раскрыта предводителем дворянства. Большой любитель фарша, предводитель почуял, что от головы градоначальника пахнет трюфлями и, не выдержав, напал и съел фаршированную голо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того в город прибыл статский советник Иванов, но «оказался столь малого роста, что не мог вмещать ничего пространного», и умер. Его преемник, эмигрант виконт де Шарио, постоянно веселился и был по распоряжению начальства выслан за границу. По рассмотрении оказался девице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в Глупов явился статский советник Эраст Андреевич Грустилов. К этому времени глуповцы забыли истинного Бога и прилепились к идолам. При нем же город окончательно погряз в разврате и лени. Понадеявшись на свое счастье, перестали сеять, и в город пришел голод. Грустилов же был занят ежедневными балами. Но все вдруг переменилось, когда ему явилась о н а. Жена аптекаря Пфейфера указала Грустилову путь добра. Юродивые и убогие, переживавшие тяжелые дни во время поклонения идолам, стали главными людьми в городе. Глуповцы покаялись, но поля так и стояли пустые. Глуповский бомонд собирался по ночам для чтения г. Страхова и «восхищения», о чем вскоре узнало начальство, и Грустилова смести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ний глуповский градоначальник — Угрюм-Бурчеев — был идиот. Он поставил цель — превратить Глупов в «вечно-достойныя памяти великого князя Святослава Игоревича город Непреклонск» с прямыми одинаковыми улицами, «ротами», одинаковыми домами для одинаковых семей и т. д. Угрюм-Бурчеев в деталях продумал план и приступил к исполнению. Город был разрушен до основания, и можно было приступать к строительству, но мешала река. Она не укладывалась в планы Угрюм-Бурчеева. Неутомимый градоначальник повел на нее наступление. В дело был пущен весь мусор, все, что осталось от города, но река размывала все плотины. И тогда Угрюм-Бурчеев развернулся и зашагал от реки, уводя с собой глуповцев. Для города была выбрана совершенно ровная низина, и строительство началось. Но что-то изменилось. Однако тетрадки с подробностями этой истории утратились, и издатель приводит только развязку: «…земля затряслась, солнце померкло &lt;…&gt; О н о пришло». Не объясняя, что именно, автор лишь сообщает, что «прохвост моментально исчез, словно растворился в воздухе. История прекратила течение сво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ь замыкают «оправдательные документы», т. е. сочинения различных градоначальников, как-то: Бородавкина, Микеладзе и Беневоленского, писанные в назидание прочим градоначальника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3:00Z</dcterms:created>
  <dc:creator>Evgeny Vasiliev</dc:creator>
  <dc:description/>
  <cp:keywords/>
  <dc:language>en-US</dc:language>
  <cp:lastModifiedBy>Evgeny Vasiliev</cp:lastModifiedBy>
  <dcterms:modified xsi:type="dcterms:W3CDTF">2006-08-09T18:43:00Z</dcterms:modified>
  <cp:revision>1</cp:revision>
  <dc:subject/>
  <dc:title>История одного города</dc:title>
</cp:coreProperties>
</file>