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дравомысленный заяц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дравомысленный заяц — герой одноименной сказки, «так здраво рассуждал, что и ослу впору». Считал, что «всякому зверю свое житье предоставлено» и что, хотя зайцев «все едят», он «не привередлив» и «всячески жить согласен». В пылу этого философствования был пойман Лисой, которая, наскучив его речами, съела ег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3:00Z</dcterms:created>
  <dc:creator>Evgeny Vasiliev</dc:creator>
  <dc:description/>
  <cp:keywords/>
  <dc:language>en-US</dc:language>
  <cp:lastModifiedBy>Evgeny Vasiliev</cp:lastModifiedBy>
  <dcterms:modified xsi:type="dcterms:W3CDTF">2006-08-09T18:43:00Z</dcterms:modified>
  <cp:revision>1</cp:revision>
  <dc:subject/>
  <dc:title>Здравомысленный заяц</dc:title>
</cp:coreProperties>
</file>