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Рютбеф (Rutebeuf) ок.</w:t>
      </w:r>
      <w:r>
        <w:rPr>
          <w:b w:val="false"/>
          <w:bCs w:val="false"/>
        </w:rPr>
        <w:t xml:space="preserve"> 1230-1285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>Чудо о Теофиле (Le miracle de Theopfile)</w:t>
      </w:r>
    </w:p>
    <w:p>
      <w:pPr>
        <w:pStyle w:val="Normal"/>
        <w:spacing w:lineRule="auto" w:line="276" w:before="240" w:after="0"/>
        <w:ind w:firstLine="709"/>
        <w:jc w:val="both"/>
        <w:rPr>
          <w:lang w:val="ru-RU"/>
        </w:rPr>
      </w:pPr>
      <w:r>
        <w:rPr>
          <w:lang w:val="ru-RU"/>
        </w:rPr>
        <w:t>Когда-то эконом одной знаменитой церкви, которого звали Теофил, славился в округе своим достатком, высоким положением и добро</w:t>
        <w:softHyphen/>
        <w:t>той. Но жизнь обошлась с ним жестоко, он потерял все и впал в не</w:t>
        <w:softHyphen/>
        <w:t>милость у кардинала. И вот однажды Теофил, сидя у себя дома, с горечью вспоминал, с какой ревностью он молился раньше за своего покровителя кардинала, который так несправедлив к нему. Эконом был человеком гордым и решил во что бы то ни стало отомстить обидчику. Своими силами сделать это было невозможно, и, поколе</w:t>
        <w:softHyphen/>
        <w:t>бавшись, Теофил решил отправиться к могущественному волшебнику Саладину, который умел заклинать дьявола. Саладин встретил Теофила с распростертыми объятиями. Узнав о несчастьях, постигших при</w:t>
        <w:softHyphen/>
        <w:t>ятеля, волшебник обещался помочь и велел прийти на следующий день. По дороге домой благочестивый Теофил испугался, что его по</w:t>
        <w:softHyphen/>
        <w:t>стигнут вечные муки в наказание за сделку с врагом рода человечес</w:t>
        <w:softHyphen/>
        <w:t>кого, но, вспомнив о своих бедах, все-таки решился на свидание с нечистым. Саладин же страшными чарами вызвал дьявола и уговорил его помочь Теофил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а следующий день эконом пришел к Саладину даже раньше вре</w:t>
        <w:softHyphen/>
        <w:t>мени, и тот послал его к дьяволу, строго наказав не произносить христианских молитв по дороге. Представ перед нечистым, Теофил пожаловался на свою судьбу, и супостат ответил, что готов вернуть ему и честь, и богатство, если за это Теофил отдаст ему душу и станет его слугой. Теофил согласился и написал расписку, которую дьявол оставил у себя, приказав эконому быть с той поры жестоким к людям и забыть всякое милосердие. А кардинал, устыдившись своей несправедливости по отношению к Теофилу, решил восстановить его в должности и послал своего слугу Задиру сыскать изгнанного эконома. Обругав Задиру последними словами, Теофил решил, однако, пойти к кардинал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И вот Теофил видит полнейшее раскаяние кардинала, но разгова</w:t>
        <w:softHyphen/>
        <w:t>ривает со своим господином зло и грубо, хотя принять обратно должность и деньги соглашается, Теофил выходит на улицу и видит своих друзей Петра и Фому. С ними он также обходится круто и, проклиная и оскорбляя их, идет своей дорогой. Но его мучают угры</w:t>
        <w:softHyphen/>
        <w:t>зения совести. После долгих терзаний приходит и покаяние в содеян</w:t>
        <w:softHyphen/>
        <w:t>ном. Горюя, прибрел Теофил в капеллу Пресвятой Девы. Пав на колени, он стал усердно молиться за спасение своей души, истекая слезами. Сжалившись над несчастным экономом, Мадонна явилась его очам и пообещала отнять у дьявола проклятую расписку. Затем Пречистая пошла к врагу рода человеческого и под угрозой расправы отобрала у него бумагу. Вновь представ перед Теофилом, Мадонна по</w:t>
        <w:softHyphen/>
        <w:t>велела ему отдать эту расписку кардиналу, чтобы тот всем в назида</w:t>
        <w:softHyphen/>
        <w:t>ние прочел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прихожанам в церкви, дабы знали они, как легко погибнуть душе. Теофил пришел к кардиналу и, рассказав, как все было, вручил ему гнусный договор. Владыка, возрадовавшись спасе</w:t>
        <w:softHyphen/>
        <w:t>нию слуги, созвал верующих в храм и прочел им бумагу, где содержа</w:t>
        <w:softHyphen/>
        <w:t>лась похвальба нечистого, скрепленная кровью Теофила. Услышав о таком чуде, все присутствующие в храме встали и в один голос вос</w:t>
        <w:softHyphen/>
        <w:t>кликнули: «Тебя, Бога, хвалим!» Так был посрамлен лукавый бес, ис</w:t>
        <w:softHyphen/>
        <w:t>кушающий души людей легким богатством и слав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31:00Z</dcterms:created>
  <dc:creator>Evgeny Vasiliev</dc:creator>
  <dc:description/>
  <cp:keywords/>
  <dc:language>en-US</dc:language>
  <cp:lastModifiedBy>Evgeny Vasiliev</cp:lastModifiedBy>
  <dcterms:modified xsi:type="dcterms:W3CDTF">2006-08-27T14:31:00Z</dcterms:modified>
  <cp:revision>1</cp:revision>
  <dc:subject/>
  <dc:title>Рютбеф (Rutebeuf) ок</dc:title>
</cp:coreProperties>
</file>