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ind w:firstLine="720"/>
        <w:jc w:val="both"/>
        <w:rPr/>
      </w:pPr>
      <w:r>
        <w:rPr/>
        <w:t xml:space="preserve">В чаще </w:t>
      </w:r>
      <w:r>
        <w:rPr>
          <w:b w:val="false"/>
          <w:bCs w:val="false"/>
          <w:i/>
          <w:iCs/>
        </w:rPr>
        <w:t>Новелла</w:t>
      </w:r>
      <w:r>
        <w:rPr>
          <w:b w:val="false"/>
          <w:bCs w:val="false"/>
          <w:i/>
          <w:iCs/>
          <w:lang w:val="en-US" w:eastAsia="en-US"/>
        </w:rPr>
        <w:t xml:space="preserve"> (1921)</w:t>
      </w:r>
    </w:p>
    <w:p>
      <w:pPr>
        <w:pStyle w:val="Normal"/>
        <w:spacing w:lineRule="auto" w:line="218" w:before="140" w:after="0"/>
        <w:ind w:firstLine="720"/>
        <w:jc w:val="both"/>
        <w:rPr>
          <w:lang w:val="ru-RU"/>
        </w:rPr>
      </w:pPr>
      <w:r>
        <w:rPr>
          <w:lang w:val="ru-RU"/>
        </w:rPr>
        <w:t>Новелла представляет собой разные версии одного и того же собы</w:t>
        <w:softHyphen/>
        <w:t>тия, высказанные разными людьми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Дровосек рассказал на допросе, что он нашел труп мужчины в роще под горой, где растет бамбук вперемежку с молоденькими криптомериями. Мужчина лежал на спине, на нем был светло-голу</w:t>
        <w:softHyphen/>
        <w:t>бой суйкан (короткое кимоно), в груди его зияла рана. Никакого оружия рядом не было, только веревка да гребень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Странствующий монах сказал на допросе, что накануне встретил убитого на дороге из Ямасина в Сэкияма. С ним была женщина, си</w:t>
        <w:softHyphen/>
        <w:t>девшая на рыжей лошади. У мужчины был меч за поясом и лук со стрелами за спиной. Женщина была в широкополой шляпе, и лица ее не было видно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Стражник сказал на допросе, что поймал знаменитого разбойника Тадзёмару. У Тадзёмару был меч за поясом, а также лук со стрелами. Рыжеватая лошадь сбросила его с себя и щипала траву неподалеку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Старуха сказала на допросе, что узнает в убитом своего двадцати</w:t>
        <w:softHyphen/>
        <w:t>шестилетнего зятя Канадзава Такэхиро. Накануне дочь старухи девят</w:t>
        <w:softHyphen/>
        <w:t>надцатилетняя Масаго вместе с мужем отправилась в Бакаев. С судьбою зятя старуха примирилась, но тревога за дочь не дает ей покоя: молодая женщина исчезла, и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никак не могут найти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Тадзёмару признался на допросе, что это он убил мужчину. Он встретил его и его жену накануне после полудня. Ветерок откинул шелковое покрывало, закрывавшее лицо женщины, и перед Тадзёмару на миг мелькнуло ее лицо. Оно показалось ему до того прекрасным, что он решил во что бы то ни стало овладеть женщи</w:t>
        <w:softHyphen/>
        <w:t>ной, даже если бы ради этого пришлось убить мужчину. Когда хотят завладеть женщиной, мужчину всегда убивают. Тадзёмару убивает мечом, ведь он разбойник, другие же убивают властью, деньгами, лес</w:t>
        <w:softHyphen/>
        <w:t>тью. Кровь при этом не проливается, и мужчина остается цел и не</w:t>
        <w:softHyphen/>
        <w:t>вредим, но все же он убит, и кто знает, чья вина тяжелее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того, кто убивает оружием, или того, кто убивает без оружия?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Но убийство мужчины не было целью Тадзёмару. Он решил по</w:t>
        <w:softHyphen/>
        <w:t>пытаться овладеть женщиной без убийства. Для этого он заманил их в чащу. Это оказалось нетрудно: Тадзёмару пристал к ним как попут</w:t>
        <w:softHyphen/>
        <w:t>чик и стал хвастать, что раскопал курган на горе, нашел там много зеркал и мечей и зарыл все это в роще под горой. Тадзёмару сказал, что готов дешево продать любую вещь, если найдется желающий Мужчина польстился на сокровища, и вскоре путники вслед за Тадзёмару направились по тропинке к горе, Тадзёмару сказал, что вещи зарыты в самой чаще, и мужчина пошел с ним, а женщина ос</w:t>
        <w:softHyphen/>
        <w:t>талась ждать, сидя на лошади. Заведя мужчину в чащу, Тадзёмару на</w:t>
        <w:softHyphen/>
        <w:t>бросился на него и привязал к стволу дерева, а чтобы он не мог кричать, забил ему рот опавшими бамбуковыми листьями. После этого Тадзёмару вернулся к женщине и сказал, что ее спутник вне</w:t>
        <w:softHyphen/>
        <w:t>запно занемог и ей надо пойти посмотреть, что с ним. Женщина по</w:t>
        <w:softHyphen/>
        <w:t>корно пошла за Тадзёмару, но как только увидела привязанного к дереву мужа, выхватила из-за пазухи кинжал и бросилась на разбой</w:t>
        <w:softHyphen/>
        <w:t>ника. Женщина была очень смелая, и Тадзёмару с трудом удалось вы</w:t>
        <w:softHyphen/>
        <w:t>бить кинжал у нее из рук. Обезоружив женщину, Тадзёмару смог овладеть ею, не лишая жизни мужчину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После этого он хотел скрыться, но женщина вцепилась ему в рукав и крикнула, что быть опозоренной на глазах двоих мужчин хуже смерти, поэтому один из них должен умереть. Она обещала, что пойдет с тем, кто останется в живых. Горящие глаза женщины пле</w:t>
        <w:softHyphen/>
        <w:t>нили Тадзёмару, и он захотел взять ее в жены. Он решил убить муж</w:t>
        <w:softHyphen/>
        <w:t>чину. Он развязал его и предложил ему биться на мечах. Мужчина с искаженным лицом бросился на Тадзёмару. На двадцать третьем взмахе меч Тадзёмару пронзил грудь мужчины. Как только он упал, Тадзёмару обернулся к женщине, но ее нигде не было. Когда Тадзёмару выбрался на тропинку, он увидел лошадь женщины, мирно щипавшую траву. Тадзёмару не просит о снисхождении, ибо понима</w:t>
        <w:softHyphen/>
        <w:t>ет, что достоин самой жестокой казни, к тому же он всегда знал, что когда-нибудь его голова будет торчать на верхушке столба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Женщина рассказала на исповеди в храме Киёмидзу, что, овладев ею, разбойник обернулся к ее связанному мужу и насмешливо захо</w:t>
        <w:softHyphen/>
        <w:t>хотал. Она хотела приблизиться к мужу, но разбойник пинком ноги швырнул ее на землю. В этот миг она увидела, что муж смотрит на нее с холодным презрением. От ужаса перед этим взглядом женщина лишилась чувств. Когда она пришла в себя, разбойника уже не было. Муж по-прежнему глядел на нее с презрением и затаенной ненавис</w:t>
        <w:softHyphen/>
        <w:t>тью. Не в силах перенести такой позор, она решила убить мужа, а потом покончить с собой. Меч и лук со стрелами забрал разбойник, но кинжал валялся у ее ног. Она подняла его и вонзила в грудь мужа, после чего снова потеряла сознание. Когда она очнулась, муж уже не дышал. Она пыталась покончить с собой, но не смогла, и не знает, что ей теперь делать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Дух убитого сказал устами прорицательницы, что, овладев его женой, разбойник уселся рядом с ней и стад ее утешать. Разбойник говорил, что решился на бесчинство потому, что она ему полюбилась. После того, что произошло, она уже не сможет жить с мужем, как прежде, так не лучше ли ей пойти в жены к разбойнику? Женщина задумчиво подняла лицо и сказала разбойнику, что он может вести ее, куда хочет. Потом она стала просить разбойника убить ее мужа: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она не может остаться с разбойником, пока ее муж жив. Не ответив ни «да» ни «нет», разбойник пинком швырнул ее на груду опавших листьев. Он спросил мужа женщины, как с ней поступить: убить или помиловать? Пока муж колебался, женщина бросилась бежать. Раз</w:t>
        <w:softHyphen/>
        <w:t>бойник кинулся за ней, но она успела скрыться. Тогда разбойник взял меч, лук и стрелы, развязал веревку, которой мужчина был при</w:t>
        <w:softHyphen/>
        <w:t>вязан к дереву, и ушел. Мужчина поднял кинжал, оброненный женой, и вонзил его себе в грудь. Умирая, он услышал, как кто-то тихонько подкрался к нему. Он хотел посмотреть, кто это, но все кругом застлал сумрак. Мужчина почувствовал, как чья-то невидимая рука вынула кинжал у него из груди. В тот же миг рот его наполнил</w:t>
        <w:softHyphen/>
        <w:t>ся хлынувшей кровью, и он навеки погрузился во тьму небыт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6" w:before="120" w:after="0"/>
      <w:ind w:firstLine="34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7:02:00Z</dcterms:created>
  <dc:creator>Evgeny Vasiliev</dc:creator>
  <dc:description/>
  <cp:keywords/>
  <dc:language>en-US</dc:language>
  <cp:lastModifiedBy>Evgeny Vasiliev</cp:lastModifiedBy>
  <dcterms:modified xsi:type="dcterms:W3CDTF">2006-08-29T17:02:00Z</dcterms:modified>
  <cp:revision>1</cp:revision>
  <dc:subject/>
  <dc:title>В чаще Новелла (1921)</dc:title>
</cp:coreProperties>
</file>