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Нанкинский Христос </w:t>
      </w:r>
      <w:r>
        <w:rPr>
          <w:b w:val="false"/>
          <w:bCs w:val="false"/>
          <w:i/>
          <w:iCs/>
          <w:szCs w:val="20"/>
        </w:rPr>
        <w:t>Новелла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20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Сун Цзинь-хуа, пятнадцатилетняя проститутка, сидит дома и грызет арбузные семечки. Время от времени она смотрит на маленькое бронзовое распятие, висящее на стене ее убогой комнатушки, и в ее глазах появляется надежда. Цзинь-ху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атоличка. Она стала про</w:t>
        <w:softHyphen/>
        <w:t>ституткой, чтобы прокормить себя и старика отца. Цзинь-хуа увере</w:t>
        <w:softHyphen/>
        <w:t>на, что «господин Христос» понимает, что у нее на сердце, и ее ремесло не помешает ей попасть на небо, «иначе господин Христос был бы все равно что полицейский из участка в Яоцзякао». Когда она говорит об этом японскому туристу, с которым провела ночь, он улы</w:t>
        <w:softHyphen/>
        <w:t>бается и дарит ей на память нефритовые сереж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есяц спустя Цзинь-хуа заболевает сифилисом, и ей не помогают никакие лекарства. Однажды ее подруга говорит, что существует по</w:t>
        <w:softHyphen/>
        <w:t>верье, будто болезнь надо поскорее отдать кому-нибудь другому</w:t>
      </w:r>
      <w:r>
        <w:rPr>
          <w:lang w:val="ru-RU" w:eastAsia="en-US"/>
        </w:rPr>
        <w:t xml:space="preserve"> — </w:t>
      </w:r>
      <w:r>
        <w:rPr>
          <w:lang w:val="ru-RU"/>
        </w:rPr>
        <w:t>тогда через два-три дня человек выздоровеет. Но Цзинь-хуа не хочет никого заражать дурной болезнью и не принимает гостей, а если кто и заходит, она только сидит и курит с ним, поэтому гости постепен</w:t>
        <w:softHyphen/>
        <w:t>но перестают к ней ходить и ей становится все труднее сводить концы с концами. И вот однажды к ней приходит подвыпивший иностранец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горелый бородатый мужчина лет тридцати пяти. Он не понимает по-китайски, но слушает Цзинь-хуа с такой веселой доброжелательностью, что у девушки становится радостно на душ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Гость кажется ей прекраснее всех иностранцев, которых она до сих пор видела, не говоря уже о ее земляках из Нанкина. Однако ее не оставляет чувство, что она где-то уже видела этого человека. Пока Цзинь-хуа пытается вспомнить, где она могла его видеть, незнакомец поднимает вверх два пальц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означает, что он предлагает ей два доллара за ночь. Цзинь-хуа качает головой. Незнакомец решает, что ее не устраивает цена, и поднимает три пальца. Так он постепенно до</w:t>
        <w:softHyphen/>
        <w:t>ходит до десяти доллар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уммы огромной для бедной проститут</w:t>
        <w:softHyphen/>
        <w:t>ки, но Цзинь-хуа все равно отказывает ему и даже сердито топает ногой, отчего распятие срывается с крючка и падает к ее ногам. Под</w:t>
        <w:softHyphen/>
        <w:t>нимая распятие, Цзинь-хуа глядит на лицо Христа, и оно кажется ей живым подобием лица ее гостя, сидящего за стол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шеломленная своим открытием, Цзинь-хуа забывает обо всем на свете и отдается иностранцу. Когда она засыпает, ей снится небесный град; она сидит за столом, уставленным яствами, а за ее спиной на стуле из сандалового дерева сидит иностранец, и вокруг его головы сияет нимб. Цзинь-хуа приглашает его разделить с ней трапезу. Ино</w:t>
        <w:softHyphen/>
        <w:t>странец отвечает, что он, Иисус Христос, не любит китайскую кухню. Он говорит, что если Цзинь-хуа съест угощение, 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болезнь за ночь пройдет. Когда Цзинь-хуа просыпается, рядом с ней никого нет. Она думает, что иностранец с лицом Христа ей тоже приснился, но в конце концов решает: «Нет, это был не сон». Ей становится грустно оттого, что человек, которого она полюбила, ушел, не сказав ей на прощание ни слова, не заплатив обещанные десять долларов. И вдруг она чувствует, что, благодаря чуду, свершившемуся 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теле, страш</w:t>
        <w:softHyphen/>
        <w:t>ные язвы бесследно исчезли. «Значит, это был Христос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ешает она и, встав на колени перед распятием, горячо молит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есной следующего года японский турист, который когда-то уже приходил к Цзинь-хуа, снова навещает ее. Цзинь-хуа рассказывает ему, как Христос, сойдя однажды ночью в Нанкин, явился ей и исце</w:t>
        <w:softHyphen/>
        <w:t>лил от болезни. Турист вспоминает, как некий метис по имени Джордж Мерри, человек дурной, недостойный, хвастался, что провел в Нанкине ночь с проституткой, а когда та уснула, сбежал потихонь</w:t>
        <w:softHyphen/>
        <w:t>ку. Он слышал также, что потом этот человек сошел с ума на почве сифилиса. Он догадывается, что Цзинь-хуа заразила Джорджа Мерри, но не желает разочаровывать набожную женщину. «И ты ни разу с тех пор не болела?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прашивает японский турист. «Нет, ни разу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вердо отвечает Цзинь-хуа с ясным лицом, продолжая грызть арбузные семеч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2:00Z</dcterms:created>
  <dc:creator>Evgeny Vasiliev</dc:creator>
  <dc:description/>
  <cp:keywords/>
  <dc:language>en-US</dc:language>
  <cp:lastModifiedBy>Evgeny Vasiliev</cp:lastModifiedBy>
  <dcterms:modified xsi:type="dcterms:W3CDTF">2006-08-29T17:02:00Z</dcterms:modified>
  <cp:revision>1</cp:revision>
  <dc:subject/>
  <dc:title>Нанкинский Христос Новелла (1920)</dc:title>
</cp:coreProperties>
</file>