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firstLine="720"/>
        <w:jc w:val="both"/>
        <w:rPr/>
      </w:pPr>
      <w:r>
        <w:rPr>
          <w:sz w:val="20"/>
        </w:rPr>
        <w:t xml:space="preserve">Мандарины </w:t>
      </w:r>
      <w:r>
        <w:rPr>
          <w:b w:val="false"/>
          <w:bCs w:val="false"/>
          <w:i/>
          <w:iCs/>
        </w:rPr>
        <w:t>Новелла</w:t>
      </w:r>
      <w:r>
        <w:rPr>
          <w:b w:val="false"/>
          <w:bCs w:val="false"/>
          <w:i/>
          <w:iCs/>
          <w:lang w:val="en-US" w:eastAsia="en-US"/>
        </w:rPr>
        <w:t xml:space="preserve"> (1919)</w:t>
      </w:r>
    </w:p>
    <w:p>
      <w:pPr>
        <w:pStyle w:val="Normal"/>
        <w:spacing w:lineRule="auto" w:line="218" w:before="160" w:after="0"/>
        <w:ind w:firstLine="720"/>
        <w:jc w:val="both"/>
        <w:rPr/>
      </w:pPr>
      <w:r>
        <w:rPr>
          <w:lang w:val="ru-RU"/>
        </w:rPr>
        <w:t>Рассказчик сидит в вагоне второго класса поезда Ёкосука</w:t>
      </w:r>
      <w:r>
        <w:rPr>
          <w:lang w:val="ru-RU" w:eastAsia="en-US"/>
        </w:rPr>
        <w:t xml:space="preserve"> —</w:t>
      </w:r>
      <w:r>
        <w:rPr>
          <w:lang w:val="ru-RU"/>
        </w:rPr>
        <w:t xml:space="preserve"> Токио и ждет сигнала к отправлению. В последнюю секунду в вагон вбегает деревенская девочка лет тринадцати-четырнадцати с грубоватым, об</w:t>
        <w:softHyphen/>
        <w:t>ветренным лицом. Положив на колени узел с вещами, она сжимает в замерзшей руке билет третьего класса. Рассказчика раздражает ее за</w:t>
        <w:softHyphen/>
        <w:t>урядная внешность, ее тупость, мешающая ей понять даже разницу между вторым и третьим классами. Девочка эта кажется ему живым воплощением серой действительности. Пробежав взглядом газету, рассказчик дремлет. Когда он открывает глаза, то видит, что девочка пытается открыть окно. Рассказчик холодно смотрит на ее безуспеш</w:t>
        <w:softHyphen/>
        <w:t>ные усилия и даже не старается ей помочь, считая ее желание капри</w:t>
        <w:softHyphen/>
        <w:t>зом. Поезд въезжает в туннель, и как раз в это мгновение окно со стуком открывается. Вагон наполняется удушливым дымом, и рас</w:t>
        <w:softHyphen/>
        <w:t>сказчик, страдающий горлом, начинает кашлять, а девочка высовывается в окно и смотрит вперед по ходу поезда. Рассказчик хочет отру</w:t>
        <w:softHyphen/>
        <w:t>гать девочку, но тут поезд выезжает из туннеля, и в окно вливается запах земли, сена, воды. Поезд проезжает через бедное предместье. За шлагбаумом пустынного переезда стоят три мальчика. Увидев поезд, они поднимают вверх руки и кричат какое-то неразборчивое приветствие. В этот миг девочка вынимает из-за пазухи мандарины теплого золотого цвета и бросает их в окно. Рассказчик мгновенно все понимает: девочка уезжает на заработки и хочет отблагодарить братьев, которые вышли на переезд проводить ее. Рассказчик совсем другими глазами смотрит на девочку: она помогла ему «хоть на время забыть о своей невыразимой усталости и тоске и о непонятной, низ</w:t>
        <w:softHyphen/>
        <w:t>менной, скучной человеческой жизни».</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01:00Z</dcterms:created>
  <dc:creator>Evgeny Vasiliev</dc:creator>
  <dc:description/>
  <cp:keywords/>
  <dc:language>en-US</dc:language>
  <cp:lastModifiedBy>Evgeny Vasiliev</cp:lastModifiedBy>
  <dcterms:modified xsi:type="dcterms:W3CDTF">2006-08-29T17:02:00Z</dcterms:modified>
  <cp:revision>1</cp:revision>
  <dc:subject/>
  <dc:title>Мандарины Новелла (1919)</dc:title>
</cp:coreProperties>
</file>