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Паутинка </w:t>
      </w:r>
      <w:r>
        <w:rPr>
          <w:b w:val="false"/>
          <w:bCs w:val="false"/>
          <w:i/>
          <w:iCs/>
        </w:rPr>
        <w:t>Новелла</w:t>
      </w:r>
      <w:r>
        <w:rPr>
          <w:b w:val="false"/>
          <w:bCs w:val="false"/>
          <w:i/>
          <w:iCs/>
          <w:lang w:val="en-US" w:eastAsia="en-US"/>
        </w:rPr>
        <w:t xml:space="preserve"> (1918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Однажды утром Будда бродил в одиночестве по берегу райского пруда. Он остановился в раздумье и вдруг увидел все, что творилось на дне Лотосового пруда, доходившего до самых недр преисподней. Там, внизу, толпилось великое множество грешников. Взор Будды упал на одного из них. Звали его Кандата, и был он страшным раз</w:t>
        <w:softHyphen/>
        <w:t>бойником: убивал, грабил, поджигал, но все же нашлось у него на счету одно доброе дело. Как-то раз в чаще леса он чуть было не на</w:t>
        <w:softHyphen/>
        <w:t>ступил на крохотного паучка, но в последний миг пожалел его и убрал ногу. Будда захотел вознаградить разбойника за доброе дело и спасти его из бездны ада. Увидев райского паучка, Будда «подвесил прекрасную серебряную нить к зеленому, как нефрит, листу лотоса» и опустил ее конец в воду. Паутинка стала спускаться вниз, пока не достигла глубин преисподней, где Кандата вместе с другими грешни</w:t>
        <w:softHyphen/>
        <w:t>ками терпел лютые мучения в Озере крови. Вдруг он поднял голову и стал всматриваться в темноту. Он увидел, как с неба к нему спускает</w:t>
        <w:softHyphen/>
        <w:t>ся, поблескивая тонким лучиком, серебряная паутинка, словно опаса</w:t>
        <w:softHyphen/>
        <w:t>ясь, как бы ее не приметили другие грешники. Кандата захлопал в ладоши от радости. Ухватившись за паутинку, он начал изо всех сил карабкаться ввер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опытного вора это было делом привычным. Но от преисподней до неба далеко, и Кандата устал. Остановившись передохнуть, он взглянул вниз. Он поднялся так высоко, что Озеро крови скрылось из глаз, а вершина страшной Игольной горы была под ногами. Он радостно закричал: «Спасен! Спасен!», но тут же за</w:t>
        <w:softHyphen/>
        <w:t>метил, что бесчисленные грешники облепили паутинку и ползут вслед за ним все выше и выше. Кандата испугался, что паутинка может по</w:t>
        <w:softHyphen/>
        <w:t>рваться и он снова попадет в преисподнюю, и завопил, что это его паутинка и он никому не разрешает взбираться по ней. И тут пау</w:t>
        <w:softHyphen/>
        <w:t>тинка, до той поры целая и невредимая, с треском лопнула как раз там, где за нее цеплялся Кандата, и он полетел вниз. Будда видел все, что случилось, с начала и до конца. Когда Кандата погрузился на самое дно Озера крови, Будда с опечаленным лицом продолжил про</w:t>
        <w:softHyphen/>
        <w:t>гул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1:00Z</dcterms:created>
  <dc:creator>Evgeny Vasiliev</dc:creator>
  <dc:description/>
  <cp:keywords/>
  <dc:language>en-US</dc:language>
  <cp:lastModifiedBy>Evgeny Vasiliev</cp:lastModifiedBy>
  <dcterms:modified xsi:type="dcterms:W3CDTF">2006-08-29T17:01:00Z</dcterms:modified>
  <cp:revision>1</cp:revision>
  <dc:subject/>
  <dc:title>Паутинка Новелла (1918)</dc:title>
</cp:coreProperties>
</file>