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Акутагава Рюноскэ </w:t>
      </w:r>
      <w:r>
        <w:rPr>
          <w:sz w:val="20"/>
          <w:lang w:val="en-US" w:eastAsia="en-US"/>
        </w:rPr>
        <w:t>1892-1927</w:t>
      </w:r>
    </w:p>
    <w:p>
      <w:pPr>
        <w:pStyle w:val="Heading3"/>
        <w:ind w:firstLine="720"/>
        <w:jc w:val="both"/>
        <w:rPr/>
      </w:pPr>
      <w:r>
        <w:rPr/>
        <w:t>Ворота Расёмон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  <w:szCs w:val="20"/>
        </w:rPr>
        <w:t>Новелла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15)</w:t>
      </w:r>
    </w:p>
    <w:p>
      <w:pPr>
        <w:pStyle w:val="Normal"/>
        <w:spacing w:lineRule="auto" w:line="218" w:before="200" w:after="0"/>
        <w:ind w:firstLine="720"/>
        <w:jc w:val="both"/>
        <w:rPr/>
      </w:pPr>
      <w:r>
        <w:rPr>
          <w:lang w:val="ru-RU"/>
        </w:rPr>
        <w:t>Однажды под вечер некий слуга, уволенный хозяином, пережидал дождь под воротами Расёмон. Усевшись на верхней ступеньке, он то и дело трогал чирей, выскочивший на его правой щеке. Хотя ворота стояли на центральной улице, никого, кроме этого слуги, под ними не было, только на круглом столбе сидел сверчок. В течение послед</w:t>
        <w:softHyphen/>
        <w:t>них двух-трех лет на Киото одно за другим обрушивались бедст</w:t>
        <w:softHyphen/>
        <w:t>ви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о ураган, то землетрясение, то пожар, то голод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от столица и запустела. В заброшенных воротах Расёмон теперь жили лисицы и барсуки. В них находили приют воры. Повелось даже при</w:t>
        <w:softHyphen/>
        <w:t>носить и бросать сюда трупы. После захода солнца здесь делалось как-то жутко, и никто не осмеливался подходить близко к воротам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Слуга, которому было некуда податься, решил подняться в башню над воротами и посмотреть, можно ли там укрыться на ночь. Боязли</w:t>
        <w:softHyphen/>
        <w:t>во заглянув внутрь башни, он увидел там старуху. Присев на корточ</w:t>
        <w:softHyphen/>
        <w:t>ки, она при свете лучины вырывала волосы у одного из трупов. Слуга бросился на старуху, скрутил ей руки и сердито спросил, что она здесь делает. Перепуганная старуха объяснила, что вырывает волосы на парики. Она уверена, что женщина, у которой она рвала волосы, когда вошел слуга, не осудила бы ее, ибо сама она при жизни разре</w:t>
        <w:softHyphen/>
        <w:t>зала змей на полоски и продавала дворцовым стражникам, выдавая за сушеную рыбу. Старуха не считала, что эта женщина поступала дурно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ведь иначе она умерла бы с голоду. Старуха рвала волосы у трупов на парики для того, чтобы избежать голодной смерти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на</w:t>
        <w:softHyphen/>
        <w:t>чит, ее поступок тоже нельзя считать дурным. Рассказ старухи вселил в слугу, который прежде готов был скорее умереть с голоду, чем стать вором, решимость. «Ну, так не пеняй, если я тебя оберу! И мне тоже иначе придется умереть с голоду»,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рычал он и сорвал со старухи кимоно. Сунув его под мышку, он сбежал вниз по лестнице, и с тех пор его никто не виде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1:00Z</dcterms:created>
  <dc:creator>Evgeny Vasiliev</dc:creator>
  <dc:description/>
  <cp:keywords/>
  <dc:language>en-US</dc:language>
  <cp:lastModifiedBy>Evgeny Vasiliev</cp:lastModifiedBy>
  <dcterms:modified xsi:type="dcterms:W3CDTF">2006-08-29T17:01:00Z</dcterms:modified>
  <cp:revision>1</cp:revision>
  <dc:subject/>
  <dc:title>Акутагава Рюноскэ 1892-1927</dc:title>
</cp:coreProperties>
</file>