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ла Брюньо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в курилка…» — кричит Кола приятелям, пришедшим посмотреть, помер ли он от чумы. Но нет, Кола Брюньон, «старый воробей, бургундских кровей, обширный духом и брюхом, уже не первой молодости, полвека стукнуло, но крепкий», не собирается покидать столь любимую им землю и по-прежнему упивается жизнью, даже находит её «более смачной, чем раньше». Кола — столяр, у него дом, сварливая жена, четверо сыновей, любимая дочь и обожаемая внучка Глоди. Вооружившись долотом и стамеской, он стоит перед верстаком и делает мебель, украшая её замысловатыми узорами. Истинный художник. Кола ненавидит серость и пошлость, каждое его изделие — настоящее произведение искусства. Хорошенько поработав, Брюньон охотно воздает должное старому бургундскому и вкусной еде. Кола радуется каждому прожитому дню, он живет в ладу с собой и так же старается жить и со всем миром. Но увы! последнее-то как раз удается далеко не всегда. Недавно во Франции умер добрый король Генрих IV, его сын Людовик еще мал, и страной правит вдовствующая королева-регентша Мария Медичи вместе со своими фаворитами-итальянцами. Затихшая было при Генрихе вражда между католиками и гугенотами вспыхивает с новой силой. «Пускай всякий живет себе в нашей Франции и не мешает жить другим!» — считает Кола. Он согласен со всеми богами и готов распить бочонок доброго вина и с католиком, и с гугенотом. Политика — это забава для принцев, а крестьянам нужна земля. Крестьяне делают землю плодородной, растят хлеб, ухаживают за виноградниками, а потом пьют доброе ви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весна, и снова ноет сердце старика Брюньона — никак не может он забыть свою юношескую любовь, рыжеволосую красавицу Селину. Не он один был влюблен в эту спорую на работу и острую на язычок девушку, прозванную Ласочкой. Пришлось тогда Кола даже помериться силой с лучшим своим приятелем, но напрасно: досталась бойкая Ласочка жирному мельнику. Вот спустя много-много лет отправляется Кола поглядеть на свою Ласочку. И хотя та уже старуха, в глазах Брюньона она прекрасна, как и раньше. Только сейчас узнает Кола, что любила его Ласочка больше всех на свете, да только упряма была, вот и вышла за другого. Но прошлого не воротишь… Но станет ли Кола «дуться на жизнь, как старый дурак, оттого, что это и то не так? Все хорошо, как оно есть. Чего у меня нет, ну его к чертям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Летом в городке Кламси, подле которого живет Кола, вспыхивает эпидемия чумы. Брюньон отправляет семью в деревню, а сам остается есть, пить и веселиться вместе с друзьями, уверенный, что чума минует его дом стороной. Но однажды он обнаруживает у себя при знаки страшной болезни. Опасаясь, что его дом сожгут, как и все дома, где побывала чума, Кола, захватив любимые книги, перебирается в хижину на своем винограднике. Жизнелюбие Кола, целительная сила земли побеждают недуг, Кола поправляется. «Жив курилк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ревне в это время заболела чумой жена Брюньона, а затем и любимая внучка Глоди. Чего только Кола не делал, чтобы спасти девочку, даже в лес её носил — чтобы старуха поворожила. Смерть отступила от ребенка, но прибрала к себе жену Брюньона. Похоронив жену и поставив на ноги внучку, Кола возвращается домой — на пепелище. Едва началась чума, старшины покинули город, отдав его на растерзание проходимцам, охочим до чужого добра, И под предлогом, что надо жечь дома, где была чума, бандиты принялись хозяйничать в городе и его окрестностях. Дом Кола пустовал, с него и начали: все начисто разграбили, а потом сожгли и дом, и мастерскую, и все его работы, что там были. Ничего не осталось у Брюньона. Но он не унывает — иначе он не был бы Брюньоном! Кола решительно направляется в Кламси — пора навести в городе порядок. По дороге он встречает своего подмастерья, который, рискуя жизнью, спас из горящей мастерской одну из работ Брюньона — фигурку Магдалины. И мастер понимает: не все потеряно, ведь осталась лучшая из его работ — душа мальчишки-подмастерья, которому он сумел внушить такую же, как у него, любовь к прекрасн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ньон поднимает жителей Кламси на борьбу с грабителями. Когда те совершают очередной набег на винные погреба, вооруженные горожане во главе с Кола дают им достойный отпор, и большинство грабителей гибнет под горящими развалинами. А тут и королевское правосудие подоспело, как раз вовремя. Но мнение Кола таково: «Подсоби себе сам, подсобит и корол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осень. Оставшийся без крова Брюньон ночует то у одного приятеля, то у другого — совместная борьба с разбойной шайкой сплотила горожан. Но жизнь налаживается, у всех свои заботы, и Кола приходится поселиться у дочери, которая давно уже зовет его к себе. Но ему хочется иметь собственный угол, и он начинает потихоньку восстанавливать свой дом — сам ковыряет камень в каменоломне, сам кладет стены, не брезгуя, разумеется, помощью соседей. Но однажды он, оступившись, падает с лесов, ломает ногу и оказывается прикованным к постели — «пойманным за лапку». И вот «старый хрыч» Кола попадает в полное подчинение к своей дочери Мартине. И незаметно правит всем в доме. А на Крещение у Мартины собирается все семейство Кола — сама хозяйка, четыре сына Брюньона, многочисленные внуки. И хотя у Кода не осталось ни кола, ни двора, он все равно богат — сидит во главе стола, на голове его корона — пирожная форма, он пьет и счастлив. Потому что «всякий француз родился королем. Здесь я хозяин, и здесь мой дом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6:00Z</dcterms:created>
  <dc:creator>Evgeny Vasiliev</dc:creator>
  <dc:description/>
  <cp:keywords/>
  <dc:language>en-US</dc:language>
  <cp:lastModifiedBy>Evgeny Vasiliev</cp:lastModifiedBy>
  <dcterms:modified xsi:type="dcterms:W3CDTF">2006-08-09T18:36:00Z</dcterms:modified>
  <cp:revision>1</cp:revision>
  <dc:subject/>
  <dc:title>Кола Брюньон</dc:title>
</cp:coreProperties>
</file>