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 Западном фронте без переме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ар первой мировой войны. Германия уже воюет против Франции, России, Англии и Америки, Пауль Боймер, от лица которого ведется повествование, представляет своих однополчан. Здесь собрались школьники, крестьяне, рыбаки, ремесленники разных возрас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та потеряла почти половину состава и в девяти километрах от передовой отдыхает после встречи с английскими орудиями — «мясорубка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-за потерь при обстреле им достаются двойные порции еды и курева. Солдаты отсыпаются, досыта едят, курят и играют в карты. Мюллер, Кропп и Пауль идут к своему раненому однокласснику. Они вчетвером попали в одну роту, уговоренные «задушевным голосом» классного наставника Контарика. Иозеф Бем не хотел идти на войну, но, опасаясь «отрезать для себя все пути», тоже записался доброволь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был убит одним из первых. От полученных ранений в глаза он не мог найти укрытие, потерял ориентир и был дострелян. А в письмe Кроппу их бывший наставник Контарик передает свои приветы, называя их «железными ребятами». Так тысячи контариков дурачат молодеж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ого своего одноклассника, Киммериха, ребята находят в полевом госпитале с ампутированной ногой. Мать Франца Киммериха просила Пауля присматривать за ним, «ведь он совсем ребенок». Но как это сделать на передовой? Одного взгляда на Франца достаточно, чтобы понять — он безнадежен. Пока Франц был без сознания, у него украли часы, любимые часы, полученные в подарок. Правда, остались отличные английские ботинки из кожи до колен, которые ему уже не нужны. Он умирает на глазах товарищей. Подавленные, они возвращаются в барак с ботинками Франца. По дороге с Кроппом случается истер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раке пополнение новобранцев. Убитые заменяются живыми. Один из новобранцев рассказывает, что их кормили одной брюквой. Добытчик Катчинский (он же Кат) кормит паренька фасолью с мясом. Кропп предлагает свой вариант ведения войны: пусть генералы сражаются сами, а победивший объявит свою страну победительницей. А так за них воюют другие, кто войну не начинал и кому она совершенно не нуж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та с пополнением отправляется на саперные работы на передовую. Опытный Кат учит новобранцев, как распознавать выстрелы и разрывы и от них хорониться. Прислушиваясь к «смутному гулу фронта», он предполагает, что ночью «им дадут прикури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уль размышляет о поведении солдат на передовой, о том, как они все инстинктивно связаны с землей, в которую хочется вжаться, когда свистят снаряды. Солдату она представляется «безмолвной, надежной заступницей, стоном и криком он поверяет ей свой страх и свою боль, и она принимает их… в те минуты, когда он приникает к ней, долго и крепко сжимая её в своих объятиях, когда под огнем страх смерти заставляет его глубоко зарыться в нее лицом и всем своим телом, она — его единственный Друг, брат, его м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 предвидел Кат, обстрел высочайшей плотности. Хлопки химических снарядов. Гонги и металлические трещетки возвещают: «Газ, Газ!» Вся надежда на герметичность маски. «Мягкая медуза» заполняет все воронки. Надо выбираться наверх, но там обстре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 подсчитывают, сколько их осталось из класса. Семь убитых, один в сумасшедшем доме, четверо ранены — выходит восемь. Передышка. Прикрепляют над свечкой крышку от ваксы и сбрасывают туда вшей и за этим занятием размышляют о том, чем бы каждый занялся, если бы не война. В часть прибывает главный их истязатель на учениях Химмельштос — бывший почтальон. У каждого на него есть зуб, но они ещё не решили, как ему отом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товится наступление. У школы уложены в два яруса гробы, пахнущие смолой. В окопах развелись трупные крысы, и с ними никак не справиться. Из-за обстрела невозможно доставить питание солдатам. У новобранца припадок. Он рвется выскочить из блиндажа. Атака французов — и их оттесняют на запасной рубеж. Контратака — и ребята возвращаются с трофеями в виде консервов и выпивки. Непрерывные взаимные обстрелы. Убитых укладывают в большую воронку, где они лежат уже в три сдоя. Все «обессилели и отупели». Химмельштос прячется в окопе. Пауль заставляет ею идти в ата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роты в 150 человек осталось только 32. Их отводят в тыл дальше, чем обычно. Кошмары фронта сглаживают иронией… Про умершего говорят, что он «прищурил задницу». В том же тоне и о другом. Это спасает от помешатель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уля вызывают в канцелярию и выдают отпускное свидетельство и проездные документы. Он с волнением рассматривает из окна вагона «пограничные столбы своей юности». Вот и его дом. Мать лежит больная. В их семье не принято высказывать чувства, и её слова «дорогой мой мальчик» говорят о многом. Отец мечтает показать сына в мундире своим друзьям, но Паулю ни с кем не хочется говорить о войне. Он ищет уединения в тихих уголках ресторанчиков за кружкой пива или в своей комнате, где все знакомо до мелочей. Учитель немецкого зазывает его в пивную. Там знакомые патриотически настроенные педагоги браво рассуждают, как «поколотить француза». Угощают его пивом и сигарами, а заодно строят планы о захвате Бельгии, угольных районов Франции и больших кусков России. Пауль идет в казармы, где два года назад их муштровали. Его одноклассник Миттельштед, после лазарета направленный сюда, сообщает новость: Контарик взят в ополченцы. Кадровый военный муштрует классного наставника по его же схе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уль идет к матери Киммериха и рассказывает ей о мгновенной смерти её сына от ранения в сердце. Рассказ его так убедителен, что она вер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нова казармы, где их муштровали. Рядом большой лагерь русских военнопленных. Пауль стоит на посту у лагеря русских. Он размышляет, глядя на этих людей с «детскими лицами и бородами апостолов», о том, кто превратил простых людей во врагов и убийц. Он ломает сигареты и по половинке, через сетку, передает их русским. Они каждый день хоронят умерших и поют панихи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уля отправляют в его часть, где он встречает старых друзей. Неделю их гоняют по плацу. Выдают новую форму по случаю приезда кайзера. Впечатления на солдат кайзер не производит. Вновь разгораются споры о том, кто начинает войны и зачем они нужны. Взять французского работягу, зачем ему нападать на нас! Это всё власти придумы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ят слухи, что их отправят в Россию, но их шлют в самое пекло, на передовую. Ребята идут в разведку. Ночь, ракеты, стрельба. Пауль заблудился и не знает, в какой стороне их окопы. День Пауль пережидает в воронке — в воде и грязи, — притворившись мертвым. Пистолет он потерял и готовит нож на случай рукопашной. В его воронку сваливается заблудившийся французский солдат. Пауль бросается на него с ножом… С наступлением ночи Пауль возвращается в свои окопы. Он потрясен — впервые он убил человека, который, в сущности, ему ничего не сдел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лдат посылают охранять продовольственный склад. Шесть человек из их отделения остались живы: Кат, Альберт, Мюллер, Тьяден, Леер, Детерлинг — все здесь. Они находят в деревне самый надежный бетонированный подвал. Из домов убежавших жителей притаскивают матрацы и даже кровать из красного дерева с балдахином из голубого шелка с кружевами и перинами. Солдатский зад порой не прочь понежиться на мягком. Пауль с Катом отправляются в разведку по деревне. Она под плотным артиллерийским обстрелом. Они находят в сарае двух резвящихся поросят. Готовится большое угощенье. Деревня горит от обстрелов, и склад полуразрушен. Теперь можно из него тащить все что попало. Этим пользуются и охранники и проезжающие шоферы. Пир во время чу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месяц масленица закончилась и их опять везут на передовую. Походную колонну обстреливают. Альберт и Пауль попадают в кёльнский монастырский лазарет. Постоянно привозят раненых и увозят умерших. Альберту ампутируют ногу до самого верха. Пауль после выздоровления снова на передовой. Положение безнадежно. Американские, английские и французские полки наступают на извоевавшихся немцев. Мюллер убит осветительной ракетой. Ката, раненного в голень, Пауль на спине выносит из-под обстрела, но во время перебежек Ката ранит в шею осколком и он умирает. Пауль остается последним из одноклассников, ушедших на войну. Все говорят о скором перемир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уля убили в октябре 1918 г. Тогда было тихо и военные сводки были кратки: «На Западном фронте без перемен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2:00Z</dcterms:created>
  <dc:creator>Evgeny Vasiliev</dc:creator>
  <dc:description/>
  <cp:keywords/>
  <dc:language>en-US</dc:language>
  <cp:lastModifiedBy>Evgeny Vasiliev</cp:lastModifiedBy>
  <dcterms:modified xsi:type="dcterms:W3CDTF">2006-08-09T18:32:00Z</dcterms:modified>
  <cp:revision>1</cp:revision>
  <dc:subject/>
  <dc:title>На Западном фронте без перемен</dc:title>
</cp:coreProperties>
</file>