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Последний срок</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овести</w:t>
      </w:r>
    </w:p>
    <w:p>
      <w:pPr>
        <w:pStyle w:val="Style15"/>
        <w:rPr>
          <w:color w:val="000000"/>
          <w:sz w:val="22"/>
          <w:szCs w:val="22"/>
        </w:rPr>
      </w:pPr>
      <w:r>
        <w:rPr>
          <w:color w:val="000000"/>
          <w:sz w:val="22"/>
          <w:szCs w:val="22"/>
        </w:rPr>
        <w:t>Старуха Анна лежит без движения, не открывая глаз; она почти застыла, но жизнь ещё теплится. Дочери понимают это, поднеся к губам кусок разбитого зеркала. Оно запотевает, значит, мама ещё жива. Однако Варвара, одна из дочерей Анны, полагает возможным уже оплакать, «отголосить её», что она самозабвенно делает сначала у постели, потом за столом, «где удобнее». Дочка Люся в это время шьет скроенное ещё в городе траурное платье. Швейная машина стрекочет в такт Варвариным всхлипам.</w:t>
      </w:r>
    </w:p>
    <w:p>
      <w:pPr>
        <w:pStyle w:val="Style15"/>
        <w:rPr>
          <w:color w:val="000000"/>
          <w:sz w:val="22"/>
          <w:szCs w:val="22"/>
        </w:rPr>
      </w:pPr>
      <w:r>
        <w:rPr>
          <w:color w:val="000000"/>
          <w:sz w:val="22"/>
          <w:szCs w:val="22"/>
        </w:rPr>
        <w:t>Анна — мать пятерых детей, двое сыновей её погибли, первенькие, рожденные один для Бога, другой для паря. Варвара приехала проститься с мамой из районного центра, Люся и Илья из близлежащих провинциальных городков.</w:t>
      </w:r>
    </w:p>
    <w:p>
      <w:pPr>
        <w:pStyle w:val="Style15"/>
        <w:rPr>
          <w:color w:val="000000"/>
          <w:sz w:val="22"/>
          <w:szCs w:val="22"/>
        </w:rPr>
      </w:pPr>
      <w:r>
        <w:rPr>
          <w:color w:val="000000"/>
          <w:sz w:val="22"/>
          <w:szCs w:val="22"/>
        </w:rPr>
        <w:t>Ждет не дождется Анна Таню из далекого Киева. А рядом с ней в деревне всегда был сын Михаил вместе с женой и дочкой. Собравшись вокруг старухи утром следующего после прибытия дня, дети, видя воспрянувшую мать, не знают, как им реагировать на её странное возрождение.</w:t>
      </w:r>
    </w:p>
    <w:p>
      <w:pPr>
        <w:pStyle w:val="Style15"/>
        <w:rPr>
          <w:color w:val="000000"/>
          <w:sz w:val="22"/>
          <w:szCs w:val="22"/>
        </w:rPr>
      </w:pPr>
      <w:r>
        <w:rPr>
          <w:color w:val="000000"/>
          <w:sz w:val="22"/>
          <w:szCs w:val="22"/>
        </w:rPr>
        <w:t>«Михаил и Илья, притащив водку, теперь не знали, чем им заняться: все остальное по сравнению с этим казалось им пустяками, они маялись, словно через себя пропуская каждую минуту». Забившись в амбар, они напиваются почти без закуски, если не считать тех продуктов, что таскает для них маленькая дочь Михаила Нинка. Это вызывает законный женский гнев, но первые стопки водки дарят мужикам ощущение неподдельного праздника. В конце концов мать жива. Не обращая внимания на девочку, собирающую пустые и недопитые бутылки, они уже не понимают, какую мысль на этот раз они хотят заглушить, может быть, это страх. «Страх от сознания, что мать вот-вот умрет, не похож на все прежние страхи, которые выпадают им в жизни, потому что этот страх всего страшнее, он идет от смерти… Казалось, смерть уже заметила их всех в лицо и уже больше не забудет».</w:t>
      </w:r>
    </w:p>
    <w:p>
      <w:pPr>
        <w:pStyle w:val="Style15"/>
        <w:rPr/>
      </w:pPr>
      <w:r>
        <w:rPr>
          <w:color w:val="000000"/>
          <w:sz w:val="22"/>
          <w:szCs w:val="22"/>
        </w:rPr>
        <w:t>Напившись основательно и чувствуя себя на следующий день так, «будто их через мясорубку пропустили», Михаил и Илья основательно опохмеляются и на следующий день. «А как не пить? — говорит Михаил. — Лень, второй, пускай даже неделю — оно ещё можно. А если совсем до самой смерти не выпить? Подумай только, ничего впереди нету. Сплошь одно и то же. Сколько веревок нас держит и на работе, и дома, что не охнуть, столько ты должен был сделать и не сделал, все должен, должен, должен, должен, и чем дальше, тем больше должен — пропади оно все пропадом. А выпил, как на волю попал, все сделал, что надо. А что не сделал, не надо было делать, и правильно сделал, что не делал». Это не значит, что Михаил и Илья не умеют работать и никогда не знали другой радости, кроме как от пьянства. В деревне, где они когда-то все вместе жили, случалась общая работа — «дружная, заядлая, звонкая, с разноголосицей пил и топоров, с отчаянным уханьем поваленных лесин, отзывающимся в душе восторженной тревогой с обязательным подшучиванием друг с другом. Такая работа случается один раз в сезон заготовки дров — весной, чтобы за лето успели высохнуть, приятные для глаза желтые сосновые поленья с тонкой шелковистой шкуркой ложатся в аккуратные поленницы». Эти воскресники устраиваются для себя, одна семья помогает другой, что и сейчас возможно. Но колхоз в селе разваливается, люди уезжают в город, некому кормить и выращивать скот.</w:t>
      </w:r>
    </w:p>
    <w:p>
      <w:pPr>
        <w:pStyle w:val="Style15"/>
        <w:rPr>
          <w:color w:val="000000"/>
          <w:sz w:val="22"/>
          <w:szCs w:val="22"/>
        </w:rPr>
      </w:pPr>
      <w:r>
        <w:rPr>
          <w:color w:val="000000"/>
          <w:sz w:val="22"/>
          <w:szCs w:val="22"/>
        </w:rPr>
        <w:t>Вспоминая о прежней жизни, горожанка Люся с большой теплотой и радостью воображает любимого коня Игреньку, на котором «хлопни комара, он и повалится», что в конце концов и случилось: конь сдох. Игрень много таскал, да не сдюжил. Бродя вокруг деревни по полям и пашне, Люся понимает, что не сама выбирает, куда ей идти, что её направляет какая-то посторонняя, живущая в этих местах и исповедующая её сила. …Казалось, жизнь вернулась назад, потому что она, Люся, здесь что-то забыла, потеряла что-то очень ценное и необходимое для нее, без чего нельзя…</w:t>
      </w:r>
    </w:p>
    <w:p>
      <w:pPr>
        <w:pStyle w:val="Style15"/>
        <w:rPr>
          <w:color w:val="000000"/>
          <w:sz w:val="22"/>
          <w:szCs w:val="22"/>
        </w:rPr>
      </w:pPr>
      <w:r>
        <w:rPr>
          <w:color w:val="000000"/>
          <w:sz w:val="22"/>
          <w:szCs w:val="22"/>
        </w:rPr>
        <w:t>Пока дети пьют и предаются воспоминаниям, старуха Анна, съев специально сваренной для нее детской манной каши, ещё больше взбадривается и выходит на крыльцо. Её навешает долгожданная приятельница Мирониха. «Оти-моти! Ты, старуня, никак, живая? — говорит Мирониха. — Тебя пошто смерть-то не берет?.. Я к ей на поминки иду, думаю, она как добрая укостыляла, а она все тутака».</w:t>
      </w:r>
    </w:p>
    <w:p>
      <w:pPr>
        <w:pStyle w:val="Style15"/>
        <w:rPr>
          <w:color w:val="000000"/>
          <w:sz w:val="22"/>
          <w:szCs w:val="22"/>
        </w:rPr>
      </w:pPr>
      <w:r>
        <w:rPr>
          <w:color w:val="000000"/>
          <w:sz w:val="22"/>
          <w:szCs w:val="22"/>
        </w:rPr>
        <w:t>Горюет Анна, что среди собравшихся у её постели детей нет Татьяны, Танчоры, как она её называет. Танчора не была похожа ни на кого из сестер. Она стояла как бы между ними со своим особым характером, мягким и радостным, людским. Так и не дождавшись дочери, старуха решает умереть. «Делать на этом свете больше ей было нечего и отодвигать смерть стало ни к чему. Пока ребята здесь, пускай похоронят, проводят, как заведено у людей, чтобы другой раз не возвращаться им к этой заботе. Тогда, глядишь, приедет и Танчора… Старуха много раз думала о смерти и знала её как себя. За последние годы они стали подружками, старуха часто разговаривала с ней, а смерть, пристроившись где-нибудь в сторонке, слушала её рассудительный шепот и понимающе вздыхала. Они договорились, что старуха отойдет ночью, сначала уснет, как все люди, чтобы не пугать смерть открытыми глазами, потом та тихонько прижмется, снимет с нее короткий мирской сон и даст ей вечный покой». Так все оно и выходит.</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8:31:00Z</dcterms:created>
  <dc:creator>Evgeny Vasiliev</dc:creator>
  <dc:description/>
  <cp:keywords/>
  <dc:language>en-US</dc:language>
  <cp:lastModifiedBy>Evgeny Vasiliev</cp:lastModifiedBy>
  <dcterms:modified xsi:type="dcterms:W3CDTF">2006-08-09T18:31:00Z</dcterms:modified>
  <cp:revision>1</cp:revision>
  <dc:subject/>
  <dc:title>Последний срок</dc:title>
</cp:coreProperties>
</file>