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фиген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Авлиде, в лагере Агамемнона Тоскующий царь будит верного слугу Аркаса. Тот чрезвычайно удивлен удрученным видом своего господина: потомку богов Агамемнону во всем благоволит удача — недаром на его дочери хочет жениться бестрепетный воитель Ахилл, главнейший из греческих героев. Ифигения скоро прибудет вместе с матерью в Авлиду, где должен совершиться брачный обряд. Царь плачет, и Аркас испуганно спрашивает, не случилось ли какого несчастья с его детьми или супругой. Агамемнон в ответ восклицает, что не допустит смерти дочери. увы, он совершил ужасную ошибку, но твердо намерен её исправить. Когда небывалый штиль сковал греческие корабли в гавани, братья Атриды обратились к жрецу Калхасу, и тот возгласил волю богов: греки должны принести в жертву юную деву, в чьих жилах течет кровь Елены — путь на Трою будет закрыт, пока Ифигения не взойдет на алтарь Дианы. Потрясенный Агамемнон готов был вступить в борьбу с коварной судьбой и отказаться от похода, но хитроумный улисс сумел переубедить его. Гордость и тщеславие пересилили родительскую жалость: царь дал согласие на страшную жертву и, чтобы заманить Ифигению с Клитемнестрой в Авлиду, прибегнул к обману — написал письмо от имени Ахилла, который в то время выступил в поход против врагов своего отца. Герой уже вернулся, однако пугает царя не гнев его, а то, что Ифигения в счастливом неведении летит навстречу своей любви — к своей гибели. Лишь преданный Аркас может предотвратить беду: нужно перехватить женщин в пути и сказать им, будто Ахилл желает отложить свадьбу и что виной тому Эрифила — пленница, вывезенная с Лесбоса. Истинную подоплеку никто не должен узнать, иначе ахейцы взбунтуются против малодушного царя, а Клитемнестра никогда не простит замысла отдать на заклание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шатер Агамемнона являются Ахилл и Улисс. Юный герой, не подозревая об уловке с письмом, жаждет пойти под венец с любимой — кроме того, ему не терпится покарать надменный Илион. Агамемнон напоминает ему о неизбежной гибели под стенами Трои, но Ахилл не желает ничего слушать: парки возвестили матери Фетиде, что её сына ждет либо долгая жизнь в безвестности, либо ранняя гибель и вечная слава — он выбирает второй жребий. улисс с удовлетворением слушает эти пылкие речи: напрасно Агамемнон боялся, что Ахилл воспрепятствует жертвоприношению, без которого не состоится долгожданный поход. Угадывая смятение царя, Улисс укоряет его за отступничество: в свое время именно Агамемнон заставил женихов Елены поклясться в том, что они станут её верными защитниками — ахейцы оставили дома, любимых жен и детей только ради поруганной чести Менелая. Царь гневно отвечает, что о величии души легко рассуждать, когда льется чужая кровь — вряд ли Улисс проявил бы подобную непоколебимость в отношении собственного сына Телемака. Тем не менее слово будет сдержано, если Ифигения прибудет в Авлиду. Быть может, боги не хотят её гибели: она могла задержаться в пути или же мать приказала ей остаться в Аргосе. Царь осекается на полуслове, увидев своего слугу Эврибата Тот сообщает, что царица прибыла, хотя свадебный поезд сбился с дороги и долго плутал в темном лесу. С Клитемнестрой и Ифигенией едет юная пленница Эрифила, которая желает вопросить жреца Калхаса о своей судьбе. Греческое войско ликует, приветствуя семью любимого царя. Агамемнон в ужасе — теперь дочь обречена. Улисс, догадавшись об уловке царя, пытается утешить его: такова воля богов, и смертным нельзя роптать на них. Зато впереди ждет блистательная победа: Елена будет возвращена Менелаю, а Троя повержена во прах — и все это благодаря мужеству Агамемнона!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ленница Эрифила раскрывает душу наперснице Дорине. Судьба преследует её с младенчества: она не знает своих родителей, и было предсказано, что тайна рождения откроется ей лишь в смертный час. Но самое тяжкое испытание ждет её впереди — это свадьба Ифигении и Ахилла. Эрифила признается изумленной Дорине, что влюбилась в героя, который отнял у нее свободу и девичью честь — этот кровавый злодей покорил её сердце, и только ради него она отправилась в Авлиду. Завидев Агамемнона с дочерью, Эрифила отходит в сторону. Ифигения ластится к отцу, пытаясь понять причину его явного смущения и холодности. Царь спешит уйти, и Ифигения делится своими тревогами с Эрифилой: отец печален, а жених не показывается на глаза — быть может, он теперь думает только о войне. Входит взбешенная Клитемнестра с письмом в руке. Намерения Ахилла изменились: он предлагает отсрочить свадьбу — такое поведение недостойно героя. Царской дочери не пристало ждать от него милости, поэтому обе они должны немедленно покинуть лагерь. Эрифила не может скрыть своей радости, и Ифигения внезапно догадывается, отчего пленница так стремилась в Авлиду — причиной тому вовсе не Калхас, а любовь к Ахиллу. Теперь все стало понятно — и удрученный вид отца, и отсутствие жениха. В этот момент появляется сам Ахилл, и Ифигения гордо объявляет ему о своем немедленном отъезде. Изумленный Ахилл обращается за разъяснениями к Эрифиле: он тaк спешил увидеться с невестой, хотя Агамемнон и твердил, что дочь не приедет — отчего же Ифигения избегает его и что означают туманные речи Улисса? Если кто-то вздумал над ним подшутить, он воздаст обидчику сполна. Эрифила поражена в самое сердце: Ахилл любит Ифигению! Но еще не все потеряно: царь явно боится за дочь, царевну в чем-то обманывают, от Ахилла что-то скрывают — возможно, еще удастся насладиться мщ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темнестра изливает свои обиды Агамемнону: они с дочерью уже готовы были уехать, но тут явился встревоженный Ахилл и умолил их остаться — он поклялся отомстить презренным клеветникам, обвинившим его в измене Ифигении. Агамемнон с готовностью признает, что напрасно доверился ложному слуху. Он лично отведет дочь к алтарю, но царице не следует показываться в лагере, где все дышит предчувствием кровопролития. Клитемнестра ошеломлена — лишь матери подобает передать дочь в руки жениха. Агамемнон непоколебим: если царица не хочет прислушаться к просьбе, пусть подчинится приказу. Как только царь уходит, появляются счастливые Ахилл и Ифигения. Царевна просит жениха даровать свободу Эрифиле в этот радостный для них обоих час, и Ахилл с готовностью обещ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ому Аркасу поручено отвести Ифигению к алтарю. Слуга дал зарок молчать, но не выдерживает и сообщает о том, какая судьба уготована царевне. Клитемнестра падает к ногам Ахилла, умоляя спасти дочь. Герой, потрясенный унижением царицы, клянется поразить любого, кто посмеет поднять руку на Ифигению — царю же придется ответить за свой обман. Ифигения умоляет жениха смирить свой гнев: никогда она не осудит горячо любимого отца и во всем покорится его воле — конечно, он спас бы её, если бы это было в его силах. Ахилл не может скрыть обиды: неужели отец, обрекающий её на смерть, ей дороже того, кто выступил на её защиту? Ифигения кротко возражает, что любимый ей дороже жизни: она бестрепетно встретила весть о скорой смерти, но едва не лишилась чувств, услышав ложный слух о его измене. Наверное, своей безмерной любовью к нему она и разгневала небеса. Эрифила, оставшись наедине с Дориной, клокочет от ярости. Как испугался за Ифигению бестрепетный Ахилл! Этого она сопернице никогда не простит, и тут все средства хороши: Агамемнон, судя по всему, не потерял надежды спасти дочь и хочет ослушаться богов — об этом кощунственном замысле нужно оповестить греков. Тем самым она не только отомстит за свою поруганную любовь, но и спасет Трою — Ахилл никогда больше не встанет под знамена царя. Клитемнестра язвительно приветствует мужа — теперь ей известно, какую судьбу он уготовил дочери. Агамемнон понимает, что Аркас не сдержал слова. Ифигения нежно утешает отца: она не посрамит своего рода и без страха подставит грудь под жертвенный клинок — ей страшно только за любимых, за мать и за жениха, которые не хотят смириться с подобной жертвой. Клитемнестра объявляет, что не отдаст дочь и будет сражаться за нее, как львица за свое дитя. Если Менелай жаждет обнять неверную жену, пусть платит собственной кровью: у него тоже есть дочь — Гермиона. Мать уводит Ифигению, а в царский шатер врывается Ахилл. Он требует объяснений: до его ушей донесся странный, позорный слух — будто бы Агамемнон решился умертвить собственную дочь. Царь надменно отвечает, что не обязан Ахиллу отчетом и волен распоряжаться судьбою дочери. За эту жертву Ахилл может винить и самого себя — разве не он больше всех рвался к стенам Трои? Юный герой в ярости восклицает, что не желает и слышать о Трое, которая не сделала ему никакого зла — он дал обет верности Ифигении, а вовсе не Менелаю! Раздраженный Агамемнон уже готов обречь дочь на заклание — иначе люди могут подумать, будто он испугался Ахилла. Однако жалость берет верх над тщеславием: царь велит жене и дочери в строжайшей тайне покинуть Авлиду. Эрифила на мгновение колеблется, но ревность оказывается сильнее, и пленница принимает решение все рассказать Калха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фигения вновь в греческом лагере. Все пути для бегства закрыты. Отец запретил ей даже думать о женихе, но она мечтает увидеться с ним в последний раз. Является полный решимости Ахилл: он приказывает невесте следовать за ним — отныне она должна подчиняться мужу, а не отцу. Ифигения отказывается: гибель страшит её меньше, чем бесчестье. Она клянется поразить себя собственной рукой — царская дочь не будет покорно ждать удара. Обезумевшая от горя Клитемнестра проклинает предавшую их Эрифилу — сама ночь не изрыгала более страшного чудовища! Ифигению уводят, и вскоре Клитемнестра слышит громовые раскаты — это Калхас проливает на алтаре кровь богов! Аркас прибегает с известием, что Ахилл прорвался к жертвеннику со своими людьми и выставил вокруг Ифигении охрану — теперь жрецу к ней не подступиться. Агамемнон, не в силах смотреть на гибель дочери, закрыл лицо плащом. В любую секунду может начаться братоубийственная рез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улисс, и Клитемнестра вскрикивает от ужаса — Ифигения мертва! улисс отвечает, что кровь на алтаре пролилась, но дочь её жива. Когда все греческое войско уже готово было броситься на Ахилла, жрец Калхас вдруг возгласил о новом знамении: на сей раз боги точно указали жертву — ту Ифигению, что была рождена Еленой от Тесея. Гонимая своей страшной судьбой, девушка прибыла в Авлиду под чужим именем — как рабыня и пленница Ахилла. Тогда воины опустили мечи: хоть многим было жаль царевну Эрифилу, все согласились с приговором. Но Калхас не сумел поразить дочь Елены: кинув на него презрительный взгляд, она сама пронзила свою грудь мечом. В тот же миг на алтаре показалась бессмертная Диана — явный знак того, что мольбы ахейцев достигли небес. Выслушав этот рассказ, Клитемнестра возносит горячую благодарность Ахилл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1:00Z</dcterms:created>
  <dc:creator>Evgeny Vasiliev</dc:creator>
  <dc:description/>
  <cp:keywords/>
  <dc:language>en-US</dc:language>
  <cp:lastModifiedBy>Evgeny Vasiliev</cp:lastModifiedBy>
  <dcterms:modified xsi:type="dcterms:W3CDTF">2006-08-09T18:31:00Z</dcterms:modified>
  <cp:revision>1</cp:revision>
  <dc:subject/>
  <dc:title>Ифигения</dc:title>
</cp:coreProperties>
</file>