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У стен града невидимого. Светлое озеро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дина моя — маленькое имение Орловской губернии. Вот туда, наслушавшись споров на религиозно-философских собраниях в Петербурге, я и решил отправиться, чтобы оглянуться по сторонам, узнать, что думают мудрые лесные старцы. Так началось мое путешествие в невидимый град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на. В черном саду поют соловьи. Крестьяне в поле словно ленивые светлые боги. Повсюду разговоры о японской войне, о грядущем «кроволитии». В Алексеевку пришли сектанты — «бродили где-то крещеные и веру потеряли», пугают геенной огненной. «Да это же не Христос, — думаю я, — Христос милостивый, ясный без книг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ая моя родина — Волга, кондовая Русь со скитами, раскольниками, с верой в град невидимый Китеж. Под Иванову ночь собираются со всех сторон странники на Ветлугу в город Варнавин, чтобы ползти «ободом друг за дружкой всю ночь» вкруг деревянной церковки над обрывом. Варнава-чудодей помог царю Ивану взять Казань. Теплится над его гробницей свеча, а в темном углу пророчествует бородатая старуха: «…И придет Аввадон в Питенбург, и сядет на царство, и даст печать с цифрой шестьсот шестьдесят шесть». С годины Варнавы паломники возвращаются в Уренские леса. Здесь по скитам и деревенькам живут потомки ссыльных стрельцов, сохраняют старую веру, крестятся двумя перстами. «Что-то детски наивное и мужественное сочеталось в этих русских рыцарях, последних, вымирающих лесных стариках». Прятались они по болотам, седели в ямах, читали праведные книги, творили молитву… Чтобы узнать о них, недоверчивых, настороженных, дают мне в провожатые молодого книжника Михаила Эрастовича. С трудом мы добираемся до известного в округе Пётрушки. Подростком он убежал в заволжские леса Бога искать. Христолюбец Павел Иванович отрыл ему яму, накрыл досками, дал книги, свечи, по ночам носил хлеб и воду. Двадцать семь лет провел Пётрушка под землей, а как вышел, настроил избушек, собрал вокруг себя стариков. Но это уж после закона о свободе совести! Говорят мне староверы, что опасаются: «не перевернется» ли новый закон на старые гонения? Жалуются на попа Николу: забрал из монастыря в Краснояре лучшие иконы в никонианскую церковь, ризы содрал, третьи пальчики приписал, помолодил, сидят теперь веселые, будто пьяные…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селе Урень «что ни двор, то новая вера, тут всякие секты раскола». Однако находят себя в старообрядчестве и люди образованные. Встретил я на Волге доктора и священника в одном лице, «верующего, как и народ, в то, что был Иона во чреве китовом три дня под действием желудочного сока». Этот доктор дал мне письмо к архиерею, с которым я собрался обсудить, возможна ли «видимая церковь». «Церковь не должна идти в наемники к государству» — вот содержание нашего долгого разговора. При мне архиерей впервые, не таясь, а средь ясного дня приехал к мирянам, вышел на площадь и проповедовал. Звонят колокола, радуются полуразрушенные часовни и большие восьмиконечные крес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есть «церковь невидимая», хранимая в душе человеческой. Потому стекаются странники к Светлому озеру, к «чаше святой воды в зеленой зубчатой раме». От каждого исходит лучик веры в богоспасаемый невидимый град Китеж. За сотни верст несут тяжелые книги, чтобы «буквой» победить противников. Чувствую, что и я начинаю верить в Китеж, пусть отраженной, но искренней верой. Мне советуют послушать праведницу Татьяну Горнюю — ей дано видеть скрытый в озере град. И всякий надеется на это чудо. Старушка опускает в трещину у березовых корней копеечку и куриное яйцо для загробных жителей, другая подсовывает под корягу холстину: обносились угодники… В каком я веке? На холмах вокруг Светлояра пестро от паломников. Мой знакомый старовер ульян вступает в спор с батюшкой. Из толпы выходит большой старик в лаптях и говорит о Христе: «Он — Слово, он — Дух». С виду обыкновенный лесной мужик с рыжей клочковатой бородой, а оказалось — «непоклонник, иконоборец, немоляка». Встречался Дмитрий Иванович с петербургским писателем Мережским, переписывается с ним, не соглашается: «Он плотского Христа признает, а, по-нашему, Христа по плоти нельзя разуметь. Коли Христос плотян, так он мужик, а коли мужик, так на что он нам нужен, мужиков и так довольн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братном пути от Светлого озера к городу Семенову Дмитрий Иванович знакомит меня с другими немоляками, ложкарями-философами. Они увлечены «переводом» Библии с «вещественного неба на духовного человека» и верят, что, когда все прочтешь и переведешь, настанет вечная жизнь. Они спорят с заезжими баптистами, отказываются видеть в Христе реального человека. Чувствуя мой искренний интерес, младший из немоляк, Алексей Ларионович, открывает тайну, как они забросили богов деревянных, поняв, что «все Писание — притча». Взял Алексей Ларионович тайком от жены иконы, переколол их топором, сжег, да ничего не произошло: «дрова — дрова и есть…» А в божницу опустевшую поставил свой ложкарский инструмент (на него по привычке крестится жена). Какие тайные подземные пути соединяют этих, лесных, и тех, культурных, искателей истинной веры! Сотни их, виденных мною, начиная от пустынника Петрушки и кончая воображаемым духовным человеком, разделенным с плотью этими немоляками, прошли у стен града невидимого. И кажется, староверский быт говорит моему сердцу о возможном, но упущенном счастии русского народа. «Обессиленная душа протопопа Аввакума, — думал я, — не соединяет, а разъединяет земных людей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0:00Z</dcterms:created>
  <dc:creator>Evgeny Vasiliev</dc:creator>
  <dc:description/>
  <cp:keywords/>
  <dc:language>en-US</dc:language>
  <cp:lastModifiedBy>Evgeny Vasiliev</cp:lastModifiedBy>
  <dcterms:modified xsi:type="dcterms:W3CDTF">2006-08-03T21:20:00Z</dcterms:modified>
  <cp:revision>1</cp:revision>
  <dc:subject/>
  <dc:title>У стен града невидимого</dc:title>
</cp:coreProperties>
</file>