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Жень-шень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повест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ле окончания русско-японской войны я выбрал трехлинейку получше и отправился из Маньчжурии в Россию. Довольно скоро перешел русскую границу, перевалил какой-то хребет и на берету океана встретился с китайцем, искателем жень-шеня. Лувен приютил меня в своей фанзе, укрытой от тайфунов в распадке Зусу-хэ, сплошь покрытом ирисами, орхидеями и лилиями, окруженном деревьями невиданных реликтовых пород, густо обвитыми лианами. Из укромного места в зарослях маньчжурского ореха и дикого винограда довелось мне увидать чудо приморской тайги — самку пятнистого оленя Хуа-лу (Цветок-олень), как называют её китайцы. Ее тонкие ноги с миниатюрными крепкими копытцами оказались так близко, что можно было схватить животное и связать. Но голос человека, ценящего красоту, понимающего её хрупкость, заглушил голос охотника. Ведь прекрасное мгновение можно сохранить, если только не прикасаться к нему руками. Это понял родившийся во мне едва ли не в эти мгновения новый человек. Почти сразу же, будто в награду за победу над охотником в себе, я увидел на морском берегу женщину с привезшего переселенцев пароход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лаза её были точь-в-точь как у Хуа-лу, и вся она как бы утверждала собой нераздельность правды и красоты. Ей сразу же открылся во мне этот новый, робко-восторженный человек. Увы, проснувшийся во мне охотник чуть было не разрушил почти состоявшийся союз. Снова заняв покоряющую все высоту, я рассказал ей о встрече с Хуа-лу и как преодолел искушение схватить её, а олень-цветок как бы в награду обернулся царевной, прибывшей стоящим в бухте пароходом. Ответом на это признание был огонь в глазах, пламенный румянец и полузакрытые глаза. Раздался гудок парохода, но незнакомка будто не слышала его, а я, как это было с Хуа-лу, замер и продолжал сидеть неподвижно. Со вторым гудком она встала и, не глядя на меня, вышл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увен хорошо знал, кого от меня увез пароход. На мое счастье, это был внимательный и культурный отец, ведь суть культуры — в творчестве понимания и связи между людьми: «Твой жень-шень еще растет, я скоро покажу его тебе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н сдержал слово и отвел в тайгу, где двадцать лет назад был найден «мой» корень и оставлен еще на десять лет. Но изюбр, проходя, наступил на голову жень-шеня, и он замер, а недавно вновь начал расти и лет через пятнадцать будет готов: «Тогда ты и твоя невеста — вы оба снова станете молодыми».</w:t>
      </w:r>
    </w:p>
    <w:p>
      <w:pPr>
        <w:pStyle w:val="Style15"/>
        <w:rPr/>
      </w:pPr>
      <w:r>
        <w:rPr>
          <w:color w:val="000000"/>
          <w:sz w:val="22"/>
          <w:szCs w:val="22"/>
        </w:rPr>
        <w:t>Занявшись с Луваном очень прибыльной добычей пантов, я время от времени встречал Хуа-лу вместе с её годовалым олененком. Как-то сама собой пришла мысль одомашнить пятнистых оленей с помощью Хуа-лу. Постепенно мы приучили её не бояться нас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гда начался гон, за Хуа-лу пришли и самые мощные красавцы рогачи. Драгоценные панты добывались теперь не с такими, как прежде, трудами и не с такими травмами для реликтовых животных. Само это дело, творимое в приморских субтропиках, среди несказанной красоты, становилось для меня лекарством, моим жень-шенем. В своих мечтах я хотел, кроме приручения новых животных, «оевропеить» работавших со мной китайцев, чтобы они не зависели от таких, как я, и могли постоять за себя сам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нако есть сроки жизни, не зависящие от личного желания: пока не пришел срок, не создались условия — мечта так и останется утопией. И все же я знал, что мой корень жень-шень растет и я своего срока дождусь. Не надо поддаваться отчаянию при неудачах. Одной из таких неудач было бегство оленей в сопки. Хуа-лу как-то наступила на хвост бурундуку, лакомившемуся упавшими из её кормушки бобами. Зверек вцепился зубами ей в ногу, и олениха, обезумев от боли, ринулась в сторону, а за ней все стадо, обрушившее ограждения. На развалинах питомника как не думать, что Хуа-лу — ведьма, поманившая своей красотой и превратившаяся в прекрасную женщину, которая, как только я её полюбил, исчезла, повергнув в тоску. Едва же я начал справляться с ней, творческой силой разрывая заколдованный круг, как Хуа-лу порушила все эт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 все эти мудрствования всегда разбивает сама жизнь. Вдруг вернулась со своим олененком Хуа-лу, а когда начался гон, пришли за ней и самц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инуло десять лет. Уже умер Лувен, а я все еще был одинок. Питомник рос, богател. Всему свои сроки: в моей жизни вновь появилась женщина. Это была не та женщина, которая когда-то появилась, как обернувшаяся царевной Хуа-лу, Цветок-олень. Но я нашел в ней собственное мое существо и полюбил. В этом и есть творческая сила корня жизни: преодолеть границы самого себя и самому раскрыться в другом. Теперь у меня есть все; созданное мной дело, любимая жена и дети. Я один из самых счастливых людей на земле. Однако временами беспокоит одна мелочь, ни на что не влияющая, но о которой надо сказать. Каждый год, когда олени сбрасывают старые рога, какая-то боль и тоска гонит меня из лаборатории, из библиотеки, из семьи. Я иду на скалу, из трещин которой вытекает влага, будто скала эта вечно плачет. Там в памяти воскресает прошлое: мне видится виноградный шатер, в который Хуа-лу просунула копытце, и боль оборачивается вопросом к каменному другу-скале или упреком себе: «Охотник, зачем ты тогда не схватил её за копытца!»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21:20:00Z</dcterms:created>
  <dc:creator>Evgeny Vasiliev</dc:creator>
  <dc:description/>
  <cp:keywords/>
  <dc:language>en-US</dc:language>
  <cp:lastModifiedBy>Evgeny Vasiliev</cp:lastModifiedBy>
  <dcterms:modified xsi:type="dcterms:W3CDTF">2006-08-03T21:20:00Z</dcterms:modified>
  <cp:revision>1</cp:revision>
  <dc:subject/>
  <dc:title>Жень-шень</dc:title>
</cp:coreProperties>
</file>