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рная курица, или Подземные жител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ша — мальчик 9–10 лет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нушка (министр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 сорок тому назад, в С.-Петербурге на Васильевском Острове, жил-был содержатель мужского панси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исле тридцати или сорока детей, обучавшихся в том пансионе, находился один мальчик, по имени Алеша, которому тогда было не более 9 или 10 лет. Родители его, жившие далеко-далеко от Петербурга, года за два перед тем привезли его в столицу, отдали в пансион и возвратились домой, заплатив учителю условленную плату за несколько лет вперед. Алеша был мальчик умненький, миленький, учился хорошо, и все его любили и ласк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и учения для него проходили скоро и приятно, но когда наставала суббота и все товарищи его спешили домой к родным, тогда Алеша горько чувствовал свое одиночество. Алеши кормил курочек, которые жили около забора в нарочно для них выстроенном домике и целый день играли и бегали на дворе. Особенно любил черную хохлатую, названную Чернушкою. Чернушка была к нему ласковее друг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к празднику кухарка ловила курицу, и Алеша, бросившись ей на шею, не дал убить Чернушку. Отдал кухарке за это империал — золотую монету, подарок бабуш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раздника лег спать, почти уснул, но услышал, как кто-то его зовет. К нему пришла чернушка и сказала человеческим голосом: поди за мною, я тебе покажу что-нибудь хорошенькое. Одевайся скорее! И он смело последовал за нею. Из глаз ее выходили как будто лучи, которые освещали все вокруг них, хотя не так ярко, как маленькие свечки. Они прошли через передню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верь заперта ключом, — сказал Алеша; но курочка ему не отвечала: она хлопнула крыльями, и дверь сама собою отвори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, прошед через сени, обратились они к комнатам, где жили столетние старушки-голландки. Алеша никогда у них не бывал. Курочка опять хлопнула крыльями, и дверь в старушкины покои отворилась. Прошли во вторую комнату, и Алеша увидел в золотой клетке серого попугая. Чернушка сказала ничего не трог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я мимо кошки, Алеша попросил у нее лапки… Вдруг она громко замяукала, попугай нахохлился и начал громко кричать: «Дуррак! дуррак!» Чернушка поспешно удалилась, и Алеша побежал за нею, дверь вслед за ними сильно захлопнулась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друг вошли они в залу. По обеим сторонам висели на стенах рыцари в блестящих латах. Чернушка шла впереди на цыпочках и Алеше велела следовать за собою тихонько- тихонько… В конце залы была большая дверь. Лишь только они подошли к ней, как соскочили со стен два рыцаря и бросились на черную курицу. Чернушка подняла хохол, распустила крылья и вдруг сделалась большая-большая, выше рыцарей, и начала с ними сражаться! Рыцари сильно на нее наступали, а она защищалась крыльями и носом. Алеше сделалось страшно, сердце в нем сильно затрепетало, и он упал в обмор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ую ночь опять пришла Чернушка. Опять пошли, но в этот раз Алеша уже ничего не трог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шли они в другую залу. Чернушка ушла. Тут вошло множество маленьких людей, ростом не более как с пол-аршина, в нарядных разноцветных платьях. Они не замечали Алеши. Затем вошел король. За то, что Алеша спас его министра, Алеша теперь знал урок, не уча. Король ему дал конопляную семечку. И просили ничего никому про них не рассказ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ись классы, и Алеша знал любой урок. Чернушка не приходила. Алеша сначала стыдился, а потом привы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том Алеша сделался страшный шалун. Однажды учитель, не зная, что с ним делать, задал ему выучить наизусть страниц двадцать к другому утру и надеялся, что он, по крайней мере, в этот день будет смирнее. Но Алеша в этот день нарочно шалил более обыкновенного. На следующий день не мог выговорить ни слова, потому что не было семечки. Его отвели в спальню и сказали выучить урок. Но к обеду Алеша еще не знал урок. Его опять там оставили. К ночи появилась Чернушка и вернула ему зерно, но просила исправ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ответил урок. Учитель спросил, когда Алеша выучил урок. Алеша растерялся, велели принести розги. Учитель сказал, что не будет пороть, если Алеша скажет, когда выучил урок. И Алеша все рассказал, забыв про обещание, данное подземельному королю и его министру. Учитель не поверил, и Алешу высек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шла Чернушка попрощаться. Она была закована цепью. Сказала, что народу теперь придется переселиться далеко. Попросила Алешу еще раз исправ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р пожал Алеше руку и скрылся под соседнюю кровать. На другой день поутру у Алеши была горячка. Недель через шесть Алеша выздоровел и старался быть послушным, добрым, скромным и прилежным. Все его снова полюбили и стали ласкать, и он сделался примером для своих товарищей, хотя уже и не мог выучить наизусть двадцать печатных страниц вдруг, которых, впрочем, ему и не задава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6:00Z</dcterms:created>
  <dc:creator>Evgeny Vasiliev</dc:creator>
  <dc:description/>
  <cp:keywords/>
  <dc:language>en-US</dc:language>
  <cp:lastModifiedBy>Evgeny Vasiliev</cp:lastModifiedBy>
  <dcterms:modified xsi:type="dcterms:W3CDTF">2006-08-03T21:16:00Z</dcterms:modified>
  <cp:revision>1</cp:revision>
  <dc:subject/>
  <dc:title>Черная курица, или Подземные жители</dc:title>
</cp:coreProperties>
</file>