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еобыкновенное приключение некоего Ганса Пфаал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ряда вон выходящее событие произошло в голландском городе Роттердаме. А именно: собравшись на площади, горожане могли наблюдать следующую картину: из небесной дали опускался на землю воздушный шар. Склеенный из старых газет, шар вообще был странной формы, походя на колпак, опрокинутый верхушкой вниз. Мало того, к фантастической машине была привешена вместо гондолы огромная шляпа с широчайшими полями, и многие готовы были поспорить, что видели её раньше. Она, несомненно, принадлежала скромному ремесленнику Гансу Пфаалю, таинственно исчезнувшему с тремя товарищами пять лет наз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ычным был и пассажир. Толщина человечка совершенно не соответствовала росту и придавала всей его фигуре чрезвычайно нелепый шарообразный вид. Руки отличались громадными размерами; морщинистые и вместе с тем пухлые щеки выделялись на лице, на котором отсутствовали малейшие признаки уш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ставалось каких-нибудь сто футов до земли, человечек засуетился, торопливо вытащил из бокового кармана большую записную книжку в сафьяновом переплете и швырнул её прямо к ногам бургомистра, наблюдавшего за происходящим. Считая дело сделанным, аэронавт выбросил за борт с полдюжины мешков, и вскоре шар, исчезнув за облаками, скрылся навеки от изумленных взоров роттердамц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имание всех обратилось к записной книжке, которая поведала удивительную историю Ганса Пфаа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ять лет назад Ганс Пфааль, погрязнув в долгах и потеряв надежду с ними расплатиться, впал в отчаяние и всерьез решил покончить с жизнью, дабы избавиться от невыносимых кредиторов. Однажды, бесцельно бродя по самым глухим улицам, он случайно забрел в лавку букиниста и раскрыл первую попавшуюся книгу, оказавшуюся трактатом по теоретической астрономии. Книга произвела огромное впечатление на Пфааля, и несколько дней он провел в чтении книг по астрономии и механике, словно вынашивал какую-то идею. Так оно и было. Устав от жизни на Земле, Ганс Пфааль надеялся обрести покой на Лу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жены и трех кредиторов, успевших в достаточной степени надоесть ему, Пфааль подготавливает все к отлету. Причем кредиторам он не говорит о том, куда летит, уверяя лишь, что это послужит возвращению долга, а с жены берет клятву хранить все в тайне. Когда шар наконец готов к полету, Пфааль и трое кредиторов ночью в глухом месте наполняют его газом, доселе никем не испытанным (названия Пфааль не сообщает). Хитрым маневром он отвлекает внимание кредиторов, перерезает веревки, соединяющие воздушный шар с земной поверхностью, и, запрыгнув в корзину, навеки прощается с Земл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до отметить, что начало пути Пфааль провел не в самой подходящей для долгого путешествия позе. Когда шар поднялся в воздух, раздался оглушительный взрыв (в результате которого и погибли трое «товарищей» Пфааля), и Пфааль, не удержавшись в корзине, выпал наружу. Благо ноги его запутались в сетях, и он только повис вниз головой (пролетев, однако, в таком положении достаточно продолжительный период времени), иначе его первоначальное стремление покончить с жизнью непременно увенчалось бы успехом. К утру Пфааль наконец забрался в корзину и, осмотрев шар, убедился, что тот в полном порядке. Шар продолжал подниматься с достаточной быстротой и вскоре путешественник оказался за обла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оянно испытывая припадки удушья, Пфааль был вынужден приступить к налаживанию конденсатора. К этому времени он достиг достаточной высоты — отсюда открывался великолепный вид. К западу, к северу и к югу, насколько мог охватить глаз, расстилалась бесконечная гладь океана, приобретавшая с каждой минутой все более яркий голубой оттенок. На востоке вырисовывалась Великобритания, все Атлантическое побережье Франции и Испании и часть северной окраины Африканского матер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ачалу Пфааля удивила кажущаяся вогнутость земной поверхности, но, подумав, он сообразил, что не достиг еще той высоты, когда исчезнет зрительная иллюз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ночь, проведенная Пфаалем в воздухе, несомненно, оставляла желать лучшего. Для того чтобы окончательно не задохнуться, ему приходилось раз в час наполнять свою камеру (только так можно назвать помещение, которое он себе соорудил из каучуковой мешковины) разреженным воздухом, который, втягиваясь через трубку конденсатора, сгущался и становился пригодным для дыхания. Чтобы просыпаться точно каждый час, многомудрый Пфааль соорудил хитроумный прибор, который в нужное время проливал ему на голову несколько капель холодной в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день за днем приближался он к Луне. Все дальше становилась Земля, и все четче и четче различал он контуры ночного спутника родной планеты. Никаких признаков воды или суши не было видно, — только тусклые, изменчивые пятна да тропический экваториальный поя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евятнадцатый день полета Ганс Пфааль благополучно завершил путешествие — без сомнения, самое необычное и самое замечательное из всех путешествий, когда-либо совершенных, предпринятых или задуманных жителями Зем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своего послания Пфааль сообщает, что может сообщить Астрономическому обществу множество интересных сведений — о климате луны, о странных колебаниях температуры, о постоянном перемещении влаги, о населении, его обычаях, нравах, политических учреждениях; об особой физической организации здешних обитателей, об их уродливости, отсутствии ушей; об их способе общения, заменяющем дар слова, которого лишены лунные жители. За эти и другие сведения, о которых он умалчивает, Ганс Пфааль требует вознаграждения, а также прощения за убийство трех кредито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ая послание, Пфааль информирует общественность, что письмо к ним доставит житель Лу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мечании издатель предостерегает легковерных читателей: им не следует принимать на веру выдумки Пфааля, демонстрирующего в своем письме богатую фантазию и бесспорное остроум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5:00Z</dcterms:created>
  <dc:creator>Evgeny Vasiliev</dc:creator>
  <dc:description/>
  <cp:keywords/>
  <dc:language>en-US</dc:language>
  <cp:lastModifiedBy>Evgeny Vasiliev</cp:lastModifiedBy>
  <dcterms:modified xsi:type="dcterms:W3CDTF">2006-08-03T21:15:00Z</dcterms:modified>
  <cp:revision>1</cp:revision>
  <dc:subject/>
  <dc:title>Необыкновенное приключение некоего Ганса Пфааля</dc:title>
</cp:coreProperties>
</file>