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ёстный оте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то Андолини было двенадцать лет, когда убили его отца, не поладившего с сицилийской мафией. Поскольку мафия охотится и за сыном, Вито отсылают в Америку. Там он меняет фамилию на Корлеоне — по названию деревни, откуда он родом. Юный Вито поступает работать в бакалейную лавку Аббандандо. В восемнадцать лет он женится, и на третий год брака у него появляется сын Сантино, которого все ласково называют Сонни, а затем и другой — Фредерико, Фред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нуччи — гангстер, вымогающий деньги у лавочников, — пристраивает на место Вито своего племянника, оставив Вито без работы, и Вито вынужден присоединиться к своему приятелю Клеменце и его сообщнику Тессио, которые устраивают налеты на грузовики с шелковыми платьями, — иначе его семья умрет от голода. Когда же Фануччи требует свою часть от вырученных на этом денег, Вито, тщательно все рассчитав, хладнокровно убивает его. Это делает Вито уважаемым человеком в квартале. Клиентура Фануччи переходит к нему. В конце концов он основывает на пару со своим другом Дженко Аббандандо торговый дом по ввозу оливкового масла. Лавочника ми, которые не желают запасаться их маслом, занимаются Клеменца и Тессио — пылают склады, умирают люди… Во времена сухого закона под прикрытием торгового дома Вито занимается контрабандой спиртного, после отмены сухого закона переходит на игорный бизнес. Все больше и больше людей работает на него, и каждому Вито Корлеоне обеспечивает безбедную жизнь и защиту от полиции. К его имени начинают прибавлять слово «дон», его уважительно именуют Крестным от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т время, у Корлеоне уже четверо детей, к тому же в их семье воспитывается сирота-беспризорник Том Хейген. Сонни с шестнадцати лет начинает работать у отца — сначала как телохранитель, потом как командир одного из вооруженных отрядов мафиози наравне с Клеменцей и Тессио. Позже в семейный бизнес входят Фредди и 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Корлеоне первым понимает, что надо брать не стрельбой, а политикой и что для того, чтобы оградить свой мир от вмешательства властей, преступным группировкам в Нью-Йорке и во всей стране следует держаться вместе. Его стараниями в то время, когда внешний мир сотрясает вторая мировая война, внутри преступного мира Америки — спокойствие и полная готовность пожинать плоды подъема американской экономики. Лишь одно печалит дона — его младший сын Майкл отвергает отцовское попечение и уходит добровольцем на войну, где дослуживается до капитанского чина, а по окончании войны, опять-таки никого не спросив, уходит из дома и поступает в университ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о действие романа начинается в августе 1945 г. Единственная дочь дона Констанция — Конни — выходит замуж. Дону Корлеоне не очень нравится будущий зять, Карло Рицци, но он назначает его на должность букмекера в Манхэттене и заботится о том, чтобы были изъяты полицейские протоколы, составленные на Карло в Неваде, где он жил раньше. Верные люди заодно доставляют дону информацию о легальных игорных домах Невады, и дон выслушивает эти сведения с большим интерес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других гостей на свадьбу приезжает знаменитый певец Джонни Фонтейн, он тоже крестник дона. У Джонни не сложилась жизнь со второй женой, пропадает голос, неприятности с кинобизнесом… Его приводит сюда не только любовь и уважение к семейству Корлеоне, но и уверенность, что Крестный отец поможет разрешить его проблемы. И действительно, дон устраивает так, что Джонни дают роль, за которую он впоследствии получает «Оскара», помогает с семейными делами и ссужает деньги, достаточные для того, чтобы Джонни стал кинопродюсером. Картины Фонтейна пользуются бешеным успехом, и дон получает большую прибыль — этот человек из всего умеет извлечь выг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дону Корлеоне предлагают участие в наркобизнесе совместно с семьей Татталья, он отказывается, поскольку это противоречит его принципам. Но Сонни весьма заинтересовался, что не скрылось от Солоццо, передавшего Корлеоне это предлож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три месяца на Вито Корлеоне совершается покушение. Убийцам удается скрыться — слабохарактерный Фредди, заменяющий телохранителя дона, оцепенев, не может даже вытащить автом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Хейгена хватают люди Солоццо. Сказав Тому, что дон Корлеоне убит, Солоццо просит его стать посредником на переговорах с Сонни, который теперь станет главой семьи и сможет торговать наркотиками. Но тут приходит известие, что, несмотря на пять пуль, Крестный отец остался в живых. Солоццо хочет убить Хейгена, но тому удается его обман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нни и Солоццо начинают бесконечные переговоры. Одновременно Сонни «сравнивает счет» — умирает осведомитель Солоццо, убивают сына Таттальи… В эти дни и Майкл считает своим долгом находиться вместе с семь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жды вечером, зайдя в больницу, Майкл обнаруживает, что кто-то отозвал людей Тессио, охраняющих палату дона. Значит, Солоццо сейчас придет убивать отца! Майкл быстро звонит Сонни и занимает позицию у входа в больницу — продержаться до приезда своих. Тут приезжает капитан полиции Макклоски, подкупленный Солоццо. В ярости от того, что операция провалилась, он разбивает Майклу челюсть. Майкл снес это, не делая попыток отомст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Солоццо передает, что желает вступить в переговоры через Майкла, ибо его считают безобидным слабаком. Но Майкла переполняет холодная ненависть к врагам отца. Согласившись на переговоры, он убивает и Солоццо, и сопровождающего его капитана Макклоски. После этого он вынужден бежать из страны и скрываться на Сицил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иция, мстя за убийство капитана, приостанавливает доходную деятельность, которая совершается в нарушение закона. Это приносит убыток всем пяти семействам Нью-Йорка, и поскольку семья Корлеоне отказывается выдать убийцу, в преступном мире начинается междоусобная война 1946 г. Впрочем, когда стараниями Хейгена обнаруживается, что Макклоски был взяточником, жажда мести в полицейских сердцах утихает и нажим со стороны полиции прекращается. Но пять семейств продолжают бороться с семейством Корлеоне: терроризируют букмекеров, стреляют в рядовых служак, переманивают людей. Семья Корлеоне переходит на военное положение. Дона, несмотря на его состояние, перевозят из больницы домой, под надежную защиту. Фредди отправляют в Лас-Вегас — прийти в себя и ознакомиться с постановкой дела в тамошних казино. Сонни управляет делами семьи — и не лучшим образом. В бессмысленной и кровавой войне с пятью семействами ему удается одержать ряд отдельных побед, но семья теряет людей и доходы, и конца этому не видно. Пришлось прикрыть несколько выгодных букмекерских точек, и оставшийся таким образом не у дел Карло Рицци вымещает злость на жене: однажды он избил её так, что Конни, позвонив Сонни, просит забрать её домой. Потеряв голову от ярости, Сонни мчится заступаться за сестру, попадает в засаду, и его уби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Корлеоне вынужден покинуть больничную койку и встать во главе семейства. Ко всеобщему удивлению, он созывает все семейства Нью-Йорка и семейные синдикаты со всей страны на совещание, где и выступает с предложением мира. Он даже согласен заняться наркотиками, но с одним условием — его сыну Майклу не будет причинено никакого вреда. Мир заключен. И только Хейген догадывается, что Крестный отец вынашивает далеко идущие планы и сегодняшнее отступление — лишь тактический манев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йкл на Сицилии встречает прекрасную девушку и женится. Но его счастье было недолгим — семейство Барзини, с самого начала стоявшее за спинами Солоццо и Татталья, руками предателя Фабрицио устраивает взрыв в машине Майкла. Майкл случайно остался жив, но его жена гибнет… Вернувшись в Америку, Майкл выражает желание стать настоящим сыном своего отца и работать вместе с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три года. Майкл женится на американке Кей Адамс, которая ждала его во время изгнания. Под руководством Хейгена и дона он усердно изучает семейный бизнес. Как и отец, Майкл предпочитает действовать не с позиции силы, а с позиции ума и изворотливости. Они планируют перенести деловые операции в Неваду, полностью перейдя там на легальное положение (человека, не пожелавшего уступить им свою территорию в Лас-Вегасе, убивают). Но одновременно они разрабатывают планы мести союзу Барзини — Татталья. Отчасти отойдя от дел, дон назначает своим преемником Майкла, чтобы через год тот стал полноправным Крестным отцо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незапно дон Корлеоне умирает, после его смерти Барзини и Татталья нарушают мирный договор и пытаются убить Майкла, воспользовавшись предательством Тессио. Но Майкл доказывает, что выбор отца был верным. Убивают Фабрицио. Убивают глав семейств Барзини и Татталья. Убивают Тессио. Убивают Карло Рицци, который, как выяснилось, в день убийства Сонни специально избил жену по указке Барзи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 о смерти Карло, Конни кидается к Майклу с упреками. И хотя Майкл все отрицает, Кей внезапно понимает, что её муж — убийца. В ужасе она забирает детей и уезжает к родител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делю к ней приезжает Хейген. У них происходит страшный разговор: Том описывает Кей мир, который Майкл все это время прятал от нее, — мир, где нельзя прощать, мир, где надо забыть о своих привязанностях. «Если Майкл узнает, о чем я тебе тут рассказывал, мне конец, — заканчивает он. — Есть только три человека в мире, которым он не сделает вреда, — это ты и де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ей возвращается к мужу. Вскоре они перебираются в Неваду. Хейген и Фредди работают на Майкла, Конни вторично выходит замуж. Клеменце разрешают покинуть Корлеоне и основать собственный семейный синдикат. Дела идут хорошо, главенство семьи Корлеоне незыблем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ое утро Кей вместе со свекровью отправляется в церковь. Обе женщины истово молятся о спасении душ своих мужей — двух донов, двух Крестных отцов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8:00Z</dcterms:created>
  <dc:creator>Evgeny Vasiliev</dc:creator>
  <dc:description/>
  <cp:keywords/>
  <dc:language>en-US</dc:language>
  <cp:lastModifiedBy>Evgeny Vasiliev</cp:lastModifiedBy>
  <dcterms:modified xsi:type="dcterms:W3CDTF">2006-08-03T21:28:00Z</dcterms:modified>
  <cp:revision>1</cp:revision>
  <dc:subject/>
  <dc:title>Крёстный отец</dc:title>
</cp:coreProperties>
</file>