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Хрустальный мир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ак всегда, Пелевин продемонстрировал мистическое мастерство писателя, в котором буйное фантазерство про три попытки дедушки Ленина пробраться через патруль совмещено с яркими сочными образами юнкеров-наркоманов и бравого офицера, который слишком кичится благородством всех своих поступков, чтобы контролировать подчиненных и пресечь то разложение, которое, впрочем, уже поздно останавливать — Россия срывается с края ущелья именно в тот момент, который описал Пелевин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8:00Z</dcterms:created>
  <dc:creator>Evgeny Vasiliev</dc:creator>
  <dc:description/>
  <cp:keywords/>
  <dc:language>en-US</dc:language>
  <cp:lastModifiedBy>Evgeny Vasiliev</cp:lastModifiedBy>
  <dcterms:modified xsi:type="dcterms:W3CDTF">2006-08-03T21:08:00Z</dcterms:modified>
  <cp:revision>1</cp:revision>
  <dc:subject/>
  <dc:title>Хрустальный мир</dc:title>
</cp:coreProperties>
</file>