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Миттельшпиль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ассказа</w:t>
      </w:r>
    </w:p>
    <w:p>
      <w:pPr>
        <w:pStyle w:val="Style15"/>
        <w:rPr/>
      </w:pPr>
      <w:r>
        <w:rPr>
          <w:color w:val="000000"/>
          <w:sz w:val="22"/>
          <w:szCs w:val="22"/>
        </w:rPr>
        <w:t>Первоначально мне показалось, что этот рассказ — не более чем легкая шутка, простая развлекалка для автора, а заодно и для читателя. Но, вспомнив, что у Пелевина ничего не бывает просто так, я стал внимательней присматриваться к тексту, пытаясь за деревьями увидеть лес. А лес-то стоял, шелестел листвой и не очень расстраивался, что я его не замечаю. Ба! Да вот же он, — вскрикнул я, обернувшись по сторонам и обнаружив, что забрел в самую чащобу. Философская идея, затронутая в этом рассказе оказалась столь фундаментальной, до такой степени глубокой архетипической, что она присутствует практически в каждом произведении мало-мальски приличного писателя (прилично сочиняющего прозу). Но Пелевин нашел для раскрытия идеи неожиданную форму, которая как нельзя лучше подходит для него. Дело в том, что автор посвятил рассказ принципу Ян — Инь. Мужское, светлое, твердое и так далее противостоит женскому, темному, мягкому в любой паре взаимоотношений, какие когда-либо возникали на Земле. Но Пелевин выбрал отношения не двух мужчин и не двух женщин, а двух пар… как это по научному называется… тьфу! Какая гадость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аре из двух мужчин один всегда играет ведущую собственно мужскую роль (Ян), а другой — женскую (Инь). В паре женщин одна всегда лидирует (Ян), а вторая за первой следует (Инь). Здесь же автор, мало того, что показал лидирование внутри двух пар, но сравнил их между собой, предварительно вывернув наизнан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основную конструкцию рассказа наложены фоновые проблемы, расположенные внутри парных конфликтов, но выходящие далеко за рамки самих пар. Две проститутки с Тверской оказываются бывшими мужчинами, да ещё работниками райкома комсомола (проститутками были, ими и остались, но за хорошие деньги). Два морских офицера с подводной лодки оказались бывшими женщинами… Ну наворочено! Однако вторые и третьи планы я уже рассматривать не стану, ограничусь сказанным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1:08:00Z</dcterms:created>
  <dc:creator>Evgeny Vasiliev</dc:creator>
  <dc:description/>
  <cp:keywords/>
  <dc:language>en-US</dc:language>
  <cp:lastModifiedBy>Evgeny Vasiliev</cp:lastModifiedBy>
  <dcterms:modified xsi:type="dcterms:W3CDTF">2006-08-03T21:08:00Z</dcterms:modified>
  <cp:revision>1</cp:revision>
  <dc:subject/>
  <dc:title>Миттельшпиль</dc:title>
</cp:coreProperties>
</file>