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ёплый хлеб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кавалеристы проходили через деревню Бережки, немецкий снаряд разорвался на околице и ранил в ногу вороного коня. Командир оставил раненого коня в деревне, а отряд ушёл дальше, пыля и позванивая удилами, — ушёл, закатился за рощи, за холмы, где ветер качал спелую рож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я взял к себе мельник Панкрат. Мельница давно не работала, но мучная пыль навеки въелась в Панкрата. Она лежала серой коркой на его ватнике и картузе. Из-под картуза посматривали на всех быстрые глаза мельника. Панкрат был скорый на работу, сердитый старик, и ребята считали его колду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нкрат вылечил коня. Конь остался при мельнице и терпеливо возил глину, навоз и жерди — помогал Панкрату чинить плот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нкрату трудно было прокормить коня, и конь начал ходить по дворам побираться. Постоит, пофыркает, постучит мордой в калитку, и, глядишь, ему вынесут свекольной ботвы, или чёрствого хлеба, или, случалось даже, сладкую морковку. По деревне говорили, что конь ничей, а вернее — общественный, и каждый считал своей обязанностью его покормить. К тому же конь — раненый, пострадал от вра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 в Бережках со своей бабкой мальчик Филька, по прозвищу "Ну Тебя". Филька был молчаливый, недоверчивый, и любимым его выражением было: "Да ну тебя!". Предлагал ли ему соседский мальчишка походить на ходулях или поискать позеленевшие патроны, Филька отвечал сердитым басом: "Да ну тебя! Ищи сам!". Когда бабка выговаривала ему за неласковость, Филька отворачивался и бормотал: "Да ну тебя! Надоела!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ма в этот год стояла тёплая. В воздухе висел дым. Снег выпадал и тотчас таял. Мокрые вороны садились на печные трубы, чтобы обсохнуть, толкались, каркали друг на друга. Около мельничного лотка вода не замерзала, а стояла чёрная, тихая, и в ней кружились льдин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нкрат починил к тому времени мельницу и собирался молоть хлеб, — хозяйки жаловались, что мука кончается, осталось у каждой на два-три дня, а зерно лежит немолот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ин из таких тёплых серых дней раненый конь постучал мордой в калитку к Филькиной бабке. Бабки не было дома, а Филька сидел за столом и жевал кусок хлеба, круто посыпанный сол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ька нехотя встал, вышел за калитку. Конь переступил с ноги на ногу и потянулся к хлебу. "Да ну тебя! Дьявол!" — крикнул Филька и наотмашь ударил коня по губам. Конь отшатнулся, замотал головой, а Филька закинул хлеб далеко в рыхлый снег и закрича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вас не напасёшься, на христорадников! Вон твой хлеб! Иди копай его мордой из-под снега! Иди копа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после этого злорадного окрика и случились в Бережках те удивительные дела, о каких и сейчас люди говорят, покачивая головами, потому что сами не знают, было ли это или ничего такого и не бы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за скатилась у коня из глаз. Конь заржал жалобно, протяжно, взмахнул хвостом, и тотчас в голых деревьях, в изгородях и печных трубах завыл, засвистел пронзительный ветер, вздул снег, запорошил Фильке горло. Филька бросился обратно в дом, но никак не мог найти крыльца — так уже мело кругом и хлестало в глаза. Летела по ветру мёрзлая солома с крыш, ломались скворечни, хлопали оторванные ставни. И всё выше взвивались столбы снежной пыли с окрестных полей, неслись на деревню, шурша, крутясь, перегоняя друг др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ька вскочил наконец в избу, припёр дверь, сказал: "Да ну тебя!" — и прислушался. Ревела, обезумев, метель, но сквозь её рев Филька слышал тонкий и короткий свист — так свистит конский хвост, когда рассерженный конь бьёт им себя по бок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ель начала затихать к вечеру, и только тогда смогла добраться к себе в избу от соседки Филькина бабка. А к ночи небо зазеленело, как лёд, звёзды примёрзли к небесному своду, и колючий мороз прошёл по деревне. Никто его не видел, но каждый слышал скрип его валенок по твёрдому снегу, слышал, как мороз, озоруя, стискивал толстые брёвна в стенах, и они трещали и лопа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ка, плача, сказала Фильке, что наверняка уже замёрзли колодцы и теперь их ждёт неминучая смерть. Воды нет, мука у всех вышла, а мельница работать теперь не сможет, потому что река застыла до самого д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ька тоже заплакал от страха, когда мыши начали выбегать из подпола и хорониться под печкой в соломе, где ещё оставалось немного тепла. "Да ну вас! Проклятые!" — кричал он на мышей, но мыши всё лезли из подпола. Филька забрался на печь, укрылся тулупчиком, весь трясся и слушал причитания баб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о лет назад упал на нашу округу такой же лютый мороз, — говорила бабка. — Заморозил колодцы, побил птиц, высушил до корня леса и сады. Десять лет после того не цвели ни деревья, ни травы. Семена в земле пожухли и пропали. Голая стояла наша земля. Обегал её стороной всякий зверь — боялся пусты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чего же стрясся тот мороз? — спросил Филь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 злобы людской, — ответила бабка. — Шёл через нашу деревню старый солдат, попросил в избе хлеба, а хозяин, злой мужик, заспанный, крикливый, возьми и дай одну только чёрствую корку. И то не дал в руки, а швырнул на пол и говорит: "Вот тебе! Жуй!". — "Мне хлеб с полу поднять невозможно, — говорит солдат. — У меня вместо ноги деревяшка." — "А ногу куда девал?" — спрашивает мужик. "Утерял я ногу на Балканских горах в турецкой баталии" (1), — отвечает солдат. "Ничего. Раз дюже голодный — подымешь, — засмеялся мужик. — Тут тебе камердинеров (2) нету". Солдат покряхтел, изловчился, поднял корку и видит — это не хлеб, а одна зелёная плесень. Один яд! Тогда солдат вышел на двор, свистнул — и враз сорвалась метель, пурга, буря закружила деревню, крыши посрывала, а потом ударил лютый мороз. И мужик тот пом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чего же он помер? — хрипло спросил Филь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 охлаждения сердца, — ответила бабка, помолчала и добавила: — Знать, и нынче завелся в Бережках дурной человек, обидчик, и сотворил злое дело. Оттого и моро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го ж теперь делать, бабка? — спросил Филька из-под тулупа. — Неужто помира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ачем помирать? Надеяться над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чт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то, что поправит дурной человек своё злодей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как его исправить? — спросил, всхлипывая, Филь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об этом Панкрат знает, мельник. Он старик хитрый, учёный. Его спросить надо. Да неужто в такую стужу до мельницы добежишь? Сразу кровь останов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 ну его, Панкрата! — сказал Филька и зат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он слез с печи. Бабка спала, сидя на лавке. За окнами воздух был синий, густой, страш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истом небе над осокорями (3) стояла луна, убранная, как невеста, розовыми венц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ька запахнул тулупчик, выскочил на улицу и побежал к мельнице. Снег пел под ногами, будто артель весёлых пильщиков пилила под корень берёзовую рощу за рекой. Казалось, воздух замёрз и между землёй и луной осталась одна пустота — жгучая и такая ясная, что если бы подняло пылинку на километр от земли, то и её было бы видно и она светилась бы и мерцала, как маленькая звез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ёрные ивы около мельничной плотины поседели от стужи. Ветки их поблёскивали, как стеклянные. Воздух колол Фильке грудь. Бежать он уже не мог, а тяжело шёл, загребая снег вален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ька постучал в окошко Панкратовой избы. Тотчас в сарае за избой заржал и забил копытом раненый конь. Филька охнул, присел от страха на корточки, затаился. Панкрат отворил дверь, схватил Фильку за шиворот и втащил в из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адись к печке, — сказал он.- Рассказывай, пока не замёр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ька, плача, рассказал Панкрату, как он обидел раненого коня и как из-за этого упал на деревню моро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-а, — вздохнул Панкрат, — плохо твоё дело! Выходит, что из-за тебя всем пропадать. Зачем коня обидел? За что? Бессмысленный ты гражданин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ька сопел, вытирал рукавом гла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ы брось реветь! — строго сказал Панкрат. — Реветь вы все мастера. Чуть что нашкодил — сейчас в рёв. Но только в этом я смысла не вижу. Мельница моя стоит, как запаянная морозом навеки, а муки нет, и воды нет, и что нам придумать — неизвест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его же мне теперь делать, дедушка Панкрат? — спросил Филь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зобрести спасение от стужи. Тогда перед людьми не будет твоей вины. И перед раненой лошадью — тоже. Будешь ты чистый человек, весёлый. Каждый тебя по пл ечу потреплет и простит. Понятн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нятно, — ответил упавшим голосом Филь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, вот и придумай. Даю тебе сроку час с четвер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нях у Панкрата жила сорока. Она не спала от холода, сидела на хомуте — подслушивала. Потом она боком, озираясь, поскакала к щели под дверью. Выскочила наружу, прыгнула на перильца и полетела прямо на юг. Сорока была опытная, старая и нарочно летела у самой земли, потому что от деревень и лесов всё-таки тянуло теплом и сорока не боялась замёрзнуть. Никто её не видел, только лисица в осиновом яру (4) высунула морду из норы, повела носом, заметила, как тёмной тенью пронеслась по небу сорока, шарахнулась обратно в нору и долго сидела, почёсываясь и соображая: куда ж это в такую страшную ночь подалась сорока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Филька в это время сидел на лавке, ёрзал, придумы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, — сказал наконец Панкрат, затаптывая махорочную цигарку, — время твоё вышло. Выкладывай! Льготного срока не буд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Я, дедушка Панкрат, — сказал Филька, — как рассветёт, соберу со всей деревни ребят. Возьмём мы ломы, пешни (5), топоры, будем рубить лёд у лотка около мельницы, покамест не дорубимся до воды и не потечёт она на колесо. Как пойдёт вода, ты пускай мельницу! Повернёшь колесо двадцать раз, она разогреется и начнёт молоть. Будет, значит, и мука, и вода, и всеобщее спас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шь ты, шустрый какой! — сказал мельник, — Подо льдом, конечно, вода есть. А ежели лёд толщиной в твой рост, что ты будешь дела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 ну его! — сказал Филька. — Пробьём мы, ребята, и такой лёд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ежели замёрзнет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стры будем же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ежели не согласятся ребята за твою дурь расплачиваться своим горбом? Ежели скажут: "Да ну его! Сам виноват — пусть сам лёд и скалывает"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гласятся! Я их умолю. Наши ребята — хорош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, валяй собирай ребят. А я со стариками потолкую. Может, и старики натянут рукавицы да возьмутся за ло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розные дни солнце восходит багровое, в тяжёлом дыму. И в это утро поднялось над Бережками такое солнце. На реке был слышен частый стук ломов. Трещали костры. Ребята и старики работали с самого рассвета, скалывали лёд у мельницы. И никто сгоряча не заметил, что после полудня небо затянулось низкими облаками и задул по седым ивам ровный и тёплый ветер. А когда заметили, что переменилась погода, ветки ив уже оттаяли, и весело, гулко зашумела за рекой мокрая берёзовая роща. В воздухе запахло весной, навоз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тер дул с юга. С каждым часом становилось всё теплее. С крыш падали и со звоном разбивались сосуль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роны вылезли из-под застрех (6) и снова обсыхали на трубах, толкались, карк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ыло только старой сороки. Она прилетела к вечеру, когда от теплоты лёд начал оседать, работа у мельницы пошла быстро и показалась первая полынья с тёмной вод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шки стащили треухи и прокричали "ура". Панкрат говорил, что если бы не тёплый ветер, то, пожалуй, и не обколоть бы лёд ребятам и старикам. А сорока сидела на раките над плотиной, трещала, трясла хвостом, кланялась на все стороны и что-то рассказывала, но никто, кроме ворон, её не понял. А сорока рассказывала, что она долетела до тёплого моря, где спал в горах летний ветер, разбудила его, натрещала ему про лютый мороз и упросила его прогнать этот мороз, помочь люд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тер будто бы не осмелился отказать ей, сороке, и задул, понёсся над полями, посвистывая и посмеиваясь над морозом. И если хорошенько прислушаться, то уже слышно, как по оврагам под снегом бурлит-журчит тёплая вода, моет корни брусники, ломает лёд на ре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м известно, что сорока — самая болтливая птица на свете, и потому вороны ей не поверили — покаркали только между собой: что вот, мол, опять завралась стар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до сих пор никто и не знает, правду ли говорила сорока, или всё это она выдумала от хвастовства. Одно только известно, что к вечеру лёд треснул, разошёлся, ребята и старики нажали — и в мельничный лоток хлынула с шумом в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ое колесо скрипнуло — с него посыпались сосульки — и медленно повернулось. Заскрежетали жернова, потом колесо повернулось быстрее, и вдруг вся старая мельница затряслась, заходила ходуном и пошла стучать, скрипеть, молоть зер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нкрат сыпал зерно, а из-под жернова лилась в мешки горячая мука. Женщины окунали в неё озябшие руки и смея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сем дворам кололи звонкие берёзовые дрова. Избы светились от жаркого печного огня. Женщины месили тугое сладкое тесто. И всё, что было живого в избах — ребята, кошки, даже мыши,- всё это вертелось около хозяек, а хозяйки шлёпали ребят по спине белой от муки рукой, чтобы не лезли в самую квашню и не мешал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по деревне стоял такой запах тёплого хлеба с румяной коркой, с пригоревшими к донцу капустными листьями, что даже лисицы вылезли из нор, сидели на снегу, дрожали и тихонько скулили, соображая, как бы словчиться стащить у людей хоть кусочек этого чудесного хлеб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Филька пришёл вместе с ребятами к мельнице. Ветер гнал по синему небу рыхлые тучи и не давал им ни на минуту перевести дух, и потому по земле неслись вперемежку то холодные тени, то горячие солнечные пят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ька тащил буханку свежего хлеба, а совсем маленький мальчик Николка держал деревянную солонку с крупной жёлтой солью. Панкрат вышел на порог, спроси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за явление? Мне, что ли, хлеб-соль подносите? За какие такие заслуги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 нет! — закричали ребята.- Тебе будет особо. А это раненому коню. От Фильки. Помирить мы их хот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у что ж, — сказал Панкрат, — не только человеку извинение требуется. Сейчас я вам коня представлю в нату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нкрат отворил ворота сарая, выпустил коня. Конь вышел, вытянул голову, заржал — учуял запах свежего хлеба. Филька разломил буханку, посолил хлеб из солонки и протянул коню. Но конь хлеба не взял, начал мелко перебирать ногами, попятился в сарай. Испугался Фильки. Тогда Филька перед всей деревней громко заплак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ята зашептались и притихли, а Панкрат потрепал коня по шее и сказал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 пужайся, Мальчик! Филька не злой человек. Зачем же его обижать? Бери хлеб, мирис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ь помотал головой, подумал, потом осторожно вытянул шею и взял наконец хлеб из рук Фильки мягкими губами. Съел один кусок, обнюхал Фильку и взял второй кусок. Филька ухмылялся сквозь слезы, а конь жевал хлеб, фыркал. А когда съел весь хлеб, положил голову Фильке на плечо, вздохнул и закрыл глаза от сытости и удовольств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улыбались, радовались. Только старая сорока сидела на раките и сердито трещала: должно быть, опять хвасталась, что это ей одной удалось помирить коня с Филькой. Но никто её не слушал и не понимал, и сорока от этого сердилась всё больше и трещала, как пулемё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Речь идет о войнах с Турцией (1877-1878) за освобождение Болгарии, других стран Балканского полуостр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) Камердинер — слу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3) Осокорь — дерево, разновидность топо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4) Яр — овраг с крутыми склон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5) Пешня — тяжелый лом на деревянной рукоятке для пробивания ль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6) Застрехи — нижние края кровл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7:00Z</dcterms:created>
  <dc:creator>Evgeny Vasiliev</dc:creator>
  <dc:description/>
  <cp:keywords/>
  <dc:language>en-US</dc:language>
  <cp:lastModifiedBy>Evgeny Vasiliev</cp:lastModifiedBy>
  <dcterms:modified xsi:type="dcterms:W3CDTF">2006-08-03T21:07:00Z</dcterms:modified>
  <cp:revision>1</cp:revision>
  <dc:subject/>
  <dc:title>Тёплый хлеб</dc:title>
</cp:coreProperties>
</file>