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Бесприданниц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драмы</w:t>
      </w:r>
    </w:p>
    <w:p>
      <w:pPr>
        <w:pStyle w:val="Style15"/>
        <w:rPr>
          <w:color w:val="000000"/>
          <w:sz w:val="22"/>
          <w:szCs w:val="22"/>
        </w:rPr>
      </w:pPr>
      <w:r>
        <w:rPr>
          <w:color w:val="000000"/>
          <w:sz w:val="22"/>
          <w:szCs w:val="22"/>
        </w:rPr>
        <w:t>Действие происходит в большом вымышленном городе на Волге — Бряхимове. Открытая площадка возле кофейни на приволжском бульваре. Кнуров («из крупных дельцов последнего времени, пожилой человек с огромным состоянием», как сказано о нем в ремарке) и Вожеватов («очень молодой человек, один из представителей богатой торговой фирмы, по костюму европеец), заказав шампанское в чайном приборе, начинают обсуждать новость: известная в обществе красавица бесприданница Лариса Огудалова выходит замуж за бедного чиновника Карандышева. Вожеватов объясняет скромный брак желанием Ларисы, пережившей сильнейшее увлечение «блестящим барином» Паратовым, который вскружил ей голову, отбил всех женихов и внезапно уехал. После скандала, когда очередной жених за растрату был арестован прямо в доме Огудаловых, Лариса и объявила, что выйдет замуж за первого, кто посватается, а Карандышев — давний и неудачливый поклонник — «и тут как тут». Вожеватов сообщает, что ждет Паратова, который продал ему свой пароход «Ласточка», чем вызывает радостное оживление владельца кофейни. К пристани поскакала лучшая в городе четверня с хозяином на козлах и цыганами в парадной одежде.</w:t>
      </w:r>
    </w:p>
    <w:p>
      <w:pPr>
        <w:pStyle w:val="Style15"/>
        <w:rPr>
          <w:color w:val="000000"/>
          <w:sz w:val="22"/>
          <w:szCs w:val="22"/>
        </w:rPr>
      </w:pPr>
      <w:r>
        <w:rPr>
          <w:color w:val="000000"/>
          <w:sz w:val="22"/>
          <w:szCs w:val="22"/>
        </w:rPr>
        <w:t>Появляются Огудаловы с Карандышевым. Огудалову угощают чаем, Карандышев важничает и, как равный, обращается к Кнурову с приглашением на обед. Огудалова поясняет, что обед в честь Ларисы, и она присоединяется к приглашению. Карандышев выговаривает Ларисе за фамильярность с Вожеватовым, несколько раз осудительно упоминает дом Огудаловых, чем обижает Ларису. Разговор заходит о Паратове, к которому Карандышев относится с завистливым недоброжелательством, а Лариса — с восторгом. Она возмущена попытками жениха сравнить себя с Паратовым, заявляет: «Сергей Сергеич — идеал мужчины». Во время разговора раздаются пушечные выстрелы, Лариса пугается, но Карандышев объясняет: «Какой-нибудь купец-самодур слезает со своей баржи», между тем из разговора Вожеватова и Кнурова известно, что пальба — в честь приезда Паратова. Лариса с женихом уходят.</w:t>
      </w:r>
    </w:p>
    <w:p>
      <w:pPr>
        <w:pStyle w:val="Style15"/>
        <w:rPr>
          <w:color w:val="000000"/>
          <w:sz w:val="22"/>
          <w:szCs w:val="22"/>
        </w:rPr>
      </w:pPr>
      <w:r>
        <w:rPr>
          <w:color w:val="000000"/>
          <w:sz w:val="22"/>
          <w:szCs w:val="22"/>
        </w:rPr>
        <w:t>Появляется Паратов в сопровождении провинциального актера Аркадия Счастливцева, которого Паратов зовет Робинзоном, поскольку снял его с необитаемого острова, куда Робинзона высадили за дебош. На вопрос Кнурова, не жаль ли ему продать «Ласточку», Паратов отвечает: «Что такое «жаль», этого я не знаю. &lt;…&gt; найду выгоду, так все продам, что угодно», и вслед за этим сообщает, что женится на невесте с золотыми приисками, приехал проститься с холостяцкой волей. Паратов приглашает на мужской пикник за Волгу, делает ресторатору богатый заказ и зовет пока к себе отобедать. Кнуров и Вожеватов с сожалением отказываются, сообщая, что обедают у жениха Ларисы.</w:t>
      </w:r>
    </w:p>
    <w:p>
      <w:pPr>
        <w:pStyle w:val="Style15"/>
        <w:rPr>
          <w:color w:val="000000"/>
          <w:sz w:val="22"/>
          <w:szCs w:val="22"/>
        </w:rPr>
      </w:pPr>
      <w:r>
        <w:rPr>
          <w:color w:val="000000"/>
          <w:sz w:val="22"/>
          <w:szCs w:val="22"/>
        </w:rPr>
        <w:t>Второе действие происходит в доме Огудаловых, главная примета гостиной — рояль с гитарой на нем. Приезжает Кнуров и упрекает Огудалову, что она отдает Ларису за бедного человека, предрекает, что Лариса не вынесет жалкой полумещанской жизни и, вероятно, вернется к матери. Тогда им потребуется солидный и богатый «друг» и предлагает себя в такие «друзья». После этого он просит Огудалову, не скупясь, заказать Ларисе приданое и подвенечный туалет, а счета прислать ему. И уходит. Появляется Лариса, говорит матери, что хочет как можно скорее уехать в деревню. Огудалова рисует деревенскую жизнь в мрачных красках. Лариса наигрывает на гитаре и напевает романс «Не искушай меня без нужды», но гитара расстроена. Увидев в окно содержателя хора цыгана Илью, она зовет его наладить гитару. Илья рассказывает, что барин приезжает, какого «весь год ждали», и убегает на зов других цыган, сообщивших о приезде долгожданного клиента. Огудалова беспокоится: не поторопились ли они со свадьбой и не упустили ли более выгодную партию? Появляется Карандышев, которого Лариса просит как можно скорее уехать в деревню. Но он не хочет спешить, чтобы «повеличаться» (выражение Огудаловой) Ларисой, удовлетворить свое самолюбие, которое так долго страдало от пренебрежения им, Карандышевым. Лариса упрекает его за это, нисколько не скрывая, что не любит его, а только надеется полюбить. Карандышев бранит город за внимание к развратному, промотавшемуся кутиле, приезд которого всех свел с ума: рестораторов и половых, извозчиков, цыган и горожан вообще, и на вопрос, кто же это, раздраженно бросает: «Ваш Сергей Сергеич Паратов» и, выглянув в окно, говорит, что он приехал к Огудаловым. Испуганная Лариса вместе с женихом уходит в другие покои.</w:t>
      </w:r>
    </w:p>
    <w:p>
      <w:pPr>
        <w:pStyle w:val="Style15"/>
        <w:rPr/>
      </w:pPr>
      <w:r>
        <w:rPr>
          <w:color w:val="000000"/>
          <w:sz w:val="22"/>
          <w:szCs w:val="22"/>
        </w:rPr>
        <w:t>Огудалова ласково и фамильярно принимает Паратова, спрашивает, почему он внезапно исчез из города, узнает, что он ездил спасать остатки именья, а теперь вынужден жениться на невесте с полумиллионным приданым. Огудалова зовет Ларису, между ней и Паратовым происходит объяснение наедине. Паратов упрекает Ларису, что она скоро его забыла, Лариса признается, что продолжает любить его и выходит замуж, чтобы избавиться от унижений перед «невозможными женихами». Самолюбие Паратова удовлетворено. Огудалова знакомит его с Карандышевым, между ними происходит ссора, поскольку Паратов стремится задеть и унизить жениха Ларисы. Огудалова улаживает скандал и заставляет Карандышева пригласить на обед и Паратова. Появляется Вожеватов в сопровождении Робинзона, выдаваемого за англичанина, и знакомит его с присутствующими, в том числе и с Паратовым, который сам недавно уступил ему Робинзона. Вожеватов и Паратов сговариваются повеселиться на обеде у Карандышева.</w:t>
      </w:r>
    </w:p>
    <w:p>
      <w:pPr>
        <w:pStyle w:val="Style15"/>
        <w:rPr>
          <w:color w:val="000000"/>
          <w:sz w:val="22"/>
          <w:szCs w:val="22"/>
        </w:rPr>
      </w:pPr>
      <w:r>
        <w:rPr>
          <w:color w:val="000000"/>
          <w:sz w:val="22"/>
          <w:szCs w:val="22"/>
        </w:rPr>
        <w:t>Третье действие — в кабинете Карандышева, убранном бедно и безвкусно, но с большими претензиями. На сцене тетка Карандышева, смешно жалующаяся на убытки от обеда. Появляется Лариса с матерью. Они обсуждают ужасный обед, унизительное непонимание Карандышевым своего положения. Огудалова говорит, что гости нарочно подпаивают Карандышева и смеются над ним. После ухода женщин появляются Кнуров, Паратов и Вожеватов, жалуясь на дрянной обед и ужасные вина и радуясь, что Робинзон, способный пить что угодно, помог подпоить Карандышева. Появляется Карандышев, который важничает и хвастает, не замечая, что над ним смеются. Его посылают за коньяком. В это время цыган Илья сообщает, что все готово для поездки за Волгу. Мужчины говорят между собой, что хорошо бы взять Ларису, Паратов берется её уговорить. Появившуюся Ларису просят спеть, но Карандышев пытается ей запретить, тогда Лариса поет «Не искушай». Гости в восторге, Карандышев, собираясь сказать давно заготовленный тост, уходит за шампанским, остальные оставляют Паратова наедине с Ларисой. Он кружит ей голову, говоря, что еще несколько таких мгновений, и он бросит все, чтобы стать её рабом. Лариса соглашается поехать на пикник в надежде вернуть Паратова. Появившийся Карандышев произносит тост за Ларису, в которой ему дороже всего то, что она «умеет разбирать людей» и потому выбрала его. Карандышева посылают еще за вином. Вернувшись, он узнает об отъезде Ларисы на пикник, понимает, наконец, что над ним посмеялись, и грозит отомстить. Схватив пистолет, он убегает.</w:t>
      </w:r>
    </w:p>
    <w:p>
      <w:pPr>
        <w:pStyle w:val="Style15"/>
        <w:rPr>
          <w:color w:val="000000"/>
          <w:sz w:val="22"/>
          <w:szCs w:val="22"/>
        </w:rPr>
      </w:pPr>
      <w:r>
        <w:rPr>
          <w:color w:val="000000"/>
          <w:sz w:val="22"/>
          <w:szCs w:val="22"/>
        </w:rPr>
        <w:t>Четвертое действие снова в кофейной. Робинзон, не взятый на пикник, из беседы со слугой узнает, что видели Карандышева с пистолетом. Тот появляется и расспрашивает Робинзона, где его товарищи. Робинзон отделывается от него, объяснив, что это были случайные знакомые. Карандышев уходит. Появляются вернувшиеся с пикника Кнуров и Вожеватов, полагающие, что «драма начинается». Оба понимают, что Паратов дал Ларисе серьезные обещания, которые не намерен выполнять, а потому она скомпрометирована и положение её безвыходное. Теперь может осуществиться их мечта поехать с Ларисой в Париж на выставку. Чтобы не мешать друг другу, они решают бросить монету. Жребий выпадает Кнурову, и Вожеватов дает слово устраниться.</w:t>
      </w:r>
    </w:p>
    <w:p>
      <w:pPr>
        <w:pStyle w:val="Style15"/>
        <w:rPr>
          <w:color w:val="000000"/>
          <w:sz w:val="22"/>
          <w:szCs w:val="22"/>
        </w:rPr>
      </w:pPr>
      <w:r>
        <w:rPr>
          <w:color w:val="000000"/>
          <w:sz w:val="22"/>
          <w:szCs w:val="22"/>
        </w:rPr>
        <w:t>Появляется Лариса с Паратовым. Паратов благодарит Ларису за удовольствие, но она хочет услышать, что теперь стала его женой. Паратов отвечает, что не может порвать с богатой невестой из-за страстного увлечения Ларисой, и поручает Робинзону отвезти её домой. Лариса отказывается. Появляются Вожеватов и Кнуров, Лариса бросается к Вожеватову с просьбой о сочувствии и совете, но тот решительно уклоняется, оставляя её с Кнуровым, который предлагает Ларисе совместную поездку в Париж и содержание на всю жизнь. Лариса молчит, и Кнуров уходит, прося её подумать. В отчаянии Лариса подходит к обрыву, мечтая умереть, но не решается покончить с собой и восклицает: «Как бы теперь меня убил кто-нибудь…» Появляется Карандышев, Лариса пытается прогнать его, говорит о своем презрении. Он упрекает её, рассказывает, что Кнуров и Вожеватов разыгрывали её в орлянку, как вещь. Лариса потрясена и, подхватывая его слова, говорит: «Уж если быть вещью, так дорогой, очень дорогой». Она просит прислать к ней Кнурова. Карандышев пытается её остановить, кричит, что прощает её и увезет из города, но Лариса отвергает это предложение и хочет уйти. Его словам о любви к ней она не верит. Взбешенный и униженный Карандышев стреляет в нее. Умирающая Лариса с благодарностью принимает этот выстрел, кладет револьвер около себя и говорит сбежавшимся на выстрел, что никто не виноват: «Это я сама». За сценой слышно цыганское пение. Паратов кричит: «Велите замолчать!», но Лариса не хочет этого и умирает под громкий цыганский хор со словами: «…вы все хорошие люди… я вас всех… всех люблю».</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58:00Z</dcterms:created>
  <dc:creator>Evgeny Vasiliev</dc:creator>
  <dc:description/>
  <cp:keywords/>
  <dc:language>en-US</dc:language>
  <cp:lastModifiedBy>Evgeny Vasiliev</cp:lastModifiedBy>
  <dcterms:modified xsi:type="dcterms:W3CDTF">2006-08-03T20:58:00Z</dcterms:modified>
  <cp:revision>1</cp:revision>
  <dc:subject/>
  <dc:title>Бесприданница</dc:title>
</cp:coreProperties>
</file>