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Чувство и чувствительност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центре повествования две сестры, Элинор и Марианна Дэшвуд. Бесконечные перипетии их любовных («чувствительных») переживаний и томлений и составят сюжетную канву романа.</w:t>
      </w:r>
    </w:p>
    <w:p>
      <w:pPr>
        <w:pStyle w:val="Style15"/>
        <w:rPr>
          <w:color w:val="000000"/>
          <w:sz w:val="22"/>
          <w:szCs w:val="22"/>
        </w:rPr>
      </w:pPr>
      <w:r>
        <w:rPr>
          <w:color w:val="000000"/>
          <w:sz w:val="22"/>
          <w:szCs w:val="22"/>
        </w:rPr>
        <w:t>Но начнем сначала и попытаемся разобраться в запутанных сюжетных ходах и родственных связях героев.</w:t>
      </w:r>
    </w:p>
    <w:p>
      <w:pPr>
        <w:pStyle w:val="Style15"/>
        <w:rPr>
          <w:color w:val="000000"/>
          <w:sz w:val="22"/>
          <w:szCs w:val="22"/>
        </w:rPr>
      </w:pPr>
      <w:r>
        <w:rPr>
          <w:color w:val="000000"/>
          <w:sz w:val="22"/>
          <w:szCs w:val="22"/>
        </w:rPr>
        <w:t>За рамками повествования отходит в мир иной некий джентльмен, мистер Генри Дэшвуд, потомок старинного рода, владелец красивейшей усадьбы Норленд-парк в графстве Сассекс. У мистера Дэшвуда имелся сын от первого брака Джон, а вторая его жена (миссис Дэшвуд станет одной из героинь романа) подарила ему троих дочерей: уже знакомые нам Элинор и Марианна, а также младшая Маргарет, каковая большой роли в повествовании не сыграет. Но, впрочем, за рамками повествования остается также и еще один хозяин Норленд-парка, еще один мистер Дэшвуд, каковому «наш» мистер Дэшвуд приходится племянником. Так вот, престарелый мистер Дэшвуд, умирая, завещал все поместье с прилегающими к нему угодьями не своему племяннику, а его сыну от первого брака, уже взрослому, уже имеющему собственного сына. Через год после смерти дяди умирает и Генри Дэшвуд, оставляя жену и трех дочерей без средств к существованию, поручает их заботам сына своего Джона. Однако высказанная на смертном одре последняя воля, не будучи зафиксированной на бумаге, во все времена являлась вещью вполне сомнительной и к исполнению вовсе не обязательной, рассчитанной лишь на благородство тех, чьему слуху она предназначалась. Мистер Джон Дэшвуд излишним благородством не страдал, и если и суждены ему были «благие порывы», так на то у него имелась супруга, миссис Джон Дэшвуд (Фанни), чтобы порывы эти вовремя гасить. Фанни быстро сумела убедить своего мужа в том, что будет несомненно лучше, если он своим сестрам и мачехе не окажет вообще никакой поддержки. И вследствие этого миссис Дэшвуд с дочерьми была вынуждена покинуть дом, в котором они счастливо прожили столько лет, — благо ей предложил кров богатый родственник, некий сэр Джон Мидлтон, проживавший в графстве Девоншир. Кров этот представлял собой очаровательный домик в его поместье в Бартон-парке, и вскоре дамы отбыли к своим новым пенатам, увезя с собой всю столовую утварь, включавшую старинный фарфор и серебро, утрата которых еще долго с болью отзывалась в сердце младшей миссис Дэшвуд, оставшейся’ полновластной хозяйкой Норленд-парка: на этот раз последняя воля покойного мистера Дэшвуда оказалась не в её пользу. Между Эдвардом Феррарсом, братом миссис Джон Дэшвуд, человеком достаточно слабовольным, но милым, что называется, безобидным, и Элинор возникает чувство, однако брак их невозможен все по той же причине: Элинор бесприданница. И главным, непримиримым противником их брака является мать Эдварда миссис Феррарс.</w:t>
      </w:r>
    </w:p>
    <w:p>
      <w:pPr>
        <w:pStyle w:val="Style15"/>
        <w:rPr>
          <w:color w:val="000000"/>
          <w:sz w:val="22"/>
          <w:szCs w:val="22"/>
        </w:rPr>
      </w:pPr>
      <w:r>
        <w:rPr>
          <w:color w:val="000000"/>
          <w:sz w:val="22"/>
          <w:szCs w:val="22"/>
        </w:rPr>
        <w:t>Итак, наши героини прибывают в Бартонский Коттедж, и не успевают они еще как следует обжить свой новый дом, как происходит роковая встреча, безумно романтическая: на прогулке в лесу Марианна, споткнувшись о какую-то корягу, подворачивает ногу — и тут, откуда ни возьмись, возникает молодой джентльмен, он соскакивает с лошади и относит Марианну в дом. Страсть вспыхивает между ним и Марианной с первой встречи. А надо сказать, что до этого Марианна сумела вскружить голову («нехотя с ума свела») еще одному вполне достойному джентльмену. Имя его полковник Брэндон. Человек, в прошлом у которого заключена некая тайна (какая, выяснится позже: тоже роковая любовь), вследствие этого постоянно пребывающий в меланхолии, молчаливый и печальный. А кроме того — невероятно старый: ему уже тридцать пять, и Марианна с гневом и презрением говорит сестре, что «в его года» пора уже забыть и о любви, и о браке. Вообще, Марианна в дуэте с Элинор является олицетворением непокорного, необузданного чувства, а её сестра — разума, умения «властвовать собою». Итак, Марианна и Уиллоби проводят вместе, не расставаясь, дни напролет, отчасти, наверное, нарушая светские приличия, — однако это все же провинция, и условности здесь, на лоне природы, соблюдаются чуть менее строго. Впрочем, все в округе полагают их женихом и невестой, а брак их делом решенным. Не сомневается в этом и сама Марианна. Однако в один прекрасный день (а точнее, утро) Уиллоби неожиданно появляется в их доме с прощальным визитом: он уезжает. Его холодность и отчужденность, а главное, полная неопределенность относительно его возвращения — все это ошеломляет обитательниц Бартонского Коттеджа. Марианна же от горя просто сходит с ума, не умея скрыть своего отчаяния и разбитого сердца.</w:t>
      </w:r>
    </w:p>
    <w:p>
      <w:pPr>
        <w:pStyle w:val="Style15"/>
        <w:rPr>
          <w:color w:val="000000"/>
          <w:sz w:val="22"/>
          <w:szCs w:val="22"/>
        </w:rPr>
      </w:pPr>
      <w:r>
        <w:rPr>
          <w:color w:val="000000"/>
          <w:sz w:val="22"/>
          <w:szCs w:val="22"/>
        </w:rPr>
        <w:t>В Бартон-парке в какой-то момент появляются еще две юные леди — сестры Стил, одна из которых, Люси, застенчиво (а точнее, беззастенчиво) потупив глазки, с притворной скромностью, зная, несомненно, о чувстве, связывающем Элинор и Эдварда Феррарса, именно ей, Элинор, поверяет свою «страшную тайну»: оказывается, несколько лет назад они с Эдвардом тайно обручились, и препятствием к их браку, по той же причине, стала, естественно, маменька Эдварда, грозная миссис Ферраре. Элинор стоически выслушивает откровения, которые обрушивает на нее неожиданная соперница, однако между двумя девицами сразу возникает взаимная неприязнь, плохо скрываемая столь же взаимными учтивостями.</w:t>
      </w:r>
    </w:p>
    <w:p>
      <w:pPr>
        <w:pStyle w:val="Style15"/>
        <w:rPr/>
      </w:pPr>
      <w:r>
        <w:rPr>
          <w:color w:val="000000"/>
          <w:sz w:val="22"/>
          <w:szCs w:val="22"/>
        </w:rPr>
        <w:t>И еще один персонаж возникает в романе: миссис Дженнингс, мать леди Мидлтон, «дама очень приятного живого нрава &lt;…&gt; добродушная веселая женщина, уже в годах, очень говорливая &lt;…&gt; и порядком вульгарная». Этакая «бартонская кумушка», смыслом жизни которой (и единственным занятием) является стремление всех поженить. А поскольку обеих своих дочерей она уже вполне удачно выдала замуж, теперь она занята устройством счастья окрестных барышень. Быть может, вследствие этого, видя разбитое сердце Марианны, она и предлагает ей с сестрой погостить в её лондонском доме. Так сестры Дэшвуд попадают в столицу. Их постоянным гостем становится полковник Брэндон, с горечью наблюдающий страдания столь ему небезразличной Марианны. Однако вскоре выясняется, что и Уиллоби также в Лондоне. Марианна отсылает ему — тайно от сестры — несколько писем, ничего не получая в ответ. Затем случай сводит их на балу, и Уиллоби вновь холоден, учтив и далек: сказав несколько ничего не значащих слов, он отходит от Марианны к своей молодой спутнице. Марианна вновь не в силах скрыть своего смятения и отчаяния. На следующий день от Уиллоби приходит письмо, донельзя учтивое и оттого еще более оскорбительное. Он возвращает Марианне её письма и даже подаренный ему локон. Появившийся полковник Брэндон раскрывает Элинор «истинное лицо» Уиллоби: оказывается, именно он соблазнил (а затем, с ребенком на руках, бросил) юную воспитанницу полковника Элизу (незаконнорожденную дочь той самой «первой любви» полковника, историю которой именно в этот момент он и излагает Элинор). В итоге Уиллоби женится «по расчету» на богатой наследнице мисс Грей.</w:t>
      </w:r>
    </w:p>
    <w:p>
      <w:pPr>
        <w:pStyle w:val="Style15"/>
        <w:rPr>
          <w:color w:val="000000"/>
          <w:sz w:val="22"/>
          <w:szCs w:val="22"/>
        </w:rPr>
      </w:pPr>
      <w:r>
        <w:rPr>
          <w:color w:val="000000"/>
          <w:sz w:val="22"/>
          <w:szCs w:val="22"/>
        </w:rPr>
        <w:t>После этого известия события в жизни Марианны переходят в план чисто «переживательный» («чувствительный»), а в плане движения сюжета центр тяжести переносится на судьбу Элинор.</w:t>
      </w:r>
    </w:p>
    <w:p>
      <w:pPr>
        <w:pStyle w:val="Style15"/>
        <w:rPr>
          <w:color w:val="000000"/>
          <w:sz w:val="22"/>
          <w:szCs w:val="22"/>
        </w:rPr>
      </w:pPr>
      <w:r>
        <w:rPr>
          <w:color w:val="000000"/>
          <w:sz w:val="22"/>
          <w:szCs w:val="22"/>
        </w:rPr>
        <w:t>И связано все с Эдвардом Феррарсом. Случайно столкнувшись в ювелирном магазине со своим братом Джоном, Элинор и Марианна начинают бывать в его доме на Харли-стрит, где Элинор вновь встречает Люси Стил. Но самоуверенность в какой-то момент эту молодую особу чуть не погубила: Фанни Дэшвуд и миссис Ферраре узнают об её тайной помолвке с Эдвардом, после чего Люси с позором изгоняется из дома, куда вместе с сестрой только что получила приглашение погостить, а Эдвард, в свой черед, лишается матерью наследства. Но, «как честный человек», теперь-то он и собирается исполнить данную некогда клятву, сочетавшись с «несчастной Люси» законным браком. Полковник Брэндон (воплощенное благородство и бескорыстие: без лишних слов, к вящему недоумению окружающих, он просто подает руку помощи страждущим) предлагает оставшемуся без средств к существованию Эдварду приход в своем поместье в Делафорде. И просит Элинор исполнить эту деликатную миссию: сообщить Эдварду (с которым полковник незнаком) о своем предложении. Полковник не догадывается о том, что Элинор давно любит Эдварда, и потому не понимает, какую боль причинит ей подобный разговор. Однако верная долгу Элинор исполняет данное ей поручение и, уверенная, что теперь её мечтам о браке с Эдвардом окончательно пришел конец, вместе с сестрой покидает Лондон. По дороге домой, к матери, с которой они так давно не виделись, они останавливаются в Кливленде, у миссис Дженнингс. Неожиданно Марианна тяжело заболевает, она в беспамятстве, жизнь её в опасности. Элинор превращается в сиделку, заботливую и преданную. В день, когда Марианне наконец-то становится лучше, кризис миновал, Элинор, уставшая, сидя в одиночестве в гостиной, слышит, что к дому подъехала коляска. Полагая, что это полковник Брэндон, она выходит в прихожую, однако видит входящего в дом… Уиллоби.</w:t>
      </w:r>
    </w:p>
    <w:p>
      <w:pPr>
        <w:pStyle w:val="Style15"/>
        <w:rPr>
          <w:color w:val="000000"/>
          <w:sz w:val="22"/>
          <w:szCs w:val="22"/>
        </w:rPr>
      </w:pPr>
      <w:r>
        <w:rPr>
          <w:color w:val="000000"/>
          <w:sz w:val="22"/>
          <w:szCs w:val="22"/>
        </w:rPr>
        <w:t>Безумно взволнованный, он с порога спрашивает о здоровье Марианны и, лишь узнав, что жизнь её вне опасности, наконец переводит дух. «Я хочу предложить некоторые объяснения, некоторые оправдания произошедшему; открыть перед вами мое сердце и, убедив вас, что я, хотя никогда не мог похвастаться благоразумием, подлецом все же был не всегда, добиться пусть тени прощения от Ма… от вашей сестры». Он раскрывает перед Элинор свои тайны — не слишком, прямо скажем, интересные, он изливает ей свою «страдающую душу» и, романтический, разочарованный, уходит, оставляя Элинор «во власти множества мыслей, хотя и противоречивых, но одинаково грустных &lt;…&gt; Уиллоби, вопреки всем своим порокам, возбуждал сочувствие, ибо они же обрекли его на страдания, которые теперь, когда он был навеки отторгнут от их семьи, вынуждали её думать о нем с нежностью, с сожалением, соотносимыми &lt;…&gt; более с тем, чего желал он сам, чем с тем, чего он заслуживал».</w:t>
      </w:r>
    </w:p>
    <w:p>
      <w:pPr>
        <w:pStyle w:val="Style15"/>
        <w:rPr>
          <w:color w:val="000000"/>
          <w:sz w:val="22"/>
          <w:szCs w:val="22"/>
        </w:rPr>
      </w:pPr>
      <w:r>
        <w:rPr>
          <w:color w:val="000000"/>
          <w:sz w:val="22"/>
          <w:szCs w:val="22"/>
        </w:rPr>
        <w:t>Через несколько дней, гуляя вместе с Марианной по окрестностям Бартон-парка, там, где когда-то они впервые встретились с Уиллоби, Элинор наконец решается рассказать Марианне о его ночном визите и неожиданной исповеди. «Ясный ум и здравый смысл» Марианны на этот раз берут верх над «чувством и чувствительностью», и рассказ Элинор только помогает ей поставить точку в своих воздыханиях о несбывшемся счастье. Да, впрочем, воздыхать обеим уже и некогда, ибо действие романа неудержимо стремится к развязке. Разумеется, счастливой. Для Элинор — это брак с Эдвардом Феррарсом: Люси Стил, неожиданно для них обоих, освободила его от ложно понимаемых им «обязательств чести», выскочив замуж за младшего брата Эдварда Роберта. Марианна же через некоторое время после свадьбы сестры, смирив гордыню, становится женой полковника Брэндона. В финале все всех прощают, все со всеми примиряются и остаются «жить долго и счастлив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57:00Z</dcterms:created>
  <dc:creator>Evgeny Vasiliev</dc:creator>
  <dc:description/>
  <cp:keywords/>
  <dc:language>en-US</dc:language>
  <cp:lastModifiedBy>Evgeny Vasiliev</cp:lastModifiedBy>
  <dcterms:modified xsi:type="dcterms:W3CDTF">2006-08-03T20:57:00Z</dcterms:modified>
  <cp:revision>1</cp:revision>
  <dc:subject/>
  <dc:title>Чувство и чувствительность</dc:title>
</cp:coreProperties>
</file>