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глянись во гнев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ьесы происходит в однокомнатной квартире Джимми и Элисон Портер в Бирмингеме, в одном из крупных городов Средней Англии воскресным вечером. Джимми и его друг Клифф, живущий в соседней квартире, сидят в креслах и читают газеты. Джимми, молодой человек лет двадцати пяти, представляет собой раздражающую смесь искренности и насмешливой злости, мягкости и беззастенчивой жестокости. Он нетерпеливый, навязчивый и самолюбивый — сочетание, которое может оттолкнуть любого. Его яркий темперамент помогает ему почти всегда оставлять за собой последнее слово.</w:t>
      </w:r>
    </w:p>
    <w:p>
      <w:pPr>
        <w:pStyle w:val="Style15"/>
        <w:rPr>
          <w:color w:val="000000"/>
          <w:sz w:val="22"/>
          <w:szCs w:val="22"/>
        </w:rPr>
      </w:pPr>
      <w:r>
        <w:rPr>
          <w:color w:val="000000"/>
          <w:sz w:val="22"/>
          <w:szCs w:val="22"/>
        </w:rPr>
        <w:t>Клифф, одних лет с Джимми, спокоен и медлителен до апатии. На его грустном лице лежит печать природного ума — достояние самоучки. Если Джимми отталкивает от себя людей, то Клифф не может не вызывать симпатии или хотя бы внешнего расположения даже у людей осторожных. Он — неизбежная умиротворяющая противоположность Джимми.</w:t>
      </w:r>
    </w:p>
    <w:p>
      <w:pPr>
        <w:pStyle w:val="Style15"/>
        <w:rPr>
          <w:color w:val="000000"/>
          <w:sz w:val="22"/>
          <w:szCs w:val="22"/>
        </w:rPr>
      </w:pPr>
      <w:r>
        <w:rPr>
          <w:color w:val="000000"/>
          <w:sz w:val="22"/>
          <w:szCs w:val="22"/>
        </w:rPr>
        <w:t>Элисон, жена Джимми, стоит возле гладильной доски и гладит белье. Она примерно одних лет с мужчинами, высокого роста, изящная шатенка, с тонкими чертами породистого лица. В её больших и глубоких глазах есть какая-то затаенная строптивость, которая заставляет с ней считаться.</w:t>
      </w:r>
    </w:p>
    <w:p>
      <w:pPr>
        <w:pStyle w:val="Style15"/>
        <w:rPr>
          <w:color w:val="000000"/>
          <w:sz w:val="22"/>
          <w:szCs w:val="22"/>
        </w:rPr>
      </w:pPr>
      <w:r>
        <w:rPr>
          <w:color w:val="000000"/>
          <w:sz w:val="22"/>
          <w:szCs w:val="22"/>
        </w:rPr>
        <w:t>В комнате тихо. Неожиданно Джимми швыряет газету на пол, начинает приставать к Клиффу и пытаться вывести из себя Элисон грубыми выпадами в сторону её отца, матери и брата. Элисон делает вид, что не реагирует. Она замечает, что новые брюки Клиффа измяты, и просит дать их погладить. Атаки Джимми следуют одна за другой. В конце концов он устраивает с Клиффом потасовку, а во время драки нарочно толкает его на гладильную доску. Доска опрокидывается, Клифф и Элисон падают вместе с ней. Элисон вскрикивает от боли: она обожглась утюгом. Клифф делает Джимми знак уйти, а сам пытается успокоить Элисон. Чувствуется, что она на пределе и еле сдерживает слезы.</w:t>
      </w:r>
    </w:p>
    <w:p>
      <w:pPr>
        <w:pStyle w:val="Style15"/>
        <w:rPr>
          <w:color w:val="000000"/>
          <w:sz w:val="22"/>
          <w:szCs w:val="22"/>
        </w:rPr>
      </w:pPr>
      <w:r>
        <w:rPr>
          <w:color w:val="000000"/>
          <w:sz w:val="22"/>
          <w:szCs w:val="22"/>
        </w:rPr>
        <w:t>В разговоре она сознается Клиффу, что беременна, но Джимми об этом еще не сказала и говорить не хочет, опасаясь, что он начнет подозревать её в каких-нибудь происках, ведь он не хочет иметь ребенка, пока у них нет ни собственной квартиры, ни денег. Клифф очень нежен с Элисон и пытается уверить её в том, что нужно сказать Джимми про ребенка, все уладится. Потом возвращается Джимми и пробует помириться с Элисон, тут его подзывают к телефону. Звонит Елена, подруга Элисон. Она актриса и только что приехала в город вместе со своей труппой. По предварительной договоренности с Элисон она собирается снять свободную комнату в их же доме. Джимми считает Елену своим кровным врагом, так как она настраивает Элисон против него. Он снова разражается гневными словоизлияниями и договаривается до того, что, дескать, хотелось бы ему посмотреть на то, как что-нибудь хорошенько встряхнуло вдруг его жену, например, чтобы у нее появился ребенок, а потом бы внезапно умер. Ошеломленная Элисон отшатывается от него, запрокидывает голову, словно для крика; её губы дрожат.</w:t>
      </w:r>
    </w:p>
    <w:p>
      <w:pPr>
        <w:pStyle w:val="Style15"/>
        <w:rPr>
          <w:color w:val="000000"/>
          <w:sz w:val="22"/>
          <w:szCs w:val="22"/>
        </w:rPr>
      </w:pPr>
      <w:r>
        <w:rPr>
          <w:color w:val="000000"/>
          <w:sz w:val="22"/>
          <w:szCs w:val="22"/>
        </w:rPr>
        <w:t>Некоторое время спустя приезжает Елена. Она ровесница Элисон, одета дорого и со вкусом. Когда сухое и настороженное выражение её лица смягчается, она становится очень привлекательной. От нее исходит сознание женского превосходства, так что не только мужчины, но даже женщины её возраста, вроде Элисон, платят дань уважения и восхищения её персоне. В Джимми, как и следовало ожидать, она возбуждает все темные инстинкты, все дурные наклонности его натуры. Впрочем, Елена не привыкла защищать себя от насмешек и чувствует прямо-таки обязанность держаться уверенно и с достоинством, что вынуждает её быть в постоянном напряжении, а это уже раздражает. По просьбе Элисон она задерживается у них после отъезда труппы еще на неделю.</w:t>
      </w:r>
    </w:p>
    <w:p>
      <w:pPr>
        <w:pStyle w:val="Style15"/>
        <w:rPr/>
      </w:pPr>
      <w:r>
        <w:rPr>
          <w:color w:val="000000"/>
          <w:sz w:val="22"/>
          <w:szCs w:val="22"/>
        </w:rPr>
        <w:t>Как-то вечером, через две недели после приезда Елены, у нее происходит с Элисон серьезный разговор о причинах, побудивших подругу четыре года назад выйти замуж за Джимми, и о её теперешней жизни с ним. Когда Элисон впервые увидела Джимми у кого-то в гостях, ей было двадцать лет. Она только что вернулась с родителями из Индии, где её отец, полковник, служил несколько десятков лет. Здесь, в Англии, поначалу все казалось каким-то неустроенным. Джимми приехал в гости к её друзьям на велосипеде, весь его пиджак был забрызган машинным маслом. Вскоре, несмотря на то что в обществе мужчины встретили его недоверчиво, а женщины вообще старались выказать презрение к столь странному существу, она стала с ним встречаться. У нее дома раздавались постоянные вопли ужаса и недоумения по этому поводу. Особенно негодовала её мать, но это только все ускорило. Уже и не столь важно было, любит он её или нет. Джимми во что бы то ни стало решил жениться на ней, чтобы бросить вызов её среде. После свадьбы они жили вместе со школьным другом Джимми, Хью. По темпераменту и взглядам на жизнь оба были очень близки друг другу. Отношения с Хью у Элисон не сложились из-за его скандального характера, и через некоторое время ему взбрело в голову уехать за границу — в Китай. Звал он с собой и Джимми, тот, правда, отказался. Вышел ужасный скандал. Хью уехал, оставив свою мать в Англии на произвол судьбы. Элисон иногда кажется, что в душе Джимми в отъезде Хью винит именно её, хотя никогда об этом не говорит. Порой ей даже хотелось, чтобы они оба уехали и оставили её наконец в покое.</w:t>
      </w:r>
    </w:p>
    <w:p>
      <w:pPr>
        <w:pStyle w:val="Style15"/>
        <w:rPr>
          <w:color w:val="000000"/>
          <w:sz w:val="22"/>
          <w:szCs w:val="22"/>
        </w:rPr>
      </w:pPr>
      <w:r>
        <w:rPr>
          <w:color w:val="000000"/>
          <w:sz w:val="22"/>
          <w:szCs w:val="22"/>
        </w:rPr>
        <w:t>Елена убеждает подругу решить, что она будет делать дальше, ведь у нее будет ребенок, а для начала ведет её в церковь, где Элисон не была с тех пор, как вышла замуж.</w:t>
      </w:r>
    </w:p>
    <w:p>
      <w:pPr>
        <w:pStyle w:val="Style15"/>
        <w:rPr>
          <w:color w:val="000000"/>
          <w:sz w:val="22"/>
          <w:szCs w:val="22"/>
        </w:rPr>
      </w:pPr>
      <w:r>
        <w:rPr>
          <w:color w:val="000000"/>
          <w:sz w:val="22"/>
          <w:szCs w:val="22"/>
        </w:rPr>
        <w:t>За ужином Джимми, как обычно, пытается довести жену и Елену до белого каления, однако большого успеха в этом не достигает. Затем, желая показать, как много ему пришлось в жизни страдать и какая он ранимая натура, принимается рассказывать, как он целый год наблюдал за медленным умиранием своего отца, вернувшегося с испанской войны. После этого он обзывает жену Иудой и размазней. Элисон швыряет чашку на пол. Он таки добился наконец своего.</w:t>
      </w:r>
    </w:p>
    <w:p>
      <w:pPr>
        <w:pStyle w:val="Style15"/>
        <w:rPr>
          <w:color w:val="000000"/>
          <w:sz w:val="22"/>
          <w:szCs w:val="22"/>
        </w:rPr>
      </w:pPr>
      <w:r>
        <w:rPr>
          <w:color w:val="000000"/>
          <w:sz w:val="22"/>
          <w:szCs w:val="22"/>
        </w:rPr>
        <w:t>Елена сообщает подруге, что послала телеграмму её отцу с просьбой забрать Элисон из этого дома. Та соглашается уехать к родителям. Предполагается, что Елена уедет вместе с ней. На следующий день, пока Джимми находится в отъезде, Элисон, собрав все свои вещи, уезжает с приехавшим за ней отцом. Елена остается еще якобы на один день под тем предлогом, что у нее объявились в Бирмингеме неотложные дела.</w:t>
      </w:r>
    </w:p>
    <w:p>
      <w:pPr>
        <w:pStyle w:val="Style15"/>
        <w:rPr>
          <w:color w:val="000000"/>
          <w:sz w:val="22"/>
          <w:szCs w:val="22"/>
        </w:rPr>
      </w:pPr>
      <w:r>
        <w:rPr>
          <w:color w:val="000000"/>
          <w:sz w:val="22"/>
          <w:szCs w:val="22"/>
        </w:rPr>
        <w:t>Вскоре приезжает Джимми, которому она сообщает об отъезде его жены и о её беременности. Он делает вид, что ему наплевать на это, оскорбляет её и добивается того, что получает от Елены пощечину. На его лице появляется выражение ужаса и изумления. Елена отводит свою руку от его лица, внезапно целует его и притягивает к себе.</w:t>
      </w:r>
    </w:p>
    <w:p>
      <w:pPr>
        <w:pStyle w:val="Style15"/>
        <w:rPr>
          <w:color w:val="000000"/>
          <w:sz w:val="22"/>
          <w:szCs w:val="22"/>
        </w:rPr>
      </w:pPr>
      <w:r>
        <w:rPr>
          <w:color w:val="000000"/>
          <w:sz w:val="22"/>
          <w:szCs w:val="22"/>
        </w:rPr>
        <w:t>Несколько месяцев спустя, когда Елена уже прочно обосновалась в комнате Джимми, она так же, как и Элисон до нее, воскресным вечером гладит Джимми рубашки. На выпады Джимми она реагирует совершенно не так, как Элисон: то со смехом, а то с изумлением. Приятели по привычке устраивают на полу возню, во время которой Джимми случайно рвет и пачкает Клиффу его единственную чистую рубашку. Клифф с неохотой отдает её Елене, которая предлагает привести рубашку в порядок. Пока её нет в комнате, он сообщает Джимми, что собирается переехать от них, потому что Елене, мол, трудно ухаживать за ними обоими. Елена отдает ему рубашку, и Клифф уходит к себе.</w:t>
      </w:r>
    </w:p>
    <w:p>
      <w:pPr>
        <w:pStyle w:val="Style15"/>
        <w:rPr>
          <w:color w:val="000000"/>
          <w:sz w:val="22"/>
          <w:szCs w:val="22"/>
        </w:rPr>
      </w:pPr>
      <w:r>
        <w:rPr>
          <w:color w:val="000000"/>
          <w:sz w:val="22"/>
          <w:szCs w:val="22"/>
        </w:rPr>
        <w:t>Вскоре в дверях появляется Элисон. Недавно она потеряла ребенка и еще не совсем оправилась. Она беседует с Еленой о Джимми, о том, что, по её мнению, он не в то время родился. Он из тех, кого называют «выдающимися викторианцами», и поэтому в чем-то смешон, но она любит его. Елена же признается, что между нею и Джимми все кончено. Она не может строить свое счастье на несчастье другой, и потом, они с ним слишком разные. Она уходит, а Элисон остается с мужем. Видя, как много она перестрадала, Джимми смягчается. Они мирятся, с грустью и с потаенной нежностью строят планы на будуще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6:00Z</dcterms:created>
  <dc:creator>Evgeny Vasiliev</dc:creator>
  <dc:description/>
  <cp:keywords/>
  <dc:language>en-US</dc:language>
  <cp:lastModifiedBy>Evgeny Vasiliev</cp:lastModifiedBy>
  <dcterms:modified xsi:type="dcterms:W3CDTF">2006-08-03T20:56:00Z</dcterms:modified>
  <cp:revision>1</cp:revision>
  <dc:subject/>
  <dc:title>Оглянись во гневе</dc:title>
</cp:coreProperties>
</file>