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пру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прут» — произведение о жизни и борьбе за свои права фермеров долины Сан-Хоакин, созданное на основе реального события — вооруженного столкновения между фермерами и представителями властей в округе Муссельслаф в 1880 г.</w:t>
      </w:r>
    </w:p>
    <w:p>
      <w:pPr>
        <w:pStyle w:val="Style15"/>
        <w:rPr>
          <w:color w:val="000000"/>
          <w:sz w:val="22"/>
          <w:szCs w:val="22"/>
        </w:rPr>
      </w:pPr>
      <w:r>
        <w:rPr>
          <w:color w:val="000000"/>
          <w:sz w:val="22"/>
          <w:szCs w:val="22"/>
        </w:rPr>
        <w:t>Поэт Пресли приехал из Сан-Франциско в этот благодатный край, где раскинулись необозримые поля пшеницы, не только с целью поправить здоровье. Он мечтает создать великую Песнь о Западе, этом рубеже романтики, где селились новые люди — крепкие, мужественные, страстные. Он мечтает о «великой Песне», которая охватит всю эпоху, голос всего народа — его легенды, его фольклор, борьбу и надежды. А постоянные разговоры фермеров долины о тарифах на провоз пшеницы к морю и о ценах на нее Пресли только раздражают. В картину того огромного романтического Запада, которая рисуется в его воображении, жизнь фермеров с её заботами врывается грубой нотой, нарушая гармонию его грандиозного замысла, неся с собой что-то «материальное, грязное, смертельно пошлое».</w:t>
      </w:r>
    </w:p>
    <w:p>
      <w:pPr>
        <w:pStyle w:val="Style15"/>
        <w:rPr>
          <w:color w:val="000000"/>
          <w:sz w:val="22"/>
          <w:szCs w:val="22"/>
        </w:rPr>
      </w:pPr>
      <w:r>
        <w:rPr>
          <w:color w:val="000000"/>
          <w:sz w:val="22"/>
          <w:szCs w:val="22"/>
        </w:rPr>
        <w:t>Пресли говорит себе, что, являясь частицей народа, любит этот народ и разделяет все его надежды, страхи и радость. Но в то же время вечно жалующийся мелкий фермер-арендатор немец Гувен, грязный, потный и ограниченный, возмущает его. Гувен арендует землю у крупного фермера Магнуса Деррика, в доме которого живет Пресли. И часто объезжая на лошади или обходя владения Деррика и его соседей-фермеров Аникстера, Бродерсона, Остермана и других, глядя на необъятные просторы этого благословенного края, Пресли испытывает чувство нерушимого покоя, тишины, безмятежного счастья и безопасности. Но однажды диссонансом в его мечтания врывается сцена гибели овец, которых раздавил мчавшийся на всех парах паровоз. Чувство безмятежного покоя и безопасности у Пресли исчезает. Теперь ему кажется, что это мчащееся чудовище из стали и пара с единственным, как у циклопа, огненным глазом является символом огромной силы, великой и страшной, оглашающей громовым раскатом все пространство долины, несущей кровь и разрушение на своем пути. Это — чудовище со стальными щупальцами, бездушная сила с железным сердцем — исполин, колосс, спрут.</w:t>
      </w:r>
    </w:p>
    <w:p>
      <w:pPr>
        <w:pStyle w:val="Style15"/>
        <w:rPr>
          <w:color w:val="000000"/>
          <w:sz w:val="22"/>
          <w:szCs w:val="22"/>
        </w:rPr>
      </w:pPr>
      <w:r>
        <w:rPr>
          <w:color w:val="000000"/>
          <w:sz w:val="22"/>
          <w:szCs w:val="22"/>
        </w:rPr>
        <w:t>Такие картины, вновь и вновь нарушающие покой и довольство вокруг, будут еще не раз встречаться в повествовании. Например, в описании празднества по случаю постройки нового амбара у Аникстера, когда в толпу веселящихся гостей врывается на лошади ковбой Делани, ранее рабочий на ферме Аникстера, которого тот несправедливо уволил. Начинается стрельба. Вслед за этим тут же фермеры получают извещение о том, что правление железной дороги назначило к продаже землю, на которой стоят их дома и на которой они трудятся много лет. Цена же на землю установлена в среднем двадцать пять долларов за акр.</w:t>
      </w:r>
    </w:p>
    <w:p>
      <w:pPr>
        <w:pStyle w:val="Style15"/>
        <w:rPr>
          <w:color w:val="000000"/>
          <w:sz w:val="22"/>
          <w:szCs w:val="22"/>
        </w:rPr>
      </w:pPr>
      <w:r>
        <w:rPr>
          <w:color w:val="000000"/>
          <w:sz w:val="22"/>
          <w:szCs w:val="22"/>
        </w:rPr>
        <w:t>Враждебные отношения между фермерами долины Сан-Хоакин и железной дорогой существовали с давних времен. Много лет назад американское правительство отдало корпорации Тихоокеанской и Юго-Западной железной дороги в виде премии за прокладку путей часть земель по обе стороны дороги. Железная дорога выпустила ряд брошюр и циркуляров о предоставлении поселенцам богатых земель в округе Туларе. Было обещано, что при продаже земли таким поселенцам отдадут предпочтение перед всеми другими лицами, а цены будут установлены на основе стоимости земли в среднем по два с половиной доллара за акр. Магнус Деррик взял тогда себе десять тысяч акров земли, Аникстер, Остерман и другие — значительно меньше. Из года в год они успешно хозяйствовали, не раз поднимая перед руководством железной дороги вопрос о покупке этой земли. Но его представители в лице юриста Рогглса и агента-маклера Бермана каждый раз уходили от ответа. Корпорация последовательно и безжалостно вела свою политику. Сначала был повышен тариф на провоз груза к морю. При этом должны были пострадать не только крупные, но и мелкие производители, для которых это означало разорение. Характерна в этом отношении история бывшего паровозного машиниста Дайка. Его уволили, предложив перейти на более низкооплачиваемую работу, и он отказался. Чтобы прокормить семью, он начинает заниматься разведением хмеля, заложив у Бермана свой дом и землю. Но тариф на провоз хмеля повышается с двух до пяти центов за фунт в зависимости от стоимости, а не веса груза, и Дайк разоряется. Под влиянием анархиста Карахера он решает отомстить и грабит почтовый вагон, убив при этом кондуктора, но взяв всего пять тысяч долларов — ту сумму, на которую его обмануло руководство дороги. Голодного и измученного Дайка в конце концов настигают преследователи — ему грозит пожизненное заключение.</w:t>
      </w:r>
    </w:p>
    <w:p>
      <w:pPr>
        <w:pStyle w:val="Style15"/>
        <w:rPr>
          <w:color w:val="000000"/>
          <w:sz w:val="22"/>
          <w:szCs w:val="22"/>
        </w:rPr>
      </w:pPr>
      <w:r>
        <w:rPr>
          <w:color w:val="000000"/>
          <w:sz w:val="22"/>
          <w:szCs w:val="22"/>
        </w:rPr>
        <w:t>фермеры, проиграв дело о снижении тарифов в железнодорожной комиссии штата Калифорния, решают на совещании у Магнуса Деррика выбрать в новую комиссию своих людей. Магнус Деррик, казалось бы, человек неподкупный и строгих правил, однако игрок в душе, после долгих колебаний становится руководителем союза фермеров, выступающих против правления железной дороги. Ему приходится втайне от всех, кроме Аникстера и Остермана, дать взятку двум делегатам съезда фермеров, где выбираются члены комиссии. По предложению фермеров в число членов комиссии включают и старшего сына Магнуса — Лимана, известного в Сан-Франциско адвоката. Запоминается сцена в кабинете Лимана Деррика, когда он рассматривает новую официальную карту железных дорог Калифорнии. Вся она испещрена обширной сложной сетью красных линий, — на белом фоне разные части штата, его города и поселки были опутаны щупальцами этого огромного организма. Казалось, кровь всего штата была высосана до капли и на бледном фоне резко вздувались красные артерии чудовища, разбухшие до предела, уходившие в безграничное пространство, — какой-то нарост, гигантский паразит на теле всего штата,</w:t>
      </w:r>
    </w:p>
    <w:p>
      <w:pPr>
        <w:pStyle w:val="Style15"/>
        <w:rPr>
          <w:color w:val="000000"/>
          <w:sz w:val="22"/>
          <w:szCs w:val="22"/>
        </w:rPr>
      </w:pPr>
      <w:r>
        <w:rPr>
          <w:color w:val="000000"/>
          <w:sz w:val="22"/>
          <w:szCs w:val="22"/>
        </w:rPr>
        <w:t>Однако Лиман Деррик давно уже подкуплен правлением железной дороги, обещавшим ему поддержку на выборах в губернаторы штата. На заседании комиссии, как бы в насмешку над чаяниями фермеров, тариф на провоз пшеницы был снижен лишь для тех мест штата, где ee не выращивают. Фермеры опять проигрывают, и Магнус изгоняет из своего дома Лимана, поступившего как предатель. В довершение всего редактор местной газеты «Меркурий» узнает о взятках, которые давал Магнус, и тому грозит разоблачение, если он не даст редактору десять тысяч долларов на расширение газеты. Магнус отдает все, что у него есть.</w:t>
      </w:r>
    </w:p>
    <w:p>
      <w:pPr>
        <w:pStyle w:val="Style15"/>
        <w:rPr>
          <w:color w:val="000000"/>
          <w:sz w:val="22"/>
          <w:szCs w:val="22"/>
        </w:rPr>
      </w:pPr>
      <w:r>
        <w:rPr>
          <w:color w:val="000000"/>
          <w:sz w:val="22"/>
          <w:szCs w:val="22"/>
        </w:rPr>
        <w:t>Фермеры продолжают бороться и подают апелляцию в суд Сан-Франциско, который выносит решение не в их пользу, подтвердив, что земля является собственностью железной дороги. Вскоре наступает кровавая развязка.</w:t>
      </w:r>
    </w:p>
    <w:p>
      <w:pPr>
        <w:pStyle w:val="Style15"/>
        <w:rPr>
          <w:color w:val="000000"/>
          <w:sz w:val="22"/>
          <w:szCs w:val="22"/>
        </w:rPr>
      </w:pPr>
      <w:r>
        <w:rPr>
          <w:color w:val="000000"/>
          <w:sz w:val="22"/>
          <w:szCs w:val="22"/>
        </w:rPr>
        <w:t>Для исполнения решения суда в долину Сан-Хоакин прибывает шериф в самый удачный момент, когда фермеров нет дома — они устраивают облаву на зайцев, портящих посевы. Автор рисует впечатляющую картину (и символическую одновременно) этой облавы, когда повозки фермеров окружают зайцев, сбивающихся в кучу, потом начинается избиение. И в этот момент проносится слух, что шериф приступает к захвату фермерских земель. В сопровождении отряда конных полицейских он разоряет усадьбу Аникстера и встречается с группой вооруженных фермеров. Однако их совсем немного — Магнус Деррик, его младший сын Гаран, Аникстер, Остерман и еще кое-кто, вместо предполагавшихся шестисот человек всего лишь девять.</w:t>
      </w:r>
    </w:p>
    <w:p>
      <w:pPr>
        <w:pStyle w:val="Style15"/>
        <w:rPr>
          <w:color w:val="000000"/>
          <w:sz w:val="22"/>
          <w:szCs w:val="22"/>
        </w:rPr>
      </w:pPr>
      <w:r>
        <w:rPr>
          <w:color w:val="000000"/>
          <w:sz w:val="22"/>
          <w:szCs w:val="22"/>
        </w:rPr>
        <w:t>Остальные не присоединились, заколебались, испугались. Слишком велик риск браться за оружие, хотя правление железной дороги здорово провело их, пишет автор. Эти люди считают, что сейчас важнее всего созвать совещание исполнительного комитета союза фермеров.</w:t>
      </w:r>
    </w:p>
    <w:p>
      <w:pPr>
        <w:pStyle w:val="Style15"/>
        <w:rPr>
          <w:color w:val="000000"/>
          <w:sz w:val="22"/>
          <w:szCs w:val="22"/>
        </w:rPr>
      </w:pPr>
      <w:r>
        <w:rPr>
          <w:color w:val="000000"/>
          <w:sz w:val="22"/>
          <w:szCs w:val="22"/>
        </w:rPr>
        <w:t>Тем временем Магнус Деррик, желая избежать кровопролития, направляется к шерифу для переговоров, а остальные занимают позицию в сухом оросительном канале, служащем как траншея. Переговоры кончаются безрезультатно — шериф лишь выполняет свой долг. Пресли все это время находился с Магнусом, присматривал за лошадьми. Но он вышел на дорогу и видел, как в перестрелке были убиты Аникстер и другие фермеры. К месту происшествия собираются толпы людей, еще не понимающих толком, что произошло,</w:t>
      </w:r>
    </w:p>
    <w:p>
      <w:pPr>
        <w:pStyle w:val="Style15"/>
        <w:rPr>
          <w:color w:val="000000"/>
          <w:sz w:val="22"/>
          <w:szCs w:val="22"/>
        </w:rPr>
      </w:pPr>
      <w:r>
        <w:rPr>
          <w:color w:val="000000"/>
          <w:sz w:val="22"/>
          <w:szCs w:val="22"/>
        </w:rPr>
        <w:t>Во взглядах Пресли к тому времени происходит резкая перемена. Эпическая поэма о Западе отложена, а на свет появилась социальная поэма «Труженики». Она стала выражением мыслей Пресли о социальном переустройстве общества. Трагическая судьба Дайка, повышение тарифов, речи анархиста Карахера о том, что железнодорожный трест страшится только народа с динамитом в руках, — все это повлияло на поэта. «Тебя вдохновлял народ, — говорит пастух Ванами, друг Пресли, — и пусть твоя поэма идет к народу… «Тружеников» должны читать труженики. Поэма должна быть простой, чтобы её понимали массы. Ты не можешь свысока смотреть на народ, если хочешь, чтобы твой голос был услышан». Поэма оказывается очень популярной, и это приводит Пресли в недоумение. Но теперь он хочет обратиться ко всей нации и рассказать о драме в долине Сан-Хоакин — может быть, это послужит общему благу. Ведь и в других штатах есть свои угнетатели и свои «спруты». Пресли хочет объявить себя защитником народа в борьбе с трестами, мучеником во имя свободы. Хотя он скорее мечтатель, чем человек дела.</w:t>
      </w:r>
    </w:p>
    <w:p>
      <w:pPr>
        <w:pStyle w:val="Style15"/>
        <w:rPr>
          <w:color w:val="000000"/>
          <w:sz w:val="22"/>
          <w:szCs w:val="22"/>
        </w:rPr>
      </w:pPr>
      <w:r>
        <w:rPr>
          <w:color w:val="000000"/>
          <w:sz w:val="22"/>
          <w:szCs w:val="22"/>
        </w:rPr>
        <w:t>Теперь же, после гибели своих друзей-фермеров, Пресли выступает с горячей и взволнованной речью на массовом митинге в городском театре Бонвилля. «Мы в их руках, этих наших хозяев-эксплуататоров, наши семейные очаги в их руках, наши законодательные органы в их руках. Нам некуда уйти от них, — говорил Пресли на митинге. — Свобода — это не дар богов. Свобода не дается тому, кто её только просит. Она — дитя народа, рожденная в пылу борьбы, в смертельных муках, она омыта кровью, она несет с собой запах порохового дыма. И она будет не богиней, а фурией, страшной фигурой, равно уничтожающей врага и друга, яростной, ненасытной, безжалостной — красным террором».</w:t>
      </w:r>
    </w:p>
    <w:p>
      <w:pPr>
        <w:pStyle w:val="Style15"/>
        <w:rPr>
          <w:color w:val="000000"/>
          <w:sz w:val="22"/>
          <w:szCs w:val="22"/>
        </w:rPr>
      </w:pPr>
      <w:r>
        <w:rPr>
          <w:color w:val="000000"/>
          <w:sz w:val="22"/>
          <w:szCs w:val="22"/>
        </w:rPr>
        <w:t>И хотя после речи Пресли раздались громкие аплодисменты, он осознал, что ему не удалось до конца проникнуть в сердца своих слушателей. Народ не понял, не поверил, что Пресли может быть ему полезен.</w:t>
      </w:r>
    </w:p>
    <w:p>
      <w:pPr>
        <w:pStyle w:val="Style15"/>
        <w:rPr>
          <w:color w:val="000000"/>
          <w:sz w:val="22"/>
          <w:szCs w:val="22"/>
        </w:rPr>
      </w:pPr>
      <w:r>
        <w:rPr>
          <w:color w:val="000000"/>
          <w:sz w:val="22"/>
          <w:szCs w:val="22"/>
        </w:rPr>
        <w:t>Тяжело переживая случившееся, Пресли воспринял бедствия фермеров как личную трагедию. Ведь фермеры до последнего момента надеялись, что закон будет на их стороне, полагали, что уж в Верховном суде Соединенных Штатов они найдут правду. Но и этот суд решил дело в пользу железной дороги. Теперь всем фермерам уж точно придется покидать свои фермы. Им дали всего лишь две недели отсрочки.</w:t>
      </w:r>
    </w:p>
    <w:p>
      <w:pPr>
        <w:pStyle w:val="Style15"/>
        <w:rPr>
          <w:color w:val="000000"/>
          <w:sz w:val="22"/>
          <w:szCs w:val="22"/>
        </w:rPr>
      </w:pPr>
      <w:r>
        <w:rPr>
          <w:color w:val="000000"/>
          <w:sz w:val="22"/>
          <w:szCs w:val="22"/>
        </w:rPr>
        <w:t>Под влиянием Карахера Пресли идет на отчаянный поступок. Он бросает бомбу в дом Бермана, но неудачно: враг уцелел.</w:t>
      </w:r>
    </w:p>
    <w:p>
      <w:pPr>
        <w:pStyle w:val="Style15"/>
        <w:rPr>
          <w:color w:val="000000"/>
          <w:sz w:val="22"/>
          <w:szCs w:val="22"/>
        </w:rPr>
      </w:pPr>
      <w:r>
        <w:rPr>
          <w:color w:val="000000"/>
          <w:sz w:val="22"/>
          <w:szCs w:val="22"/>
        </w:rPr>
        <w:t>Тогда Пресли отправляется на поиски семьи погибшего арендатора Гувена.</w:t>
      </w:r>
    </w:p>
    <w:p>
      <w:pPr>
        <w:pStyle w:val="Style15"/>
        <w:rPr>
          <w:color w:val="000000"/>
          <w:sz w:val="22"/>
          <w:szCs w:val="22"/>
        </w:rPr>
      </w:pPr>
      <w:r>
        <w:rPr>
          <w:color w:val="000000"/>
          <w:sz w:val="22"/>
          <w:szCs w:val="22"/>
        </w:rPr>
        <w:t>Блуждая по Сан-Франциско, Пресли останавливается перед огромным зданием главного управления Тихоокеанской и Юго-Западной железной дороги. Это цитадель врага, центр всей той обширной системы артерий, по которым откачивались жизненные соки всего штата; центр паутины, в которой запуталось столько жизней, столько судеб человеческих. И здесь сидит сам хозяин, всесильный Шелгрим, думает Пресли. Ему семьдесят лет, а он все еще работает. «Это жизненная сила людоеда,» — решает Пресли. Но перед ним оказывается человек большого ума, разбирающийся не только в финансах, но и в искусстве. «Железные дороги строятся сами собой, — поучает Шелгрим Пресли. — Пшеница растет сама по себе. Пшеница — одна сила, железная дорога — другая. Закон, которому они подчиняются, — это закон спроса и предложения. Люди во всем этом играют ничтожную роль. Надо винить условия, а не людей, — заключает Шелгрим. — А от меня ничего не зависит. Я не могу подчинить железную дорогу своей воле… Кто может остановить рост пшеницы?»</w:t>
      </w:r>
    </w:p>
    <w:p>
      <w:pPr>
        <w:pStyle w:val="Style15"/>
        <w:rPr>
          <w:color w:val="000000"/>
          <w:sz w:val="22"/>
          <w:szCs w:val="22"/>
        </w:rPr>
      </w:pPr>
      <w:r>
        <w:rPr>
          <w:color w:val="000000"/>
          <w:sz w:val="22"/>
          <w:szCs w:val="22"/>
        </w:rPr>
        <w:t>Значит, думает Пресли, никого нельзя винить за ужасы, происшедшие у оросительного канала… Значит, Природа только гигантская Машина, не знающая ни сожаления, ни прощения…</w:t>
      </w:r>
    </w:p>
    <w:p>
      <w:pPr>
        <w:pStyle w:val="Style15"/>
        <w:rPr>
          <w:color w:val="000000"/>
          <w:sz w:val="22"/>
          <w:szCs w:val="22"/>
        </w:rPr>
      </w:pPr>
      <w:r>
        <w:rPr>
          <w:color w:val="000000"/>
          <w:sz w:val="22"/>
          <w:szCs w:val="22"/>
        </w:rPr>
        <w:t>В таком настроении расстроенный и измученный Пресли пытается найти семью Гувена. Он знал, что после похорон Гувена его жена и две дочери, маленькая Гильда и красавица Минна, уехали в Сан-Франциско, надеясь найти там работу. Но в большом городе эти сельские жительницы оказались в тяжелом положении. Деньги скоро Кончились, хозяйка меблированных комнат выгнала их, и Минна, потеряв мать и сестру, вынуждена была после нескольких дней поисков, когда у нее буквально крошки во рту не было, согласиться на предложение хозяйки публичного дома. А миссис Гувен просто умерла от голода на каком-то пустыре. Маленькую Гильду подобрала одна сердобольная женщина. Когда Пресли случайно встретил Минну на улице в новом шелковом платье и шляпе, надетой чуть набок, то понял, что его помощь опоздала. «Я попала черту в зубы», — говорит о себе Минна.</w:t>
      </w:r>
    </w:p>
    <w:p>
      <w:pPr>
        <w:pStyle w:val="Style15"/>
        <w:rPr>
          <w:color w:val="000000"/>
          <w:sz w:val="22"/>
          <w:szCs w:val="22"/>
        </w:rPr>
      </w:pPr>
      <w:r>
        <w:rPr>
          <w:color w:val="000000"/>
          <w:sz w:val="22"/>
          <w:szCs w:val="22"/>
        </w:rPr>
        <w:t>И Пресли опять отправляется в долину Сан-Хоакин, чтобы в последний раз увидеться с теми из своих друзей, кто еще остался жив.</w:t>
      </w:r>
    </w:p>
    <w:p>
      <w:pPr>
        <w:pStyle w:val="Style15"/>
        <w:rPr>
          <w:color w:val="000000"/>
          <w:sz w:val="22"/>
          <w:szCs w:val="22"/>
        </w:rPr>
      </w:pPr>
      <w:r>
        <w:rPr>
          <w:color w:val="000000"/>
          <w:sz w:val="22"/>
          <w:szCs w:val="22"/>
        </w:rPr>
        <w:t>Но «золотой» урожай, которого здесь давно не бывало, созрел не для них. В усадьбе Дерриков дорожки зарастают сорной травой. Теперь тут хозяйничает маклер Берман. Это ему досталось огромное владение Магнуса, о чем он мечтал давно. А железная дорога установила для Бермана специальный сниженный тариф, чтобы перевозить пшеницу к морю.</w:t>
      </w:r>
    </w:p>
    <w:p>
      <w:pPr>
        <w:pStyle w:val="Style15"/>
        <w:rPr>
          <w:color w:val="000000"/>
          <w:sz w:val="22"/>
          <w:szCs w:val="22"/>
        </w:rPr>
      </w:pPr>
      <w:r>
        <w:rPr>
          <w:color w:val="000000"/>
          <w:sz w:val="22"/>
          <w:szCs w:val="22"/>
        </w:rPr>
        <w:t>Магнус Деррик и его жена собираются покинуть свое гнездо. Миссис Деррик на склоне лет вновь должна стать учительницей музыки в городе Мерисвилль, где оказалась вакантной её прежняя должность в средней женской школе. Возможно, это будет их единственным источником существования. Ведь Магнус Деррик теперь просто расслабленный и плохо соображающий старик. Берман издевательски предлагает ему стать весовщиком на местной товарной станции и перейти на сторону железной дороги, делать то, что ему прикажут.</w:t>
      </w:r>
    </w:p>
    <w:p>
      <w:pPr>
        <w:pStyle w:val="Style15"/>
        <w:rPr>
          <w:color w:val="000000"/>
          <w:sz w:val="22"/>
          <w:szCs w:val="22"/>
        </w:rPr>
      </w:pPr>
      <w:r>
        <w:rPr>
          <w:color w:val="000000"/>
          <w:sz w:val="22"/>
          <w:szCs w:val="22"/>
        </w:rPr>
        <w:t>Пресли, присутствовавший при этом разговоре, не в силах далее наблюдать ту глубину падения, до которого дошел Магнус. Он спешит покинуть усадьбу Дерриков и направляется к усадьбе Аникстера. Над ней повис мертвый покой, а у разбитых ворот на дереве была прибита дощечка с надписью, что проезд и проход тут строго воспрещаются.</w:t>
      </w:r>
    </w:p>
    <w:p>
      <w:pPr>
        <w:pStyle w:val="Style15"/>
        <w:rPr>
          <w:color w:val="000000"/>
          <w:sz w:val="22"/>
          <w:szCs w:val="22"/>
        </w:rPr>
      </w:pPr>
      <w:r>
        <w:rPr>
          <w:color w:val="000000"/>
          <w:sz w:val="22"/>
          <w:szCs w:val="22"/>
        </w:rPr>
        <w:t>В долине Сан-Хоакин Пресли ожидает еще одна, очевидно, последняя встреча с его старым другом Ванами. Этот пастух, похожий на провидца из библейских легенд, как можно предположить, является носителем философии автора. Он интересен потому, что, как мы сказали бы теперь, обладает даром парапсихолога и умеет действовать на сознание людей, находящихся от него на расстоянии. Такое не раз испытывал на себе Пресли, когда словно какая-то неведомая сила заставляла его направляться к месту, где находится Ванами. Он интересен и тем, что, по мысли автора, Ванами постиг суть каких-то глобальных явлений. Нужно смотреть на все происходящее, считает Ванами, с огромной вершины человечества, с точки зрения «величайшего блага для величайшего числа людей». И если человек обладает широким взглядом на жизнь, то он поймет, что не зло, а добро побеждает в конце концов. И потому Берман тонет в потоке сыплющейся на него пшеницы в трюме корабля, который повезет теперь уже его пшеницу голодающим в Индии.</w:t>
      </w:r>
    </w:p>
    <w:p>
      <w:pPr>
        <w:pStyle w:val="Style15"/>
        <w:rPr>
          <w:color w:val="000000"/>
          <w:sz w:val="22"/>
          <w:szCs w:val="22"/>
        </w:rPr>
      </w:pPr>
      <w:r>
        <w:rPr>
          <w:color w:val="000000"/>
          <w:sz w:val="22"/>
          <w:szCs w:val="22"/>
        </w:rPr>
        <w:t>Но каков же тот полный круг жизни, только часть которого он, Пресли, видел и о котором говорил Ванами? Так размышляет Пресли, направляясь на этом же корабле в Индию. В борьбе между фермерами и железной дорогой пострадали фермеры, продолжает рассуждать Пресли, и, возможно, прав Шелгрим, что, скорее, силы, а не люди сомкнули рога в страшной борьбе. Люди лишь только мошки в лучах горячего солнца, они погибали, убитые в самом расцвете жизни. Но оставалась пшеница — могучая мировая сила, кормилица народов. Она окутана покоем нирваны, безучастна к человеческим радостям и печалям. Из борьбы сил возникает добро. Аникстер погибает, но голодающие в Индии получат хлеб. Человек страдает, но человечество идет вперед.</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9:00Z</dcterms:created>
  <dc:creator>Evgeny Vasiliev</dc:creator>
  <dc:description/>
  <cp:keywords/>
  <dc:language>en-US</dc:language>
  <cp:lastModifiedBy>Evgeny Vasiliev</cp:lastModifiedBy>
  <dcterms:modified xsi:type="dcterms:W3CDTF">2006-08-03T20:49:00Z</dcterms:modified>
  <cp:revision>1</cp:revision>
  <dc:subject/>
  <dc:title>Спрут</dc:title>
</cp:coreProperties>
</file>