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Испытательный срок</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происходит в начале 20-х гг. в большом сибирском губернском городе. Два семнадцатилетних рабочих парня, Егоров и Зайцев, по комсомольской путевке направленные на работу в уголовный розыск, проходят в течение месяца стажировку — испытательный срок. Они оба получают пригласительные билеты на вечер, посвященный годовщине Октябрьской революции. Сестра Егорова Катя, одна воспитывающая троих маленьких детей, очень довольна этим обстоятельством: она считает, что теперь Егорова точно примут на работу, потому что уж очень уважительно в билете написано: «Дорогой товарищ Егоров!» На деньги, отложенные на покупку валенок детям, Катя покупает для брата френч и косоворотку, иначе ему не в чем идти на вечер. На празднике Егоров встречает Зайцева, пришедшего с девушкой, и несколько завидует ему, потому что Зайцеву в жизни многое легко дается: и девушка у него есть, и он всегда при деньгах (оказывается, он пишет заметки в газету), и в уголовном розыске он освоился гораздо быстрее Егорова.</w:t>
      </w:r>
    </w:p>
    <w:p>
      <w:pPr>
        <w:pStyle w:val="Style15"/>
        <w:rPr>
          <w:color w:val="000000"/>
          <w:sz w:val="22"/>
          <w:szCs w:val="22"/>
        </w:rPr>
      </w:pPr>
      <w:r>
        <w:rPr>
          <w:color w:val="000000"/>
          <w:sz w:val="22"/>
          <w:szCs w:val="22"/>
        </w:rPr>
        <w:t>Старший уполномоченный уголовного розыска Жур, который руководит работой стажеров, берет их с собой на дело — расследование самоубийства аптекаря Коломейца. Зайцев помогает Журу вынуть самоубийцу из петли, Егоров пишет протокол. В тот момент, когда Жур диктует подробности осмотра трупа, Егоров падает в обморок. Очнувшись, Егоров приходит к выводу, что больше в уголовном розыске ему не служить, и уже готов отправиться домой, однако Жур не отпускает его.</w:t>
      </w:r>
    </w:p>
    <w:p>
      <w:pPr>
        <w:pStyle w:val="Style15"/>
        <w:rPr>
          <w:color w:val="000000"/>
          <w:sz w:val="22"/>
          <w:szCs w:val="22"/>
        </w:rPr>
      </w:pPr>
      <w:r>
        <w:rPr>
          <w:color w:val="000000"/>
          <w:sz w:val="22"/>
          <w:szCs w:val="22"/>
        </w:rPr>
        <w:t>На следующий день Жур посылает Егорова в мертвецкую проверить, заморожено ли тело аптекаря. Сторож мертвецкой предлагает Егорову самому поискать аптекаря, и Егоров, чувствуя, что его подташнивает, находит аптекаря и более того — собрав последнее мужество, помогает старику сторожу положить его на лед. Из мертвецкой он выходит уже совсем без сил.</w:t>
      </w:r>
    </w:p>
    <w:p>
      <w:pPr>
        <w:pStyle w:val="Style15"/>
        <w:rPr/>
      </w:pPr>
      <w:r>
        <w:rPr>
          <w:color w:val="000000"/>
          <w:sz w:val="22"/>
          <w:szCs w:val="22"/>
        </w:rPr>
        <w:t>В ту же ночь Жур, взяв с собой стажеров и еще нескольких сотрудников уголовного розыска, отправляется на серьезную операцию — на поиск спрятанного бандитами оружия. Когда они проезжают мимо кладбища, Жур вдруг признается Егорову, что раньше он тоже боялся покойников, и от этого признания Жур делается Егорову ближе и понятней. Жур, Зайцев и Егоров приходят с обыском в дом к купцу Ожерельеву, который сдает жильцам комнаты, вскрывают полы и находят три ящика с оружием. Вдруг появляется заплаканный трехлетний мальчик, и страшная, как баба-яга, старуха объясняет, что это «Веркин сын,- а где сейчас Верка — никто не знает». Егоров поднимает ребенка с пола, и он крепко обнимает его за шею. Одна из девушек, живущих в доме Ожерельева, говорит ребенку: «Это твой папа», — и мальчик целует Егорова. Закончив обыск, группа уходит, и Егоров забирает ребенка с собой, с тем чтобы сдать его в детский дом, а пока приводит домой к сестре. Катя, сначала ужаснувшись тому, что брат привел мальчика, отмыв и приодев его, решает оставить ребенка у себя: где трое, там и четверо. В тот же вечер Егоров получает свое первое жалованье за две отработанные недели, и Катя устраивает праздничный ужин.</w:t>
      </w:r>
    </w:p>
    <w:p>
      <w:pPr>
        <w:pStyle w:val="Style15"/>
        <w:rPr>
          <w:color w:val="000000"/>
          <w:sz w:val="22"/>
          <w:szCs w:val="22"/>
        </w:rPr>
      </w:pPr>
      <w:r>
        <w:rPr>
          <w:color w:val="000000"/>
          <w:sz w:val="22"/>
          <w:szCs w:val="22"/>
        </w:rPr>
        <w:t>Сотрудник уголовного розыска Воробейчик рассказывает Журу о том, как он взял Зайцева на задание — задержание убийцы. Убийца, зарубивший топором любовника жены, заперся в сарае, однако Зайцев, не испугавшись вооруженного топором убийцы, обезоружил его и, вдруг озверев, накинулся на него, так что Воробейчик еле успел вырвать убийцу у него из рук. Журу не очень нравится рассказ Воробейчика, а когда приводят убийцу, выясняется, что это старый товарищ Жура Афоня Соловьев. Жур отказывается от ведения дела Соловьева и выговаривает Зайцеву за то, что он избил арестованного. Зайцев же не считает, что он поступил неправильно: если убийца вооружен топором, нужно действовать решительно и смело. «Но не бить же!» — замечает Жур, однако Зайцев остается при своем мнении. Наконец завершается испытательный срок. На совещании сотрудников уголовного розыска все высказываются за то, чтобы Зайцева оставить работать, только Жур делает замечание, что Зайцев слишком горяч, нужно его немного сдерживать. Что же касается Егорова, то только Жур высказывается за него, и то очень осторожно: «Почему бы нам не попробовать его еще?» И тут остальные соглашаются, что парень он ничего, только застенчивый. И Егорову дают последнее задание — отправиться в казино «Золотой стол». Делать ему там ничего не нужно, только наблюдать.</w:t>
      </w:r>
    </w:p>
    <w:p>
      <w:pPr>
        <w:pStyle w:val="Style15"/>
        <w:rPr>
          <w:color w:val="000000"/>
          <w:sz w:val="22"/>
          <w:szCs w:val="22"/>
        </w:rPr>
      </w:pPr>
      <w:r>
        <w:rPr>
          <w:color w:val="000000"/>
          <w:sz w:val="22"/>
          <w:szCs w:val="22"/>
        </w:rPr>
        <w:t>Егоров, надев новый френч, является в казино, и вдруг к нему подходит странный человек с глазами сумасшедшего, предлагает выйти, они выходят на черную лестницу, Егоров видит какие-то странные, сияющие в темноте глаза и слышит замогильный, но немного знакомый голос: «Руки вверх!» Егоров выбивает пистолет из рук неизвестного, борется с сумасшедшим и вдруг слышит голос Воробейчика, решившего, оказывается, над ним подшутить вместе с другим сотрудником уголовного розыска, Егорову незнакомым: один прикинулся сумасшедшим, другой надел страшную маску со светящимися глазами. Рассерженный Егоров не отдает им отобранный у них пистолет и конвоирует шутников в уголовный розыск. Однако по пути Егоров поддается на их уговоры, возвращает им пистолет и отпускает их, пообещав никому о происшествии не рассказывать.</w:t>
      </w:r>
    </w:p>
    <w:p>
      <w:pPr>
        <w:pStyle w:val="Style15"/>
        <w:rPr>
          <w:color w:val="000000"/>
          <w:sz w:val="22"/>
          <w:szCs w:val="22"/>
        </w:rPr>
      </w:pPr>
      <w:r>
        <w:rPr>
          <w:color w:val="000000"/>
          <w:sz w:val="22"/>
          <w:szCs w:val="22"/>
        </w:rPr>
        <w:t>Возвратившись в уголовный розыск, Егоров узнает, что испытательный срок его закончен и с завтрашнего дня они с Зайцевым зачислены в шта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7:00Z</dcterms:created>
  <dc:creator>Evgeny Vasiliev</dc:creator>
  <dc:description/>
  <cp:keywords/>
  <dc:language>en-US</dc:language>
  <cp:lastModifiedBy>Evgeny Vasiliev</cp:lastModifiedBy>
  <dcterms:modified xsi:type="dcterms:W3CDTF">2006-08-03T20:47:00Z</dcterms:modified>
  <cp:revision>1</cp:revision>
  <dc:subject/>
  <dc:title>Испытательный срок</dc:title>
</cp:coreProperties>
</file>